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по административно-правовым вопросам</w:t>
        <w:tab/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А.Г. Лиханов</w:t>
        <w:tab/>
        <w:tab/>
      </w:r>
    </w:p>
    <w:p>
      <w:pPr>
        <w:pStyle w:val="Normal"/>
        <w:spacing w:before="0" w:after="0"/>
        <w:ind w:left="46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  » декабря  2018 г. </w:t>
      </w:r>
    </w:p>
    <w:p>
      <w:pPr>
        <w:pStyle w:val="TextBody"/>
        <w:widowControl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городской межведомственной комиссии</w:t>
      </w:r>
    </w:p>
    <w:p>
      <w:pPr>
        <w:pStyle w:val="Normal"/>
        <w:spacing w:before="0" w:after="0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илактике правонарушений</w:t>
      </w:r>
    </w:p>
    <w:p>
      <w:pPr>
        <w:pStyle w:val="Normal"/>
        <w:spacing w:before="0" w:after="0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Новошахтинска на 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120"/>
        <w:gridCol w:w="1440"/>
        <w:gridCol w:w="270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мы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рограмм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07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анализе состояния криминальной обстановки на территории г. Новошахтинска з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боте образовательных организаций по профилактике правонарушений среди несовершеннолетних и формированию их правосо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</w:t>
            </w:r>
          </w:p>
        </w:tc>
      </w:tr>
      <w:tr>
        <w:trPr>
          <w:trHeight w:val="114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ехническом состоянии участковых пунктов полиции, расположенных на территории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</w:tc>
      </w:tr>
      <w:tr>
        <w:trPr>
          <w:trHeight w:val="14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боте по профилактике правонарушений в учреждениях средне-профессионального образования, расположенных на территории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учреждений средне-профессионального образова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работы казачьей дружины города Новошахтинска за истекший период 2019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 ГКО «Новошахтинское»</w:t>
            </w:r>
          </w:p>
        </w:tc>
      </w:tr>
      <w:tr>
        <w:trPr>
          <w:trHeight w:val="11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ализуемых мерах по пресечению торговли в неустановленных местах, выявлению нарушений правил торговли и санитарных норм, выявление нарушений ветеринарного законодательства при реализации с/х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отдел Администрации гор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тдел Управления Федеральной службы по надзору в сфере защиты прав потребителей  благополучия человека по РО в г. Новошахтинске, Мясниковском, Родионово-Несветайском районах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сударственной ветеринарной инспеции, ветеринарно-санитарной экспертизы и ветеринарного контроля Управления ветеринарии РО</w:t>
            </w:r>
          </w:p>
        </w:tc>
      </w:tr>
      <w:tr>
        <w:trPr>
          <w:trHeight w:val="35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ализации мер, направленных на гармонизацию межнациональных (межэтнических) и межконфессиональных отношений в муниципальном образовании «Город Новошахтин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гор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тогах работы по противодействию нелегальной миграции на территории города  Новошахтинска за истекший период 2019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Новошахтинск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лане работы комиссии на 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и изменении оперативной обстановки план может дополняться и корректироваться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>Ю.Т. Тололина</w:t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283"/>
    </w:pPr>
    <w:rPr>
      <w:rFonts w:ascii="Times New Roman" w:hAnsi="Times New Roman" w:eastAsia="SimSun;宋体" w:cs="Times New Roman"/>
      <w:sz w:val="24"/>
      <w:szCs w:val="24"/>
      <w:lang w:val="it-IT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01:00Z</dcterms:created>
  <dc:creator>1</dc:creator>
  <dc:description/>
  <cp:keywords/>
  <dc:language>en-US</dc:language>
  <cp:lastModifiedBy>Пользователь</cp:lastModifiedBy>
  <cp:lastPrinted>2017-12-18T16:40:00Z</cp:lastPrinted>
  <dcterms:modified xsi:type="dcterms:W3CDTF">2018-12-28T08:01:00Z</dcterms:modified>
  <cp:revision>2</cp:revision>
  <dc:subject/>
  <dc:title>«Утверждаю»</dc:title>
</cp:coreProperties>
</file>