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по административно-правовым вопросам</w:t>
        <w:tab/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Г. Лиханов</w:t>
        <w:tab/>
        <w:tab/>
      </w:r>
    </w:p>
    <w:p>
      <w:pPr>
        <w:pStyle w:val="Normal"/>
        <w:spacing w:before="0" w:after="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  » декабря  2017 г. </w:t>
      </w:r>
    </w:p>
    <w:p>
      <w:pPr>
        <w:pStyle w:val="TextBody"/>
        <w:widowControl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городской межведомственной комиссии</w:t>
      </w:r>
    </w:p>
    <w:p>
      <w:pPr>
        <w:pStyle w:val="Normal"/>
        <w:spacing w:before="0" w:after="0"/>
        <w:ind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филактике правонару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шахтинска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20"/>
        <w:gridCol w:w="1440"/>
        <w:gridCol w:w="270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грамм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нализе состояния криминальной обстановки на территории г. Новошахтинска з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проведенных праздничных мероприятий и выявлен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города</w:t>
            </w:r>
          </w:p>
        </w:tc>
      </w:tr>
      <w:tr>
        <w:trPr>
          <w:trHeight w:val="13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, принимаемых при осуществлении административного надзора за лицами, освобожденными из мест лишения свободы и эффективности мероприятий по предупреждению правонарушений и преступлений, совершаемых поднадзорными лиц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>
          <w:trHeight w:val="17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вышению эффективности работы участковых уполномоченных полиции с населением, проживающим на обслуживаемой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стоянии правопорядка на обслуживаемых административных участках и работе участковых пунктов мил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>
          <w:trHeight w:val="11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 состоянии работы по профилактике и пресечению фактов  «социального» мошеннич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>
          <w:trHeight w:val="35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ых мерах, направленных на гармонизацию межнациональных (межэтнических) и межконфессиональных отношений в муниципальном образовании «Город Новошахти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гор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имаемых мерах по противодействию нелегальной миграции на объектах строительства, розничной и оптовой торговли, сферы обслуживания, транспорта, жилищно-коммунального хозяйства, расположенных на территории города  Новошахти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комиссии 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 изменении оперативной обстановки план может дополняться и корректироваться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>Ю.Т. Тололина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SimSun;宋体" w:cs="Times New Roman"/>
      <w:sz w:val="24"/>
      <w:szCs w:val="24"/>
      <w:lang w:val="it-IT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5:00Z</dcterms:created>
  <dc:creator>1</dc:creator>
  <dc:description/>
  <cp:keywords/>
  <dc:language>en-US</dc:language>
  <cp:lastModifiedBy>Пользователь</cp:lastModifiedBy>
  <cp:lastPrinted>2017-12-18T16:40:00Z</cp:lastPrinted>
  <dcterms:modified xsi:type="dcterms:W3CDTF">2017-12-18T13:41:00Z</dcterms:modified>
  <cp:revision>21</cp:revision>
  <dc:subject/>
  <dc:title/>
</cp:coreProperties>
</file>