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pacing w:before="0" w:after="0"/>
        <w:ind w:hanging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ы городской межведомственной комиссии</w:t>
      </w:r>
    </w:p>
    <w:p>
      <w:pPr>
        <w:pStyle w:val="Normal"/>
        <w:spacing w:before="0" w:after="0"/>
        <w:ind w:hanging="5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профилактике правонарушен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Новошахтинска на 2017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0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6120"/>
        <w:gridCol w:w="1440"/>
        <w:gridCol w:w="2700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емые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программу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46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заимодействии Отела МВД по г.Новошахтинску с общественными объединениями (ДНД, ГКО «Новошахтинское») в вопросах организации профилактики правонарушений и о привлечении к охране общественного поряд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МВД Росс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. Новошахтинск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щенко Д.С.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анализе состояния криминальной обстановки на территории г. Новошахтинска за 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МВД Росс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. Новошахтинску</w:t>
            </w:r>
          </w:p>
        </w:tc>
      </w:tr>
      <w:tr>
        <w:trPr>
          <w:trHeight w:val="132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инятых мерах по пресечению торговли в неустановленных местах, выявлению нарушений правил торговли и санитарных норм, выявление нарушений ветеринарного законодательства при реализации с/х подук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ый отдел Администрации город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тдел Управления Федеральной службы по надзору в сфере защиты прав потребителей  благополучия человека по РО в г. Новошахтинске, Мясниковском, Родионово-Несветайском районах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государственной ветеринарной инспеции, ветеринарно-санитарной экспертизы и ветеринарного контроля Управления ветеринарии РО</w:t>
            </w:r>
          </w:p>
        </w:tc>
      </w:tr>
      <w:tr>
        <w:trPr>
          <w:trHeight w:val="177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инятых мерах по организации профилактической работы Отдела МВД по г. Новошахтинску по предупреждению правонарушений и преступлений на территории гор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рта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МВД Росс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. Новошахтинску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аботе по профилактике правонарушений в учреждениях средне-профессионального образования, расположенных на территории гор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рта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учреждений средне-профессионального образования</w:t>
            </w:r>
          </w:p>
        </w:tc>
      </w:tr>
      <w:tr>
        <w:trPr>
          <w:trHeight w:val="152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мерах по повышению эффективности работы с молодежью и подростками по предупреждению вовлечения их в противоправную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рта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города, отдел по работе с молодежью Администрации города</w:t>
            </w:r>
          </w:p>
        </w:tc>
      </w:tr>
      <w:tr>
        <w:trPr>
          <w:trHeight w:val="115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9"/>
                <w:sz w:val="28"/>
                <w:szCs w:val="28"/>
              </w:rPr>
              <w:t>Об организации и проведении мероприятий, направленных на снижение безнадзорности, правонарушений и преступлений несовершеннолетних в период летних канику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МВД Росс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. Новошахтинск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город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рганизации социальной реабилитации, конкретных осужденных без изоляции от общества, больных наркоманией (обла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ФСИН России по Ростовской области в г. Новошахтинск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еализуемых на территории города мероприятий по снижению уровня потребления населением алкогольной продукции, организации лечения, медицинской и социальной реабилитации лиц, страдающих алкогольными расстройствами.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рта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З «ЦГБ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МВД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. Новошахтинс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требительского рынка Администрации города</w:t>
            </w:r>
          </w:p>
        </w:tc>
      </w:tr>
      <w:tr>
        <w:trPr>
          <w:trHeight w:val="150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ыработке дополнительных мер по предупреждению и пресечению преступлений, совершаемых в отношении граждан с использованием современных технолог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рта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МВД Росс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. Новошахтинск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5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мерах, направленных на профилактику правонарушений, совершаемых с применением оружия самообороны, приобретаемого по лицензия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МВД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. Новошахтинск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 состоянии готовности сил по обеспечению правопорядка и предотвращению правонарушений в период Новогодних праздник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МВД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. Новошахтинску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лане работы комиссии на 2018 г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комиссии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* при изменении оперативной обстановки план может дополняться и корректироваться.</w:t>
        <w:tab/>
      </w:r>
    </w:p>
    <w:sectPr>
      <w:type w:val="nextPage"/>
      <w:pgSz w:w="11906" w:h="16838"/>
      <w:pgMar w:left="1134" w:right="851" w:gutter="0" w:header="0" w:top="18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283"/>
    </w:pPr>
    <w:rPr>
      <w:rFonts w:ascii="Times New Roman" w:hAnsi="Times New Roman" w:eastAsia="SimSun;宋体" w:cs="Times New Roman"/>
      <w:sz w:val="24"/>
      <w:szCs w:val="24"/>
      <w:lang w:val="it-IT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2:15:00Z</dcterms:created>
  <dc:creator>1</dc:creator>
  <dc:description/>
  <cp:keywords/>
  <dc:language>en-US</dc:language>
  <cp:lastModifiedBy>Пользователь</cp:lastModifiedBy>
  <cp:lastPrinted>2016-11-02T16:57:00Z</cp:lastPrinted>
  <dcterms:modified xsi:type="dcterms:W3CDTF">2018-01-09T07:02:00Z</dcterms:modified>
  <cp:revision>15</cp:revision>
  <dc:subject/>
  <dc:title/>
</cp:coreProperties>
</file>