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left="2268" w:hanging="0"/>
        <w:outlineLvl w:val="0"/>
        <w:rPr/>
      </w:pPr>
      <w:r>
        <w:rPr/>
        <w:t>Утверждаю</w:t>
      </w:r>
    </w:p>
    <w:p>
      <w:pPr>
        <w:pStyle w:val="Normal"/>
        <w:widowControl w:val="false"/>
        <w:ind w:left="2268" w:hanging="0"/>
        <w:rPr/>
      </w:pPr>
      <w:r>
        <w:rPr/>
        <w:t xml:space="preserve">Глава Администрации города, </w:t>
      </w:r>
    </w:p>
    <w:p>
      <w:pPr>
        <w:pStyle w:val="Normal"/>
        <w:widowControl w:val="false"/>
        <w:ind w:left="2268" w:hanging="0"/>
        <w:rPr/>
      </w:pPr>
      <w:r>
        <w:rPr/>
        <w:t>председатель комиссии по предупреждению и ликвидации чрезвычайных ситуаций и обеспечению пожарной безопасности муниципального образования</w:t>
      </w:r>
    </w:p>
    <w:p>
      <w:pPr>
        <w:pStyle w:val="Normal"/>
        <w:widowControl w:val="false"/>
        <w:ind w:left="2268" w:hanging="0"/>
        <w:rPr/>
      </w:pPr>
      <w:r>
        <w:rPr/>
        <w:t>«Город Новошахтинск»</w:t>
      </w:r>
    </w:p>
    <w:p>
      <w:pPr>
        <w:pStyle w:val="Normal"/>
        <w:widowControl w:val="false"/>
        <w:ind w:left="2700" w:hanging="0"/>
        <w:rPr/>
      </w:pPr>
      <w:r>
        <w:rPr/>
      </w:r>
    </w:p>
    <w:p>
      <w:pPr>
        <w:pStyle w:val="Normal"/>
        <w:widowControl w:val="false"/>
        <w:ind w:left="6480" w:firstLine="708"/>
        <w:rPr/>
      </w:pPr>
      <w:r>
        <w:rPr/>
        <w:t>С.А. Бондаренко</w:t>
      </w:r>
    </w:p>
    <w:p>
      <w:pPr>
        <w:pStyle w:val="Normal"/>
        <w:widowControl w:val="false"/>
        <w:ind w:left="3960" w:hanging="0"/>
        <w:rPr/>
      </w:pPr>
      <w:r>
        <w:rPr/>
        <w:t>28 декабря  2020 года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ЛАН</w:t>
      </w:r>
    </w:p>
    <w:p>
      <w:pPr>
        <w:pStyle w:val="Normal"/>
        <w:widowControl w:val="false"/>
        <w:jc w:val="center"/>
        <w:rPr/>
      </w:pPr>
      <w:r>
        <w:rPr/>
        <w:t>работы  комиссии по предупреждению и ликвидации чрезвычайных ситуаций и обеспечению пожарной безопасности муниципального образования</w:t>
      </w:r>
    </w:p>
    <w:p>
      <w:pPr>
        <w:pStyle w:val="Normal"/>
        <w:widowControl w:val="false"/>
        <w:jc w:val="center"/>
        <w:rPr/>
      </w:pPr>
      <w:r>
        <w:rPr/>
        <w:t>«Город Новошахтинск» на 2021год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3402"/>
        <w:gridCol w:w="20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Повестка д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Исполнители, соисполнители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провед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 xml:space="preserve">1. Об обеспечении безо-пасной эксплуатации гидро-технических сооружений и  мерах по организации безаварийного пропуска паводковых вод на терри-тории города Новошахтинска в 2021 году.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МБУ города Новошах-тинска «Управление по делам ГО и ЧС», филиал «Новошахтинский» ГУП РО «УРСВ», МКУ «УГХ»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.02.2021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2. О состоянии пожарной безопасности в жилом секторе  и задачах по подго-товке к пожароопасному периоду 2021 года на территории города Новошахтинска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НД и ПР по                                 г. Новошахтинску УНД ГУ МЧС по РО, Новошахтинский местный пожарно-спасательный гарнизон, МКУ «УГХ», руководители управляю-щих компани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3. Об утверждении перечня потенциально опасных объектов и объектов первоо-чередного жизнеобеспечения населения, расположенных   на территории муниципа-льного образования «Город Новошахтинск»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u w:val="single"/>
              </w:rPr>
            </w:pPr>
            <w:r>
              <w:rPr/>
              <w:t>МБУ города Новошах-тинска «Управление по делам ГО и ЧС»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4. Утверждение Комплек-сного плана мероприятий по подготовке неработающего населения муниципального образования «Город Ново-шахтинск» в области гражданской обороны и защиты от чрезвычайных ситуаций, пожарной безопасности, безопасности на водных объектах на 2021 год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u w:val="single"/>
              </w:rPr>
            </w:pPr>
            <w:r>
              <w:rPr/>
              <w:t>МБУ города Новошах-тинска «Управление по делам ГО и ЧС»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. О состоянии готовности технических средств оповещения населения и развитии сегмента АПК «Безопасный Город» в городе Новошахтинске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u w:val="single"/>
              </w:rPr>
            </w:pPr>
            <w:r>
              <w:rPr/>
              <w:t>МБУ города Новошах-тинска «Управление по делам ГО и ЧС»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04.2021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color w:val="000000"/>
              </w:rPr>
            </w:pPr>
            <w:r>
              <w:rPr/>
              <w:t xml:space="preserve">2. О задачах по подготовке организованного места купания на Соколовском водохранилище к летнему купальному сезону </w:t>
            </w:r>
            <w:r>
              <w:rPr>
                <w:color w:val="000000"/>
              </w:rPr>
              <w:t>и  мероприятиях по подготовке и проведению «</w:t>
            </w:r>
            <w:r>
              <w:rPr/>
              <w:t>Дня безопасности на воде».</w:t>
            </w:r>
          </w:p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u w:val="single"/>
              </w:rPr>
            </w:pPr>
            <w:r>
              <w:rPr/>
              <w:t>МБУ города Новошах-тинска «Управление по делам ГО и ЧС», руководители организа-ций города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3. О состоянии готовности органов управления и сил РСЧС к летнему пожаро-опасному периоду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МБУ города Новошах-тинска «Управление по делам ГО и ЧС»,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овошахтинский местный пожарно-спасательный гарнизон, МКУ «УГХ», сектор муниципального контроля Администрации города, отдел по работе с населением Админист-рации города, филиал «Новошахтинский» ГУП РО «УРСВ»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  <w:t>4. О подготовке мест отдыха детей на территории города к началу летней оздоро-вительной компании 2021 год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НД и ПР по                                 г. Новошахтинску УНД ГУ МЧС по РО, Управление образования Администрации города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 xml:space="preserve">1. О готовности образова-тельных учреждений города к началу нового 2021-2022 учебного года.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u w:val="single"/>
              </w:rPr>
            </w:pPr>
            <w:r>
              <w:rPr/>
              <w:t>ОНД и ПР по                                 г. Новошахтинску УНД ГУ МЧС по РО, Управление образования Администрации города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9.08.2021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2. Об обеспечении пожарной безопасности учреждений социальной защиты населе-ния, здравоохранения и образования с круглосу-точным пребыванием людей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НД и ПР по                                 г. Новошахтинску УНД ГУ МЧС по РО, руководители учреждений социальной защит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3. О ходе подготовки объектов жилищно-коммунального комплекса и энергетики к прохождению осенне-зимнего периода 2021-2022 годов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u w:val="single"/>
              </w:rPr>
            </w:pPr>
            <w:r>
              <w:rPr/>
              <w:t>Руководители объектов жилищно-коммунального комплекса и энергетики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. Об итогах летнего пожароопасного периода 2021 года и задачах на зимний пожароопасный период 2021-2022 годов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НД и ПР по                                 г. Новошахтинску УНД ГУ МЧС по РО, МКУ «УГХ», Новошахтинский местный пожарно-спасательный гарнизон, МКУ «УГХ»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.11.2021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Об итогах деятельности по обеспечению безопасности людей на водных объектах в период купального сезона 2021 года и задачах на осенне-зимний период 2021-2022 годов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МБУ города Новошах-тинска «Управление по делам ГО и ЧС», сектор муниципального контроля Администрации города, Отдел по работе с населением Админист-рации город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3. О мерах по обеспечению пожарной безопасности на объектах с массовым пребыванием людей в период проведения Новогодних и Рождественских праздников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НД и ПР по                                 г. Новошахтинску УНД ГУ МЧС по РО, руководители объектов с массовым пребыванием люде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О мерах по преду-преждению чрезвычайных ситуаций на ФАД А-270, проходящей по территории города  и дорогах местного значения в зимний период 2021-2022-годов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МБУ города Новошах-тинска «Управление по делам ГО и ЧС», МКУ «УГХ»,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u w:val="single"/>
              </w:rPr>
            </w:pPr>
            <w:r>
              <w:rPr/>
              <w:t>руководители дорожных служб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/>
        <w:t>Секретарь  комиссии                                                               Н.И. Воищева</w:t>
      </w:r>
    </w:p>
    <w:sectPr>
      <w:type w:val="nextPage"/>
      <w:pgSz w:w="11906" w:h="16838"/>
      <w:pgMar w:left="1276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28"/>
      <w:szCs w:val="28"/>
      <w:lang w:val="ru-RU" w:bidi="ar-SA"/>
    </w:rPr>
  </w:style>
  <w:style w:type="character" w:styleId="Style15">
    <w:name w:val="Основной текст Знак"/>
    <w:qFormat/>
    <w:rPr>
      <w:sz w:val="28"/>
      <w:szCs w:val="28"/>
    </w:rPr>
  </w:style>
  <w:style w:type="character" w:styleId="Applestylespan">
    <w:name w:val="apple-style-span"/>
    <w:qFormat/>
    <w:rPr>
      <w:rFonts w:cs="Times New Roman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Основной текст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next w:val="Normal"/>
    <w:qFormat/>
    <w:pPr/>
    <w:rPr>
      <w:rFonts w:ascii="Arial" w:hAnsi="Arial" w:cs="Arial"/>
    </w:rPr>
  </w:style>
  <w:style w:type="paragraph" w:styleId="31">
    <w:name w:val="Основной текст 3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ind w:firstLine="40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7:27:00Z</dcterms:created>
  <dc:creator>Наталья</dc:creator>
  <dc:description/>
  <dc:language>en-US</dc:language>
  <cp:lastModifiedBy>User</cp:lastModifiedBy>
  <cp:lastPrinted>2021-01-11T13:15:00Z</cp:lastPrinted>
  <dcterms:modified xsi:type="dcterms:W3CDTF">2021-02-03T07:27:00Z</dcterms:modified>
  <cp:revision>2</cp:revision>
  <dc:subject/>
  <dc:title>Утверждаю</dc:title>
</cp:coreProperties>
</file>