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июня 2025 года</w:t>
        <w:tab/>
        <w:t xml:space="preserve"> </w:t>
        <w:tab/>
        <w:tab/>
        <w:tab/>
        <w:tab/>
        <w:tab/>
        <w:tab/>
        <w:t xml:space="preserve">                 № 19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ind w:right="34"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бразования административной комиссии</w:t>
      </w:r>
    </w:p>
    <w:p>
      <w:pPr>
        <w:pStyle w:val="Normal"/>
        <w:spacing w:lineRule="auto" w:line="276"/>
        <w:ind w:right="34" w:firstLine="34"/>
        <w:jc w:val="center"/>
        <w:rPr/>
      </w:pPr>
      <w:r>
        <w:rPr>
          <w:b/>
          <w:sz w:val="28"/>
          <w:szCs w:val="28"/>
        </w:rPr>
        <w:t>при Администрации города Новошахтинска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июня 2025 года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от 25.10.2002 № 274-ЗС </w:t>
        <w:br/>
        <w:t xml:space="preserve">«Об административных комиссиях Ростовской области», руководствуясь решением Новошахтинской городской Думы от 27.06.2024 № 85 </w:t>
        <w:br/>
        <w:t xml:space="preserve">«О принятии Устава муниципального образования городского округа «Город Новошахтинск» Ростовской области», Новошахтинская городская Дума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бразования административной комиссии при Администрации города Новошахтинска согласно приложению к настоящему решению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Признать утратившими силу решения Новошахтинской городской Думы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 19.12.2019 № 116 «Об утверждении порядка образования административной комиссии при Администрации города Новошахтинска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т 30.01.2020 № 124 «О внесении изменений в решение Новошахтинской городской Думы от 19.12.2019 № 116 «Об утверждении   Порядка образования административной комиссии при Администрации города Новошахтинска».</w:t>
      </w:r>
    </w:p>
    <w:p>
      <w:pPr>
        <w:pStyle w:val="Normal"/>
        <w:spacing w:lineRule="auto" w:line="276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suppressAutoHyphens w:val="true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</w:t>
        <w:br/>
        <w:t>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/>
        <w:ind w:right="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4361"/>
        <w:gridCol w:w="362"/>
        <w:gridCol w:w="4883"/>
      </w:tblGrid>
      <w:tr>
        <w:trPr>
          <w:trHeight w:val="1911" w:hRule="atLeast"/>
        </w:trPr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left="1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й      городской Думы </w:t>
              <w:tab/>
              <w:t xml:space="preserve">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Ю.В. Ушанев                                                       </w:t>
            </w:r>
          </w:p>
        </w:tc>
        <w:tc>
          <w:tcPr>
            <w:tcW w:w="5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С.А. Бондаренко</w:t>
            </w:r>
          </w:p>
        </w:tc>
      </w:tr>
      <w:tr>
        <w:trPr>
          <w:trHeight w:val="1406" w:hRule="atLeast"/>
        </w:trPr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Дата подписания    </w:t>
            </w:r>
          </w:p>
          <w:p>
            <w:pPr>
              <w:pStyle w:val="Normal"/>
              <w:rPr/>
            </w:pPr>
            <w:r>
              <w:rPr/>
              <w:t xml:space="preserve">Председателем </w:t>
            </w:r>
          </w:p>
          <w:p>
            <w:pPr>
              <w:pStyle w:val="Normal"/>
              <w:rPr/>
            </w:pPr>
            <w:r>
              <w:rPr/>
              <w:t xml:space="preserve">городской Думы          </w:t>
            </w:r>
          </w:p>
          <w:p>
            <w:pPr>
              <w:pStyle w:val="Normal"/>
              <w:rPr/>
            </w:pPr>
            <w:r>
              <w:rPr/>
              <w:t xml:space="preserve">26 июня 2025 года                                                                              </w:t>
            </w:r>
          </w:p>
        </w:tc>
        <w:tc>
          <w:tcPr>
            <w:tcW w:w="48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97" w:hanging="1236"/>
              <w:jc w:val="center"/>
              <w:rPr/>
            </w:pPr>
            <w:r>
              <w:rPr/>
            </w:r>
          </w:p>
          <w:p>
            <w:pPr>
              <w:pStyle w:val="Normal"/>
              <w:ind w:left="-197" w:hanging="1236"/>
              <w:jc w:val="center"/>
              <w:rPr/>
            </w:pPr>
            <w:r>
              <w:rPr/>
              <w:t>Дата подписания</w:t>
            </w:r>
          </w:p>
          <w:p>
            <w:pPr>
              <w:pStyle w:val="Normal"/>
              <w:ind w:left="-55" w:hanging="0"/>
              <w:rPr/>
            </w:pPr>
            <w:r>
              <w:rPr/>
              <w:t xml:space="preserve">             </w:t>
            </w:r>
            <w:r>
              <w:rPr/>
              <w:t>Главой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30 июня  2025 года</w:t>
            </w:r>
          </w:p>
        </w:tc>
      </w:tr>
    </w:tbl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53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Новошахтинской городской Думы 30.06.2025 № 190 </w:t>
        <w:br/>
        <w:t>«Об утверждении Порядка образования административной комиссии при Администрации города Новошахти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разования административной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при Администрации города Новошахтинск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1. Настоящий Порядок принят во исполнение требований статьи 1 Областного закона от 25.10.2002 № 274-ЗС «Об административных комиссиях в Ростовской области»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Административная комиссия при Администрации города Новошахтинска (далее - административная комиссия) является постоянно действующим коллегиальным органом административной юрисдикции </w:t>
        <w:br/>
        <w:t xml:space="preserve">по рассмотрению дел об административных правонарушениях, отнесенных </w:t>
        <w:br/>
        <w:t xml:space="preserve">к ее компетенции Областным законом от 25.10.2002 № 273-ЗС </w:t>
        <w:br/>
        <w:t>«Об административных правонарушениях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 Административная комиссия осуществляет свою деятельность </w:t>
        <w:br/>
        <w:t>в пределах территории города Новошахтинс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Местом нахождения административной комиссии является место нахождения Администрации города Новошахтинска по адресу: 346900, Ростовская область, г. Новошахтинск, ул. Харьковская, д. 58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2. Порядок образования административной комисс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Административная комиссия образуется в составе председателя, заместителя председателя, ответственного секретаря и иных членов административной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Численный состав административной комиссии устанавливается</w:t>
        <w:br/>
        <w:t>в количестве 11 член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Ответственный секретарь административной комиссии работает </w:t>
        <w:br/>
        <w:t xml:space="preserve">на постоянной штатной основе и является муниципальным служащим. </w:t>
        <w:br/>
        <w:t>На должность ответственного секретаря административной комиссии принимается лицо, имеющее высшее юридическое образование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ленами административной комиссии могут быть дееспособные граждане Российской Федерации, достигшие восемнадцатилетнего возраста, в том числе представители органов местного самоуправления, правоохранительных органов, предприятий, учреждений и организаций, </w:t>
        <w:br/>
        <w:t>а также общественных объединений, действующих на территории города Новошахтинск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татья 3. Формирование состава административной комиссии</w:t>
      </w:r>
    </w:p>
    <w:p>
      <w:pPr>
        <w:pStyle w:val="Normal"/>
        <w:ind w:right="5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1. Административная комиссия формируется на срок полномочий Главы города Новошахтинска. 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 xml:space="preserve">Администрация города Новошахтинска не менее чем за шестьдесят дней до истечения срока полномочий состава административной комиссии публикует в муниципальных средствах массовой информации, а также </w:t>
        <w:br/>
        <w:t xml:space="preserve">на своем официальном сайте в информационно-телекоммуникационной сети «Интернет» информацию о начале формирования нового состава административной комиссии. 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случае досрочного прекращения полномочий Главы города Новошахтинска информация о начале формирования нового состава административной комиссии публикуется в течение 20 календарных дней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2. Предложения о кандидатурах в состав административной комиссии вправе вносить: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органы местного самоуправления города Новошахтинска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2) руководители правоохранительных органов, осуществляющих свою деятельность на территории города Новошахтинска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3) руководители предприятий, учреждений и организаций, общественных объединений, осуществляющих свою деятельность </w:t>
        <w:br/>
        <w:t>на территории города Новошахтинск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22272F"/>
          <w:sz w:val="28"/>
          <w:szCs w:val="28"/>
        </w:rPr>
        <w:t>Предложения о кандидатурах в состав административной комиссии вносятся на имя Главы города Новошахтинска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. Гражданин не может быть членом административной комиссии в случае: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признания его недееспособным или ограниченно дееспособным решением суда, вступившим в законную силу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2) наличия у него неснятой или непогашенной судимости </w:t>
        <w:br/>
        <w:t>в установленном федеральным законом порядке.</w:t>
      </w:r>
    </w:p>
    <w:p>
      <w:pPr>
        <w:pStyle w:val="S1"/>
        <w:shd w:fill="FFFFFF" w:val="clear"/>
        <w:suppressAutoHyphens w:val="true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4. Персональный состав административной комиссии утверждается постановлением Администрации города Новошахтинска</w:t>
      </w:r>
      <w:r>
        <w:rPr>
          <w:rFonts w:cs="PT Serif;Cambria" w:ascii="PT Serif;Cambria" w:hAnsi="PT Serif;Cambria"/>
          <w:color w:val="22272F"/>
          <w:sz w:val="23"/>
          <w:szCs w:val="23"/>
          <w:shd w:fill="FFFFFF" w:val="clear"/>
        </w:rPr>
        <w:t xml:space="preserve"> </w:t>
      </w:r>
      <w:r>
        <w:rPr>
          <w:color w:val="22272F"/>
          <w:sz w:val="28"/>
          <w:szCs w:val="28"/>
        </w:rPr>
        <w:t>в течение одного месяца со дня вступления в должность Главы города Новошахтинска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5. В случае переизбрания, досрочного прекращения полномочий Главы города Новошахтинска административная комиссия продолжает свою работу до утверждения нового состава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4. Изменение состава административной комиссии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менение состава административной комиссии осуществляется </w:t>
        <w:br/>
        <w:t>в случае: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срочного прекращения полномочий члена административной комиссии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стечения срока полномочий состава административной комиссии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члена административной комиссии прекращаются досрочно в следующих случаях: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дача   членом административной комиссии письменного заявления о прекращении своих полномочий Главе города Новошахтинска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ступление в законную силу обвинительного приговора суда </w:t>
        <w:br/>
        <w:t>в отношении члена административной комиссии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кращение гражданства Российской Федерации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знание члена административной комиссии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пуск членом административной комиссии более чем половины заседаний административной комиссии в течение шести месяцев подряд без причин, признанных административной комиссией уважительными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вольнение с муниципальной службы, со службы </w:t>
        <w:br/>
        <w:t xml:space="preserve">в правоохранительных органах, осуществляющих свою деятельность </w:t>
        <w:br/>
        <w:t>на территории города Новошахтинска,</w:t>
      </w:r>
      <w:r>
        <w:rPr>
          <w:rFonts w:cs="PT Serif;Cambria" w:ascii="PT Serif;Cambria" w:hAnsi="PT Serif;Cambria"/>
          <w:color w:val="22272F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>если этот член комиссии был включен в ее состав по предложению органов местного самоуправления или руководителей правоохранительных органов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rFonts w:cs="PT Serif;Cambria" w:ascii="PT Serif;Cambria" w:hAnsi="PT Serif;Cambria"/>
          <w:color w:val="22272F"/>
          <w:sz w:val="23"/>
          <w:szCs w:val="23"/>
          <w:shd w:fill="FFFFFF" w:val="clear"/>
        </w:rPr>
        <w:t>7</w:t>
      </w:r>
      <w:r>
        <w:rPr>
          <w:sz w:val="28"/>
          <w:szCs w:val="28"/>
        </w:rPr>
        <w:t>) прекращение полномочий депутата Новошахтинской городской Думы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8) смерть члена административной комиссии. 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ключение в состав административной комиссии нового члена административной комиссии вместо досрочно прекратившего полномочия члена административной комиссии осуществляется не позднее чем в течение двадцати календарных дней со дня прекращения полномочий члена административной комиссии из кандидатур в члены административной комиссии, предложенных при формировании данного состава административной комиссии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кандидатур в члены административной комиссии, предложенных при формировании данного состава административной комиссии, Администрация города Новошахтинска в течение 20 календарных дней публикует в муниципальных средствах массовой информации, а также на своем официальном сайте в информационно-телекоммуникационной сети «Интернет» информацию о сборе предложений по кандидатурам </w:t>
        <w:br/>
        <w:t>на освободившееся место члена административной комиссии, который должен быть назначен в течение месяца с даты публикации объявления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 истечении срока полномочий состава административной комиссии формируется новый состав административной комиссии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5. Заключительные положения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деятельности административной комиссии, ее задачи </w:t>
        <w:br/>
        <w:t>и функции, полномочия председателя, заместителя председателя, ответственного секретаря административной комиссии определяются Положением об административной комиссии, утвержденным постановлением Администрации города Новошахтинска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атериально-техническое и иное обеспечение деятельности административной комиссии возлагается на Администрацию города Новошахтин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арата Новошахтинской городской Думы                             И.П. Недилько                                                          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6-26T16:56:00Z</cp:lastPrinted>
  <dcterms:modified xsi:type="dcterms:W3CDTF">2025-07-07T09:26:00Z</dcterms:modified>
  <cp:revision>35</cp:revision>
  <dc:subject/>
  <dc:title> </dc:title>
</cp:coreProperties>
</file>