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служебных расследований коррупционных проявлений со стороны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ие методические рекомендации подготовлены министерством внутренней и информационной политики Ростовской области в целях реализации Областной долгосрочной целевой программы «Развитие государственной гражданской службы Ростовской области и муниципальной службы в Ростовской области (2011-2013 годы)», утвержденной постановлением Администрации Ростовской области от 10.08.2010 № 1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 коррупционным проявлением следует понимать препятствующее осуществлению прав и свобод юридических лиц и граждан действие (бездействие) муниципального служащего, вызванное наличием коррупционных фактор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лужебное расследование коррупционных проявлений со стороны муниципальных служащих (далее – расследование) следует проводить в целях выявления фактов, обстоятельств, причин, которые поспособствовали коррупционным проявлениям со стороны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Реализация полномочий органов местного самоуправления тесно связана с потенциальными коррупционными рис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полномочиям, затрагивающим права и свободы граждан и юридических лиц, при осуществлении которых могут возникнуть коррупционные проявления со стороны муниципальных служащих,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, утверждение бюджета, контроль за его исполн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ие, изменение и отмену местных нало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 распоряжение имуществом, находящим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ельных категорий граждан жилыми помещениями в соответствии с жилищны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строительства и содержания муниципального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жилищ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услугами общественного питания, торговли и бытового обслу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сбора и вывоза бытовых отходов и мусор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в сфере жилищно-коммуналь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зличной градостроительной документации, включая правила землепользования и застройк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е местных нормативов градостроительного проектирования, резервирование земель и изъятие, в том числе путем выкупа земельных участков для муниципальных нужд, осуществление земельного контроля за использованием зем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ов на поставку товаров, выполнение работ, оказание услуг для муниципальных нуж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анием для проведения служебного расследования может являть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факта совершения муниципальным служащим дисциплинарного проступ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в средствах массовой информации,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в обращениях юридических лиц и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1.7. Расследование может быть поручено одному или нескольким должностным лицам органа местного самоуправления, отраслевого (функционального) или территориального органа местной администрации (далее - должностное лицо). Также для проведения расследования может быть создана комиссия. Период проведения проверки целесообразно ограничить, например, тридцатидневным сро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проведении служебного расследования должностные лица, ее проводящие, не вправе совершать действия, отнесенные к полномочиям правоохранительных орг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рганизация проведения служебного ра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сследование проводится по решению представителя нанимателя (работодателя) (руководителя отраслевого (функционального) или территориального органа местной администрации). Решение о проведении расследования оформляется правовым актом органа местного самоуправления, отраслевого (функционального) или территориального органа местной администрации (далее - орган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В правовой акт о проведении расследования следует включать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расслед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амилия, имя, отчество, замещаемая должность лица, в отношении которого назначается расследова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став комиссии для проведения расследования (в случае, если такая комиссия создан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казание о временном отстранении </w:t>
      </w:r>
      <w:r>
        <w:rPr>
          <w:bCs/>
          <w:sz w:val="28"/>
          <w:szCs w:val="28"/>
        </w:rPr>
        <w:t>муниципального служащего от замещаемой должности на время проведения расследования с сохранением на этот период денежного содержания по замещаемой должности (при необходимо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рас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3. При необходимости муниципальный служащий, </w:t>
      </w:r>
      <w:r>
        <w:rPr>
          <w:sz w:val="28"/>
          <w:szCs w:val="28"/>
        </w:rPr>
        <w:t>в отношении которого проводится расследование, в соответствии с федеральным законодательством может быть временно, но не более чем на один месяц, отстранен от исполнения должностных обяза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При проведении расследования рекомендуется изучить и устано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чинно-следственную связь между действиями (бездействием) </w:t>
      </w:r>
      <w:r>
        <w:rPr>
          <w:bCs/>
          <w:sz w:val="28"/>
          <w:szCs w:val="28"/>
        </w:rPr>
        <w:t xml:space="preserve">муниципального служащего и </w:t>
      </w:r>
      <w:r>
        <w:rPr>
          <w:sz w:val="28"/>
          <w:szCs w:val="28"/>
        </w:rPr>
        <w:t>наступившими последств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чины и условия, способствовавшие коррупционному проявлению со стороны </w:t>
      </w:r>
      <w:r>
        <w:rPr>
          <w:bCs/>
          <w:sz w:val="28"/>
          <w:szCs w:val="28"/>
        </w:rPr>
        <w:t>муниципального служащег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и размер вреда, причиненного </w:t>
      </w:r>
      <w:r>
        <w:rPr>
          <w:bCs/>
          <w:sz w:val="28"/>
          <w:szCs w:val="28"/>
        </w:rPr>
        <w:t xml:space="preserve">муниципальным служащим </w:t>
      </w:r>
      <w:r>
        <w:rPr>
          <w:sz w:val="28"/>
          <w:szCs w:val="28"/>
        </w:rPr>
        <w:t>в результате коррупционных проявлений с его сторо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Муниципальному служащему</w:t>
      </w:r>
      <w:r>
        <w:rPr>
          <w:sz w:val="28"/>
          <w:szCs w:val="28"/>
        </w:rPr>
        <w:t>, в отношении которого проводится расследование, а также иным должностным лицам, которым могут быть известны какие-либо сведения об обстоятельствах, подлежащих установлению в ходе проведения расследования, должно быть предложено дать письменное объясн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отказа указанных лиц от дачи письменного объяснения должностному лицу, проводящему расследование (комиссии), следует составить соответствующий ак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2.7. При проведении расследования может потребоваться изучение документов и предметов, видео- и (или) аудиозаписей, связанных с коррупционным проявлением со стороны муниципального служащего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Результаты изучения оформляются протоколом, в котором необходимо подробно описать изучаемый документ, предмет или запись. В случае изучения записи может потребоваться текстовая расшифровка записанной речи, которая должна быть отражена также в протокол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расследования и оформление его резуль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служащий, в отношении которого проводится расследование, вправ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устные или письменные объяснения, представлять заявления, ходатайства и иные докумен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ть действия (бездействие) должностных лиц, проводящих расследование, должностному лицу, назначившему такое расследова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ся по окончании расследования с заключением и другими материалами по его результатам, если это не противоречит требованиям неразглашения сведений, составляющих государственную и иную охраняемую законом тайн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зультаты расследования в обобщенном виде следует документально зафиксировать, например, путем составления заклю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2.1. В заключении следует указы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фамилию, имя, отчество, замещаемую должность лица, в отношении которого проводилось расслед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проведения расследования,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ых лицах, проводивших расследование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, описание и результаты мероприятий, проведенных в ходе расслед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расслед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либо отсутствие фактов, обстоятельств и условий, способствовавших коррупционным проявлениям со стороны муниципального служащег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проведении в органе необходимых предупредительно-профилактических мероприятий по противодействию корруп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3. Заключение о результатах расследования должно быть подписано должностным лицом, проводившим расследование (членами комиссии). Целесообразно передать заключение на утверждение представителю нанимателя (работодателю) (руководителю отраслевого (функционального) или территориального органа местной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3.4. Если в ходе расследования сделан вывод о том, что есть основания полагать, что имело место совершение муниципальным служащим правонарушения, рекомендуется направить документы в соответствующий правоохранительный орг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3.5. Из документов, образовавшихся в результате проверки, рекомендуется сформировать проверочное дело. Проверочное дело хранится в кадровой службе органа или специалиста, осуществляющего кадровую работу. Срок его хранения следует определить в номенклатуре дел соответствующего орга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зультаты служебного расследования целесообразно использовать для укрепления служебной дисциплины и профилактики коррупционных проявлений со стороны муниципальных служащих, а также их устранения в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000"/>
      </w:tblGrid>
      <w:tr>
        <w:trPr/>
        <w:tc>
          <w:tcPr>
            <w:tcW w:w="4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муниципального правотворчества министерства внутренней и информационной политики Ростовской области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М.В. Данил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Нарож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9-45-70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59:00Z</dcterms:created>
  <dc:creator>Register-5</dc:creator>
  <dc:description/>
  <cp:keywords/>
  <dc:language>en-US</dc:language>
  <cp:lastModifiedBy>Администрация </cp:lastModifiedBy>
  <cp:lastPrinted>2011-08-12T09:37:00Z</cp:lastPrinted>
  <dcterms:modified xsi:type="dcterms:W3CDTF">2014-08-20T14:59:00Z</dcterms:modified>
  <cp:revision>2</cp:revision>
  <dc:subject/>
  <dc:title>МЕТОДИЧЕСКИЕ РЕКОМЕНДАЦИИ</dc:title>
</cp:coreProperties>
</file>