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Рекомендуемая форма                                                                  </w:t>
      </w:r>
      <w:bookmarkStart w:id="0" w:name="sub_201"/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796" w:type="dxa"/>
        <w:jc w:val="left"/>
        <w:tblInd w:w="2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</w:tblGrid>
      <w:tr>
        <w:trPr>
          <w:trHeight w:val="1350" w:hRule="atLeast"/>
        </w:trPr>
        <w:tc>
          <w:tcPr>
            <w:tcW w:w="67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ю комиссии по соблюдению общих требований к служебному поведению муниципальных служащих города Новошахтинска и урегулированию конфликта интересов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Ф.И.О бывшего муниципального служащего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дата рождения бывшего муниципального служащего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рес места жительства: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(с указанием почтового индекса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еленного пункта, улицы, дома, квартиры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overflowPunct w:val="true"/>
        <w:ind w:firstLine="720"/>
        <w:jc w:val="center"/>
        <w:textAlignment w:val="auto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ЗАЯВЛЕНИЕ </w:t>
        <w:br/>
        <w:t>о даче согласия на замещение на условиях трудового договора должности в организации и (или) на выполнение в организации работ (оказание данной организации услуг) на условиях гражданско-правового договора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,______________________________________________________________________</w:t>
      </w:r>
      <w:r>
        <w:rPr>
          <w:rFonts w:cs="Arial" w:ascii="Arial" w:hAnsi="Arial"/>
          <w:sz w:val="18"/>
          <w:szCs w:val="18"/>
        </w:rPr>
        <w:t>(ФИО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щавший в 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указывается - Администрации города Новошахтинска или же  наименование отраслевого (функционального) органа  Администрации город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ь 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 указанием структурного подразделения согласно записи в трудовой книжке (сведениях о трудовой деятельности), указываются должность замещаемая, в течение последних двух до дня увольнения с муниципальной службы и включенная в Перечень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ключенную в Перечень должностей муниципальной службы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 постановлением Администрации города от 27.05.2022 № 585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 выполнявший следующие функции муниципального (административного управления) в отношении организации: 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указываются конкретные должностные (служебные) обязанности, функции муниципального (административного) управления и название коммерческой (некоммерческой) организации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12 Федерального закона о 25.12.2008. №273-ФЗ «О противодействии коррупции» прошу Вас дать согласие на заключение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,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указывается вид договора (трудовой или гражданско-правовой, предполагаемый срок его действия)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наименование организации с указанием организационно-правовой формы, местонахождение коммерческой или некоммерческой организации, характер ее деятельности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оплаты за выполнение (оказание) по договору работ (услуг составит _________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(указывается сумма по гражданско-правовому договору)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«___»____________20___г.            </w:t>
      </w:r>
      <w:r>
        <w:rPr>
          <w:rFonts w:cs="Arial" w:ascii="Arial" w:hAnsi="Arial"/>
          <w:sz w:val="24"/>
          <w:szCs w:val="24"/>
        </w:rPr>
        <w:t xml:space="preserve">_______________     ________________________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подпись)                     (Ф.И.О. муниципального служащего)    </w:t>
      </w:r>
      <w:bookmarkEnd w:id="0"/>
    </w:p>
    <w:sectPr>
      <w:footerReference w:type="default" r:id="rId2"/>
      <w:type w:val="nextPage"/>
      <w:pgSz w:w="11906" w:h="16838"/>
      <w:pgMar w:left="1560" w:right="70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/>
    </w:pPr>
    <w:r>
      <w:rPr/>
      <w:t xml:space="preserve">  </w:t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overflowPunct w:val="true"/>
      <w:ind w:left="170" w:right="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9">
    <w:name w:val="Текст (лев. подпись)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tyle20">
    <w:name w:val="Текст (прав. подпись)"/>
    <w:basedOn w:val="Normal"/>
    <w:next w:val="Normal"/>
    <w:qFormat/>
    <w:pPr>
      <w:widowControl w:val="false"/>
      <w:overflowPunct w:val="true"/>
      <w:jc w:val="right"/>
      <w:textAlignment w:val="auto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overflowPunct w:val="true"/>
      <w:spacing w:before="280" w:after="280"/>
      <w:ind w:firstLine="720"/>
      <w:jc w:val="both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3:02:00Z</dcterms:created>
  <dc:creator>ALLEEXX</dc:creator>
  <dc:description/>
  <dc:language>en-US</dc:language>
  <cp:lastModifiedBy>IRONMANN (AKA SHAMAN)</cp:lastModifiedBy>
  <cp:lastPrinted>2009-10-01T11:55:00Z</cp:lastPrinted>
  <dcterms:modified xsi:type="dcterms:W3CDTF">2022-06-16T13:02:00Z</dcterms:modified>
  <cp:revision>2</cp:revision>
  <dc:subject/>
  <dc:title/>
</cp:coreProperties>
</file>