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20"/>
        <w:jc w:val="both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eastAsia="Arial" w:cs="Arial" w:ascii="Arial" w:hAnsi="Arial"/>
          <w:bCs/>
          <w:color w:val="26282F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26282F"/>
          <w:sz w:val="24"/>
          <w:szCs w:val="24"/>
        </w:rPr>
        <w:t xml:space="preserve">Форма 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bCs/>
          <w:color w:val="26282F"/>
          <w:sz w:val="24"/>
          <w:szCs w:val="24"/>
        </w:rPr>
        <w:t xml:space="preserve">утверждена </w:t>
      </w:r>
      <w:r>
        <w:rPr>
          <w:rFonts w:cs="Arial" w:ascii="Arial" w:hAnsi="Arial"/>
          <w:sz w:val="24"/>
          <w:szCs w:val="24"/>
        </w:rPr>
        <w:t>постановлением</w:t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 от 25.02.2016  № 114</w:t>
      </w:r>
    </w:p>
    <w:p>
      <w:pPr>
        <w:pStyle w:val="Normal"/>
        <w:ind w:left="4956" w:firstLine="720"/>
        <w:jc w:val="both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  <w:tab/>
        <w:tab/>
        <w:tab/>
        <w:tab/>
        <w:tab/>
        <w:tab/>
        <w:tab/>
        <w:tab/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656"/>
      </w:tblGrid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(должность, Ф.И.О. представителя нанимателя 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аботодателя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________________________________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Ф.И.О., должность  лица, обязанного уведомить, телефон)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озникшем конфликте интересов или 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и его возникнов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14.1 Федерального закона от 02.03.2007 № 25-ФЗ                           «О муниципальной службе в Российской Федерации» и  статьей 11 Федерального закона от 25.12.2008 № 273-ФЗ «О противодействии коррупции»  сообщаю: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4"/>
          <w:szCs w:val="24"/>
        </w:rPr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описываются обстоятельства возникновения личной заинтересованности, которая приводит или может привести к конфликту интересов)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описываться должностные (служебные) обязанности (осуществление полномочий), на надлежащее, объективное и беспристрастное исполнение которых может негативно повлиять или негативно влияет личная заинтересованность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описывается предложения по урегулированию конфликта интересов, дополнительные сведения, прилагаемые материалы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«___»____________20___г.            </w:t>
      </w:r>
      <w:r>
        <w:rPr>
          <w:rFonts w:cs="Arial" w:ascii="Arial" w:hAnsi="Arial"/>
          <w:sz w:val="24"/>
          <w:szCs w:val="24"/>
        </w:rPr>
        <w:t xml:space="preserve">_______________     ________________________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bscript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подпись)                                             (Ф.И.О.)                        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домление получено руководителем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___»____________20___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(дата поступления уведомления)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______________________                   (______________________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  руководителя                                                                расшифровка подписи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страционный номер в журнале регистрации уведомлений представителя нанимателя (работодателя) о возникшем конфликте интересов или о возможности его возникновения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___»____________20___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(дата поступления уведомления)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______________________                   (______________________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  должностного лица,                                              расшифровка подпис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гистрировавшего уведомление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2:00Z</dcterms:created>
  <dc:creator>1</dc:creator>
  <dc:description/>
  <cp:keywords/>
  <dc:language>en-US</dc:language>
  <cp:lastModifiedBy>Кадры</cp:lastModifiedBy>
  <cp:lastPrinted>2016-03-23T11:37:00Z</cp:lastPrinted>
  <dcterms:modified xsi:type="dcterms:W3CDTF">2016-12-05T13:22:00Z</dcterms:modified>
  <cp:revision>2</cp:revision>
  <dc:subject/>
  <dc:title> </dc:title>
</cp:coreProperties>
</file>