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</w:t>
      </w:r>
      <w:bookmarkStart w:id="0" w:name="sub_201"/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Форма утверждена постановлением</w:t>
      </w:r>
    </w:p>
    <w:p>
      <w:pPr>
        <w:pStyle w:val="Normal"/>
        <w:ind w:left="5664" w:hanging="0"/>
        <w:rPr/>
      </w:pPr>
      <w:r>
        <w:rPr>
          <w:sz w:val="16"/>
          <w:szCs w:val="16"/>
        </w:rPr>
        <w:t>Администрации города Новошахтинска</w:t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  <w:t>от 29.09.2009. №1474</w:t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96" w:type="dxa"/>
        <w:jc w:val="left"/>
        <w:tblInd w:w="2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</w:tblGrid>
      <w:tr>
        <w:trPr>
          <w:trHeight w:val="1350" w:hRule="atLeast"/>
        </w:trPr>
        <w:tc>
          <w:tcPr>
            <w:tcW w:w="6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наименование должности работодателя,его Ф.И.О.- в родительном падеж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, должность муниципального служа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структурного подразделе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факте обращения с целью склонения к совершению коррупционного правонаруш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>В соответствии со статьей 9 Федерального закона от 25 декабря 2008 года            № 273-ФЗ  «О противодействии коррупции» уведомляю о факте обращения ко мне «____» ______________ 200__ г. в целях склонения к совершению коррупционного правонарушения, а именно</w:t>
      </w:r>
      <w:r>
        <w:rPr>
          <w:sz w:val="28"/>
          <w:szCs w:val="28"/>
        </w:rPr>
        <w:t xml:space="preserve"> 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(перечислить, в чем выражено склонение к коррупционным действиям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в соответствии со статьей 1 Федерального закона «О противодействии коррупции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гражданином (должностным лицом)</w:t>
      </w:r>
      <w:r>
        <w:rPr>
          <w:sz w:val="26"/>
          <w:szCs w:val="26"/>
        </w:rPr>
        <w:t>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                       </w:t>
      </w:r>
      <w:r>
        <w:rPr/>
        <w:t>(указывается Ф.И.О., должность (если известно)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 xml:space="preserve">(лиц), обратившегося (обратившихся) к муниципальному служащему в целях склонения его к совершен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коррупционных правонарушений, наименование юридического лица от имени или в интересах которого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лицо (лица) обратились к муниципальному служащему в целях склонения его к коррупционным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правонарушениям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Указанные действия  произошли при следующих обстоятельств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кратко описать факт обращения, время и место произошедшего события, перечислить действия лица (лиц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обратившегося (обратившихся) к муниципальному служащему в целях склонения его к совершен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коррупционных правонарушений, сведения об очевидцах произошедшего и о наличии иных материалов,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подтверждающих факт склонения к совершению коррупционных правонарушений,  указать иные сведения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4"/>
          <w:szCs w:val="24"/>
        </w:rPr>
        <w:t>В связи с поступившим обращением  мной</w:t>
      </w:r>
      <w:r>
        <w:rPr>
          <w:sz w:val="28"/>
          <w:szCs w:val="28"/>
        </w:rPr>
        <w:t xml:space="preserve">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>(описать характер 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муниципального служащего в сложившей ситуации</w:t>
      </w:r>
      <w:r>
        <w:rPr>
          <w:sz w:val="24"/>
          <w:szCs w:val="24"/>
        </w:rPr>
        <w:t xml:space="preserve"> </w:t>
      </w:r>
      <w:r>
        <w:rPr/>
        <w:t>по уведомлению органов прокуратуры и 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или) других государственных органов об обращении к муниципальному служащем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в целях склонения его к совершению коррупционных правонарушений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иные действия муниципального служащего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6"/>
          <w:szCs w:val="26"/>
        </w:rPr>
        <w:t>_______________     ________________________         _________________________</w:t>
      </w:r>
    </w:p>
    <w:p>
      <w:pPr>
        <w:pStyle w:val="Normal"/>
        <w:rPr/>
      </w:pPr>
      <w:r>
        <w:rPr/>
        <w:t xml:space="preserve">             </w:t>
      </w:r>
      <w:r>
        <w:rPr>
          <w:sz w:val="16"/>
          <w:szCs w:val="16"/>
        </w:rPr>
        <w:t xml:space="preserve">(подпись)                          (Ф.И.О. муниципального служащего)                         </w:t>
        <w:tab/>
        <w:t xml:space="preserve"> (дата уведомления,                                                    </w:t>
        <w:tab/>
        <w:tab/>
        <w:t xml:space="preserve">                                                        </w:t>
        <w:tab/>
        <w:tab/>
        <w:tab/>
        <w:tab/>
        <w:t xml:space="preserve">  число, месяц, год)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зарегистрировано в журнале</w:t>
            </w:r>
            <w:r>
              <w:rPr>
                <w:bCs/>
                <w:color w:val="000000"/>
                <w:sz w:val="24"/>
                <w:szCs w:val="24"/>
              </w:rPr>
              <w:t xml:space="preserve"> регистрации уведомлений 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_______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ремя поступления уведомления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___»____________20___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(дата поступления уведомления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________                   (______________________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дпись должностного лица,                                                           расшифровка подпис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инявшего уведомление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bookmarkEnd w:id="0"/>
    </w:p>
    <w:sectPr>
      <w:footerReference w:type="default" r:id="rId2"/>
      <w:type w:val="nextPage"/>
      <w:pgSz w:w="11906" w:h="16838"/>
      <w:pgMar w:left="1560" w:right="70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/>
    </w:pPr>
    <w:r>
      <w:rPr/>
      <w:t xml:space="preserve">  </w:t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overflowPunct w:val="true"/>
      <w:ind w:left="170" w:right="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9">
    <w:name w:val="Текст (лев. подпись)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tyle20">
    <w:name w:val="Текст (прав. подпись)"/>
    <w:basedOn w:val="Normal"/>
    <w:next w:val="Normal"/>
    <w:qFormat/>
    <w:pPr>
      <w:widowControl w:val="false"/>
      <w:overflowPunct w:val="true"/>
      <w:jc w:val="right"/>
      <w:textAlignment w:val="auto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20:00Z</dcterms:created>
  <dc:creator>ALLEEXX</dc:creator>
  <dc:description/>
  <cp:keywords/>
  <dc:language>en-US</dc:language>
  <cp:lastModifiedBy>Администрация </cp:lastModifiedBy>
  <cp:lastPrinted>2014-09-18T10:19:00Z</cp:lastPrinted>
  <dcterms:modified xsi:type="dcterms:W3CDTF">2014-09-18T07:20:00Z</dcterms:modified>
  <cp:revision>2</cp:revision>
  <dc:subject/>
  <dc:title> </dc:title>
</cp:coreProperties>
</file>