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мерная форма                                                                  </w:t>
      </w:r>
      <w:bookmarkStart w:id="0" w:name="sub_201"/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9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50" w:hRule="atLeast"/>
        </w:trPr>
        <w:tc>
          <w:tcPr>
            <w:tcW w:w="6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 должности работодателя, его Ф.И.О.- в родительном падеж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, должность муниципального служащ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казанием структурного подраздел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возможности  по объективным причинам предо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жу до Вашего сведения, что предоставить сведения о доходах, об имуществе и обязательствах имущественного характера моего (ей)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пруги (супруга), несовершеннолетних детей, Ф.И.О., год рожден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____________год, проживающего(ей) по адресу:_________________________</w:t>
      </w:r>
    </w:p>
    <w:p>
      <w:pPr>
        <w:pStyle w:val="Normal"/>
        <w:ind w:firstLine="5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е представляется возможным, в связи с тем, что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указываются причины, по которым невозможно представить сведения о доходах, об имуществе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язательствах имущественного характера своего супруга (супруги) и (или) несовершеннолетних детей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 20__ год        ____________                 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</w:t>
        <w:tab/>
        <w:tab/>
        <w:tab/>
        <w:t xml:space="preserve">            (расшифровка подпис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560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/>
    </w:pPr>
    <w:r>
      <w:rPr/>
      <w:t xml:space="preserve">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right="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2:00Z</dcterms:created>
  <dc:creator>ALLEEXX</dc:creator>
  <dc:description/>
  <cp:keywords/>
  <dc:language>en-US</dc:language>
  <cp:lastModifiedBy>Администрация </cp:lastModifiedBy>
  <cp:lastPrinted>2009-10-01T11:55:00Z</cp:lastPrinted>
  <dcterms:modified xsi:type="dcterms:W3CDTF">2014-08-21T08:02:00Z</dcterms:modified>
  <cp:revision>2</cp:revision>
  <dc:subject/>
  <dc:title> </dc:title>
</cp:coreProperties>
</file>