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25"/>
        <w:ind w:left="9912" w:firstLine="34"/>
        <w:rPr/>
      </w:pPr>
      <w:bookmarkStart w:id="0" w:name="_GoBack"/>
      <w:bookmarkEnd w:id="0"/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УТВЕРЖДАЮ: </w:t>
        <w:br/>
        <w:t xml:space="preserve"> Глава Администрации </w:t>
      </w:r>
    </w:p>
    <w:p>
      <w:pPr>
        <w:pStyle w:val="ConsPlusNormal"/>
        <w:spacing w:lineRule="auto" w:line="225"/>
        <w:ind w:firstLine="9214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орода Новошахтинска</w:t>
      </w:r>
    </w:p>
    <w:p>
      <w:pPr>
        <w:pStyle w:val="ConsPlusNormal"/>
        <w:spacing w:lineRule="auto" w:line="225"/>
        <w:ind w:firstLine="9214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ConsPlusNormal"/>
        <w:spacing w:lineRule="auto" w:line="225"/>
        <w:ind w:firstLine="9214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ab/>
        <w:t xml:space="preserve">  _________________ С.А.Бондаренко</w:t>
      </w:r>
    </w:p>
    <w:p>
      <w:pPr>
        <w:pStyle w:val="ConsPlusNormal"/>
        <w:spacing w:lineRule="auto" w:line="225"/>
        <w:ind w:left="698" w:firstLine="9214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«__»_______________2022 год</w:t>
      </w:r>
    </w:p>
    <w:p>
      <w:pPr>
        <w:pStyle w:val="ConsPlusNormal"/>
        <w:spacing w:lineRule="auto" w:line="225" w:before="0" w:after="280"/>
        <w:ind w:firstLine="9214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ТЧЕТ </w:t>
      </w:r>
    </w:p>
    <w:p>
      <w:pPr>
        <w:pStyle w:val="ConsPlusNormal"/>
        <w:spacing w:lineRule="auto" w:line="225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 реализации План мероприятий по противодействию коррупции </w:t>
      </w:r>
    </w:p>
    <w:p>
      <w:pPr>
        <w:pStyle w:val="ConsPlusNormal"/>
        <w:spacing w:lineRule="auto" w:line="225" w:before="0" w:after="28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Администрации города Новошахтинска на 2021 – 2024 годы</w:t>
      </w:r>
    </w:p>
    <w:p>
      <w:pPr>
        <w:pStyle w:val="ConsPlusNormal"/>
        <w:spacing w:lineRule="auto" w:line="225" w:before="0" w:after="28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(в новой редакции, подготовленной в соответствии с Указом Президента Российской Федерации от 16.08.2021 № 478 «О Национальном плане противодействия коррупции на 2021-2024 годы») </w:t>
      </w:r>
    </w:p>
    <w:p>
      <w:pPr>
        <w:pStyle w:val="ConsPlusNormal"/>
        <w:spacing w:lineRule="auto" w:line="225" w:before="0" w:after="28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а отчетный 2021 год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3"/>
        <w:gridCol w:w="4729"/>
        <w:gridCol w:w="1800"/>
        <w:gridCol w:w="1980"/>
        <w:gridCol w:w="5940"/>
      </w:tblGrid>
      <w:tr>
        <w:trPr>
          <w:trHeight w:val="72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br/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зультаты  исполнении мероприятия </w:t>
            </w:r>
          </w:p>
        </w:tc>
      </w:tr>
      <w:tr>
        <w:trPr>
          <w:trHeight w:val="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1. Организационное и правовое обеспечение реализации антикоррупционных мер</w:t>
            </w:r>
          </w:p>
        </w:tc>
      </w:tr>
      <w:tr>
        <w:trPr>
          <w:trHeight w:val="2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планов противодействия коррупции в отраслевых (функциональных) органах Администрации города, внесение изменений в них изменений в соответствии с Национальным планом противодействия коррупции на соответствующий период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настоящим планом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е контроля их выполн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несение изменений по мере необходимости, в течение </w:t>
              <w:br/>
              <w:t>2021 – 2024 гг., обеспечение контроля их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раслевых (функциональных) органах Администрации города утверждены Планы противодействия корруп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каз Отдел ЗАГС Администрации города от 11.11.2021 № 20; приказ Управления образования Администрации города от 30.12.2021 №837; приказ Управления социальной защиты населения Администрации города от 21.12.2021 № 80; приказ Отдела культуры и спорта Администрации города от 22.01.2021  № 8-ахд; приказ Комитета по управлению имуществом Администрации города от 09.09.2021 № 111-к; приказ Финансового управления Администрации города от 07.06.2021 № 21/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вязи с кадровыми назначениями закреплены новые  ответственные должностные лица по профилактике коррупционных и иных правонарушений в отраслевых (функциональных) органах (УСЗН).</w:t>
            </w:r>
          </w:p>
        </w:tc>
      </w:tr>
      <w:tr>
        <w:trPr>
          <w:trHeight w:val="2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в управление по противодействию коррупции при Губернаторе Ростовской области докладов Губернатору Ростовской области о результатах исполнения Указа Президента Российской Федерации от 16.08.2021 № 478 «О Национальном плане противодействия коррупции на 2021-202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порядке и сроки, определенные управлением по противодействию коррупции при Губернаторе Рост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 муниципальной службы и кадровой работы общего отдела Администрации города (далее − начальник секто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клады не предоставля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проведения заседаний комиссии </w:t>
              <w:br/>
              <w:t xml:space="preserve">по координации работы по противодействию коррупции </w:t>
              <w:br/>
              <w:t>в городе Новошахтинске (далее – комиссия) и обеспечение контроля исполнения принятых реш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соответствии </w:t>
              <w:br/>
              <w:t xml:space="preserve">с планом работы комисси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вязи с неблагополучной эпидемиологической обстановкой, связанной с распространением новой короновирусной инфекции (COVID-19) проведены два заседания комиссии по организационным вопросам с рассмотрением 5 вопросов повесток дня</w:t>
            </w:r>
          </w:p>
        </w:tc>
      </w:tr>
      <w:tr>
        <w:trPr>
          <w:trHeight w:val="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ие на заседании комиссии по координации работ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противодействию коррупции </w:t>
              <w:br/>
              <w:t>в городе Новошахтинс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чета о выполнении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настоящего плана и размещение 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официальном сайте Администрации города Новошахтинска в разделе «Противодействие коррупции»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</w:t>
              <w:br/>
              <w:t>до 1 февр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заседания комиссии по координации работы по противодействию коррупции в городе Новошахтинске с рассмотрением отчета о выполнении настоящего плана не проводились.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о результатах реализации настоящего плана за 9 месяцев 2021 года была рассмотрена  17.11.2021 на заседании комиссии по местному самоуправлению, связям с политическими партиями, общественными объединениями, и средствами массовой информации Новошахтинской городской Думы</w:t>
            </w:r>
          </w:p>
        </w:tc>
      </w:tr>
      <w:tr>
        <w:trPr>
          <w:trHeight w:val="109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действенного функционирования комиссии </w:t>
              <w:br/>
              <w:t>по соблюдению общих требований к служебному поведению муниципальных служащих города Новошахтинска и урегулированию конфликта интересов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секто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заседания комиссии  не проводились</w:t>
            </w:r>
          </w:p>
        </w:tc>
      </w:tr>
      <w:tr>
        <w:trPr>
          <w:trHeight w:val="109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рение практики включения в состав комиссии представителей некоммерческих организаций, уставная деятельность которых связана с противодействием коррупции, представителей научного и экспертного сообщества, а также лиц, аккредитованных Министерством юстиции Российской Федерации в качестве независимых экспертов, уполномоченных на проведение антикоррупционной экспертизы нормативных правовых актов и их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1 году в состав комиссии по координации работы по противодействию коррупции в городе Новошахтинске включен председатель Молодежного парламента при Новошахтинской городской Думе (постановление Администрации города от 02.09.2021 № 916)   </w:t>
            </w:r>
          </w:p>
        </w:tc>
      </w:tr>
      <w:tr>
        <w:trPr>
          <w:trHeight w:val="174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сектор муниципальной службы и кадровой работы общего отдела Администрации города заверенных копий протоколов комиссий по соблюдению требований </w:t>
              <w:br/>
              <w:t>к служебному поведению  и урегулированию конфликта интересов в отраслевых (функциональных) органах Администрации города (при их наличи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  <w:br/>
              <w:t xml:space="preserve">7 календарных дней </w:t>
              <w:br/>
              <w:t>со дня засе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едания комисс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соблюдению требований </w:t>
              <w:br/>
              <w:t xml:space="preserve">к служебному поведению  и урегулированию конфликта интересов в отраслевых (функциональных) органах Администрации города не проводились, копии протоколов не направлялись </w:t>
            </w:r>
          </w:p>
        </w:tc>
      </w:tr>
      <w:tr>
        <w:trPr>
          <w:trHeight w:val="150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управление по противодействию </w:t>
              <w:br/>
              <w:t xml:space="preserve">коррупции при Губернаторе Ростовской области </w:t>
              <w:br/>
              <w:t>информации о ходе реализации мер по противодействию коррупции в органах местного самоуправления города Новошахтинска с использованием «Единой системы мониторинга антикоррупционной работы – АИС «Мониторинг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>15 апреля,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 xml:space="preserve">15 июля, 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</w:t>
              <w:br/>
              <w:t>15 октября,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 xml:space="preserve">15 января года, следующего </w:t>
              <w:br/>
              <w:t>за отче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секто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и о ходе реализации мер по противодействию коррупции в органах местного самоуправления города Новошахтинска предоставлялась в соответствии с установленными сроками в  управление по противодействию коррупции при Губернаторе Ростовской области с использованием «Единой системы мониторинга антикоррупционной работы – АИС «Мониторинг»</w:t>
            </w:r>
          </w:p>
        </w:tc>
      </w:tr>
      <w:tr>
        <w:trPr>
          <w:trHeight w:val="617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сектор муниципальной службы и кадровой работы общего отдела Администрации города  </w:t>
              <w:br/>
              <w:t>информации о рекомендованных и фактически примененных мерах юридической ответственности к муниципальным служащим, совершившим коррупционные правонарушения, а также случаях неприменения мер юридической ответственности в отраслевых (функциональных) органах Администрации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 рабочих дней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момента привлечения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юридической ответственности </w:t>
              <w:br/>
              <w:t xml:space="preserve">или появления обстоятельства, исключающего привл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 юридической ответственности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езультатам анализа сведений о доходах, имуществе и обязательствах имущественного характера за отчетный 2020 год вынесены решения о привлечении к дисциплинарной ответственности в виде замечаний двух муниципальных служащих Управления образования Администрации города. О причинах непривлечения к дисциплинарной ответственности 2  муниципальных служащих по результатам анализа сведений о доходах, имуществе и обязательствах имущественного характера за 2021 год предоставлены материалы из  двух отраслевых (функциональных) органах Администрации города</w:t>
            </w:r>
          </w:p>
        </w:tc>
      </w:tr>
      <w:tr>
        <w:trPr>
          <w:trHeight w:val="1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ниторинг антикоррупционного законодательства </w:t>
              <w:br/>
              <w:t xml:space="preserve">и приведение муниципальных нормативных правовых актов, регулирующих вопросы противодействия коррупции, в соответствие с федеральными законами </w:t>
              <w:br/>
              <w:t>и иными нормативными правовыми актами Российской Федерации и Ростовской об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,</w:t>
            </w:r>
          </w:p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чальник юридического отдела Администрации города,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приведения в соответствие с действующим законодательством РФ приняты: постановления Администрации города от 08.04.2021 № 306</w:t>
              <w:br/>
              <w:t xml:space="preserve"> «О внесении изменений в отдельные постановления Администрации города»,                          от 30.07.2021 № 794 «О внесении изменений в отдельные постановления Администрации города»  (внесшие корректировки в Перечень должностей муниципальной службы,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и Перечень должностей муниципальной службы, при увольнении с которых граждане обязаны в течение двух лет после увольнения с муниципальной службы при заключении трудового договора сообщать представителю нанимателя (работодателю) сведения о последнем месте своей службы);  от 25.06.2021 № 652 «О внесении изменений в отдельные постановления Администрации города»,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оряжения Администрации города от 17.06.2021  «О реализации решения Новошахтинской городской думы от 25.03.2021 № 217». Внесен проект решения Новошахтинской городской Думы  «Об утверждении Порядка 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» (принят за                   № 217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т 25.03.2021)</w:t>
              </w:r>
            </w:hyperlink>
          </w:p>
        </w:tc>
      </w:tr>
      <w:tr>
        <w:trPr>
          <w:trHeight w:val="315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е на совещаниях, проводимых в отраслевых (функциональных) органах Администрации города, вопросов правоприменительной практики по результатам </w:t>
              <w:br/>
              <w:t>вступивших в законную силу решений судов о признании недействительными правовых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rStyle w:val="Blk"/>
                <w:rFonts w:cs="Calibri" w:ascii="Times New Roman" w:hAnsi="Times New Roman"/>
                <w:spacing w:val="-4"/>
                <w:sz w:val="28"/>
                <w:szCs w:val="28"/>
              </w:rPr>
              <w:t xml:space="preserve">актов, незаконными решений и действий (бездействия) данных органов и их должностных лиц в целях выработки и принятия мер по предупреждению и устранению причин выявленных нарушений, по Администрации город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– на заседании комиссии по координации работы по противодействию коррупции в городе Новошахтинс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тупивших в законную силу решений судов о признании недействительными правовых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rStyle w:val="Blk"/>
                <w:rFonts w:cs="Calibri" w:ascii="Times New Roman" w:hAnsi="Times New Roman"/>
                <w:spacing w:val="-4"/>
                <w:sz w:val="28"/>
                <w:szCs w:val="28"/>
              </w:rPr>
              <w:t>актов, незаконными решений и действий (бездействия) отраслевых (функциональных) органов и их должностных лиц в 2021 году не было.</w:t>
            </w:r>
          </w:p>
        </w:tc>
      </w:tr>
      <w:tr>
        <w:trPr>
          <w:trHeight w:val="22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органы прокуратуры информации </w:t>
              <w:br/>
              <w:t>о выявленных фактах не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1 – 2024гг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б отсутствии уведомлений о приеме на работу лиц, замещающих на дату увольнения должности муниципальной службы, включенные в Перечень должностей при увольнении с которых граждане обязаны в течение двух лет сообщать представителю нанимателя (работодателю) сведения о последнем месте своей службы направлялась письмами от 22.01.2021 № 58.07.01.01-07/21; от 09.09.2021 № 58.07.01.01-07/257) </w:t>
            </w:r>
          </w:p>
        </w:tc>
      </w:tr>
      <w:tr>
        <w:trPr>
          <w:trHeight w:val="69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2. Профилактика коррупционных и иных правонарушений при прохождении </w:t>
              <w:br/>
              <w:t>муниципальной службы</w:t>
            </w:r>
          </w:p>
        </w:tc>
      </w:tr>
      <w:tr>
        <w:trPr>
          <w:trHeight w:val="240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ффективности кадровой работы в части, касающейся ведения личных дел лиц, замещающих должности муниципальной службы, в том числе контроля </w:t>
              <w:br/>
              <w:t xml:space="preserve">за актуализацией сведений, содержащихся в анкетах, представляемых при назначении на указанные должности </w:t>
              <w:br/>
              <w:t xml:space="preserve">и поступлении на такую службу, об их родственниках </w:t>
              <w:br/>
              <w:t>и свойственниках в целях выявления возможного конфликта интере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21 – 2024г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ми служащими в июне-сентябре 2021 года были предоставлена актуальная форма  анкеты (при поступлении на муниципальную службу), в октябре 2021 году проведен мониторинг исполнения муниципальными служащими обязанности уведомлять представителя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. По результатам мониторинга информации   конфликт интересов у муниципальных служащих не выявлен.</w:t>
            </w:r>
          </w:p>
        </w:tc>
      </w:tr>
      <w:tr>
        <w:trPr>
          <w:trHeight w:val="16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представления гражданами, претендующими </w:t>
              <w:br/>
              <w:t xml:space="preserve">на замещение должностей муниципальной службы,  лицами, замещающими отдельные должности муниципальной службы, сведений о своих доходах, об имуществе и обязательствах имущественного характера, а также </w:t>
              <w:br/>
              <w:t>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постановлением Правительства ростовской области от 27.06.2013           № 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ирование о порядке и сроках  предоставления сведений о доходах, расходах, имуществе и обязательствах имущественного характера претендентов на должности муниципальной службы производится при  их поступлении на муниципальную службу с отметкой в ознакомлении в соответствующем журнале. Обеспечение  своевременного представления лицами, замещающими отдельные должности муниципальной службы, сведений о своих доходах, об имуществе и обязательствах имущественного характера, а также </w:t>
              <w:br/>
              <w:t>о доходах, об имуществе и обязательствах имущественного характера своих супруги (супруга) и несовершеннолетних детей осуществлялось путем информирования на семинарском  занятии (09.02.2021), по электронной почте, по локальной внутренней сети, в ходе индивидуальных бесед с муниципальными служащими</w:t>
            </w:r>
          </w:p>
        </w:tc>
      </w:tr>
      <w:tr>
        <w:trPr>
          <w:trHeight w:val="96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змещения сведений о доходах, расходах, </w:t>
              <w:br/>
              <w:t xml:space="preserve">об имуществе и обязательствах имущественного характера, представленных лицами, замещающими отдельные должности муниципальной службы </w:t>
              <w:br/>
              <w:t xml:space="preserve">на соответствующих официальных сайтах отраслевых (функциональных) органов Администрации города (при их наличии), на официальном сайте Администрации города в сети Интерне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 постановлением Администрации города от 17.09.2015 № 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едения о доходах, расходах, </w:t>
              <w:br/>
              <w:t xml:space="preserve">об имуществе и обязательствах имущественного характера, представленных лицами, замещающими отдельные должности муниципальной службы </w:t>
              <w:br/>
              <w:t xml:space="preserve">в установленный срок   - до 24.05.2021 размещены на официальном сайте Администрации города в сети Интернет, на официальном сайте Управления образования Администрации города (в отношении соответствующих муниципальных служащих)  </w:t>
            </w:r>
          </w:p>
        </w:tc>
      </w:tr>
      <w:tr>
        <w:trPr>
          <w:trHeight w:val="492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анализа сведений о доходах, расходах, </w:t>
              <w:br/>
              <w:t>об имуществе и обязательствах имущественного характера, представленных лицами, указанными в пункте 2.2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01 дека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нализ сведений о доходах, расходах, </w:t>
              <w:br/>
              <w:t xml:space="preserve">об имуществе и обязательствах имущественного характера проведен в отношении 113 муниципальных служащих, предоставивших сведения (по 5 уволенным служащим- анализ не проводился). У 23 муниципальных служащих (20%)  установлены нарушения. По 2 муниципальным служащим представителем нанимателя (работодателем) принято решение не привлекать к дисциплинарной ответственности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</w:t>
              <w:br/>
              <w:t>на замещение должностей муниципальной службы, а также  лицами, замещающими отдельные должности муниципальной службы, также о соблюдении 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постановлением Правительства Ростовской области от 03.08.2016 № 551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рки в 2021 году не проводились</w:t>
            </w:r>
          </w:p>
        </w:tc>
      </w:tr>
      <w:tr>
        <w:trPr>
          <w:trHeight w:val="96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проверок достоверности и полноты сведений, предоставленных гражданами, претендующими на замещение должностей муниципальной службы (в части, касающейся коррупционных правонаруш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порядке и сроки, установленные постановлением Правительства Ростовской области от 03.08.2016 № 551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рки в 2021 году не проводились</w:t>
            </w:r>
          </w:p>
        </w:tc>
      </w:tr>
      <w:tr>
        <w:trPr>
          <w:trHeight w:val="13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оценок коррупционных рисков, </w:t>
              <w:br/>
              <w:t xml:space="preserve">возникающих при реализации отраслевыми (функциональными) органами Администрации города, Администрацией города своих функций; внесение </w:t>
              <w:br/>
              <w:t>(при необходимости) изменений в постановление Администрации города от 22.03.2010 № 3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1 октя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результатам оценки  коррупционных рисков приняты постановления Администрации горо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постановления Администрации города от 08.04.2021 № 306</w:t>
              <w:br/>
              <w:t xml:space="preserve"> «О внесении изменений в отдельные постановления Администрации города»,                          от 30.07.2021 № 794 «О внесении изменений в отдельные постановления Администрации города»</w:t>
            </w:r>
          </w:p>
        </w:tc>
      </w:tr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выявлению конфликта интересов, одной из сторон которого являются лица, замещающие должности муниципальной службы, а также применение мер юридической ответств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выявлению конфликта интересов, одной из сторон которого являются лица, замещающие должности муниципальной службы, осуществляется ответственными лицами за профилактику коррупционных и иных правонарушений при назначении на должности муниципальной службы на предмет установления родственных связей и связей свойственников с непосредственным руководителем муниципального служащего  (проведен анализ по 36 назначениям на должности муниципальной службы).</w:t>
            </w:r>
          </w:p>
        </w:tc>
      </w:tr>
      <w:tr>
        <w:trPr>
          <w:trHeight w:val="1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ссмотр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ведомлений лиц, замещающих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ниципальными служащими уведомления о возможности возникновения конфликта интересов (о возникновении конфликта интересов) при исполнении должностных в 2021 году не подавались</w:t>
            </w:r>
          </w:p>
        </w:tc>
      </w:tr>
      <w:tr>
        <w:trPr>
          <w:trHeight w:val="21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обеспечению сообщения </w:t>
              <w:br/>
              <w:t xml:space="preserve">лицами, замещающими должности муниципальной службы о получении подарка в связи с протокольными мероприятиями, служебными командировками и иными официальными мероприятиями, участие в которых связано </w:t>
              <w:br/>
              <w:t>с их должностным положением или исполнением служебных (должностных) обязан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явления о получении подарка в связи с протокольными мероприятиями, служебными командировками и иными официальными мероприятиями, участие в которых связано </w:t>
              <w:br/>
              <w:t>с их должностным положением или исполнением служебных (должностных) обязанностей в 2021 году муниципальными служащими не подавались</w:t>
            </w:r>
          </w:p>
        </w:tc>
      </w:tr>
      <w:tr>
        <w:trPr>
          <w:trHeight w:val="10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контроля исполнения муниципальными служащими обязанности по уведомлению представителя нанимателя о намерении выполнять иную оплачиваемую рабо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нтроль исполнения муниципальными служащими обязанности по уведомлению представителя нанимателя о намерении выполнять иную оплачиваемую работу в 2021 году осуществлялся при проведении анализа сведений о доходах, имуществе и обязательствах имущественного характера. Нарушений в 2021 года не выявлено</w:t>
            </w:r>
          </w:p>
        </w:tc>
      </w:tr>
      <w:tr>
        <w:trPr>
          <w:trHeight w:val="14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рассмотрению уведомлений муниципальных служащих о фактах обращения в целях склонения к совершению коррупционных правонаруш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ведомления о фактах обращения в целях склонения к совершению коррупционных правонарушений муниципальными служащими в 2021 году не подавались</w:t>
            </w:r>
          </w:p>
        </w:tc>
      </w:tr>
      <w:tr>
        <w:trPr>
          <w:trHeight w:val="18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ссмотрению заявлений лиц, замещающих должности муниципальной службы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явления лиц, замещающих должности муниципальной службы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, в 2021 году не подавались</w:t>
            </w:r>
          </w:p>
        </w:tc>
      </w:tr>
      <w:tr>
        <w:trPr>
          <w:trHeight w:val="18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доведению до граждан, </w:t>
              <w:br/>
              <w:t>поступающих на муниципальную службу положений действующего законодательства Российской Федерации и муниципальных правовых актов о противодействии коррупции (под подпись, с фиксацией факта ознакомления в соответствующем журнал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отношении    26 лиц, поступающих на муниципальную службу, под роспись в соответствующем журнале доведены до сведения положения муниципальных правовых актов о противодействии коррупции.</w:t>
            </w:r>
          </w:p>
        </w:tc>
      </w:tr>
      <w:tr>
        <w:trPr>
          <w:trHeight w:val="87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формированию кадрового резерва и повышению эффективности его исполь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кадровом резерве для замещения вакантных должностей муниципальной службы (далее - кадровый резерв) в Администрации города Новошахтинска, в отраслевых (функциональных) органах Администрации города Новошахтинска  по состоянию на 31.12.2021 состоят 73 человека. Кадровый резерв в необходимых случаях сформирован в отдельных отраслевых (функциональных) органах Администрации города.</w:t>
            </w:r>
          </w:p>
        </w:tc>
      </w:tr>
      <w:tr>
        <w:trPr>
          <w:trHeight w:val="12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эффективного и качественного отбора представителей научных организаций и образовательных организаций среднего профессионального образования, высшего образования и дополнительного профессионального образования, деятельность которых связана с муниципальной и государственной службой (далее − независимые эксперты), для включения в составы комиссии по соблюдению общих требований к служебному поведению муниципальных служащих города Новошахтинска и урегулированию конфликта интересов; формирование, ведение соответствующей базы данных независимых экспер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секто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 включена заведующая кафедрой социальной работы и педагогического образования филиала федерального государственного автономного образовательного учреждения высшего образования «Южный федеральный университет» в городе Новошахтинске  Пилипенко Л.И.</w:t>
            </w:r>
          </w:p>
        </w:tc>
      </w:tr>
      <w:tr>
        <w:trPr>
          <w:trHeight w:val="12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лашение по запросу Главы Администрации города независимых экспертов для включения в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секто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2021 году привлечение независимых экспертов для включения в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 не производилось</w:t>
            </w:r>
          </w:p>
        </w:tc>
      </w:tr>
      <w:tr>
        <w:trPr>
          <w:trHeight w:val="109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3. Антикоррупционная экспертиза нормативных правовых актов и их проектов</w:t>
            </w:r>
          </w:p>
        </w:tc>
      </w:tr>
      <w:tr>
        <w:trPr>
          <w:trHeight w:val="109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обучающих семинаров с должностными </w:t>
              <w:br/>
              <w:t xml:space="preserve">лицами отраслевых (функциональных) органов Администрации города, муниципальных учреждений, осуществляющими антикоррупционную экспертизу нормативных правовых актов и их проектов. 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мере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юридического отдела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вязи с неблагополучной эпидемиологической обстановкой, связанной с распространением новой короновирусной инфекции (COVID-19), в течение 2021 года  проведены 5 онлайн-семинаров с участием должностных лиц Комитета по управлению имуществом Администрации города, Управления образования Администрации города, Финансового управления Администрации города, муниципального казенного учреждения города Новошахтинска «Управление городского хозяйства» и муниципального предприятия «Коммунальные котельные и тепловые сети». В течение 2021 года проводилась консультационная работа с должностными лицами по недопущению включения в проекты коррупциогенных факторов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в установленном порядке антикоррупционной экспертизы муниципальных нормативных правовых актов   и их проектов с учетом мониторинга соответствующей правоприменительной прак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ном законодательством о коррупции порядке в 2020 году проведена антикоррупицонная экспертиза  172 проекта нормативного правового акта, в 2 проектах выявлено 2 коррупциогенных факторо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размещения проектов муниципальных нормативных правовых актов для проведения их независимой антикоррупционной экспертизы  в соответствии с распоряжением Администрации города от 22.12.2010 №1021    «Об утверждении Положения о порядке проведения антикоррупционной экспертизы нормативных правовых актов Администрации города Новошахтинска и их проектов»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и структурных подразделений  Администрации города, муниципальных учрежде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екты нормативных правовых актов, прошедших антикоррупционную экспертизу, были замещены на официальном сайте Администрации города для проведения независимой антикоррупицонной экспертизы (172 проекта)</w:t>
            </w:r>
          </w:p>
        </w:tc>
      </w:tr>
      <w:tr>
        <w:trPr>
          <w:trHeight w:val="8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общение практики проведения независимой антикоррупционной экспертизы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20 янв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юридического отдела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виду отсутствия заключ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висимых экспертов, обобщение практики в 2021 году не проводилось. В целях привлечения независимых экспертов к участию в  проведении независимой антикоррупционной экспертизы на официальном сайте Администрации города в сети Интернет в разделе «Противодействие коррупции» размещено объявление-приглашение  </w:t>
            </w:r>
          </w:p>
        </w:tc>
      </w:tr>
      <w:tr>
        <w:trPr>
          <w:trHeight w:val="612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ind w:firstLine="142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4. Антикоррупционная работа в сфере закупок товаров, работ, услуг </w:t>
            </w:r>
          </w:p>
          <w:p>
            <w:pPr>
              <w:pStyle w:val="ConsPlusNormal"/>
              <w:pBdr>
                <w:bottom w:val="single" w:sz="4" w:space="30" w:color="FFFFFF"/>
              </w:pBdr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для обеспечения муниципальных нужд</w:t>
            </w:r>
          </w:p>
        </w:tc>
      </w:tr>
      <w:tr>
        <w:trPr>
          <w:trHeight w:val="54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мероприятий по выявлению личной заинтересованности  муниципальных служащих при осуществлении закупок товаров, работ, услуг для обеспечения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нтрактная служба Администрации города, 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Bdr>
                <w:bottom w:val="single" w:sz="4" w:space="30" w:color="FFFFFF"/>
              </w:pBdr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оответствии с распоряжением Администрации города от 31.07.2020  № 143 «Об утверждении Положения о порядке взаимодействия лиц, ответственных за профилактику коррупционных и иных правонарушений, со структурными подразделениями и должностными лицами Администрации города по вопросам выявления личной заинтересованности муниципальных служащих (работников) Администрации города, которая приводит или может привести к конфликту интересов при осуществлении закуп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2021 году ответственными лицами по профилактике коррупционных и иных правонарушений  в Администрации города и ее отраслевых (функциональных) органах проведен анализ  и проверены данные по 59 электронным аукционам, 5 открытым конкурсам с ограниченным участием, 1 запросу котировок в электронном виде. Нарушений по итогам анализа не выявлено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а и принятие мер по выявлению и минимизации коррупционных рисков при осуществлении закупок товаров, работ, услуг для обеспечения муниципальных нуж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ая служба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  <w:t>Контрактной службой Администрации города, по итогам 2021 года,  проведён  мониторинг на  выявление коррупционных рисков в деятельности контрактной службы. Коррупционных рисков и рисков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 не выявлено.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мониторинга выявленных в Администрации города, отраслевых (функциональных) органах Администрации города случаев несоблюдения требований об отсутствии конфликта интересов между участником закупки и заказчиком, установленных Федеральным законом от 05.04.2013  № 44-ФЗ, направление полученных результатов </w:t>
              <w:br/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ктор муниципальной службы и кадровой работы общего отдела Администрации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I полугодие – до </w:t>
              <w:br/>
              <w:t xml:space="preserve">15 июля, 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II полугодие – до </w:t>
              <w:br/>
              <w:t xml:space="preserve">15 января года, следующего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за отче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ая служба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лучаев несоблюдения требований об отсутствии конфликта интересов между участником закупки и заказчиком, установленных Федеральным законом от 05.04.2013  № 44-ФЗ в 2021 году не установлено</w:t>
            </w:r>
          </w:p>
        </w:tc>
      </w:tr>
      <w:tr>
        <w:trPr>
          <w:trHeight w:val="52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общение практики обжалования в управление Федеральной антимонопольной службы по Ростовской области процедур закупок для муниципальных нужд, отмены муниципальными заказчиками процедур закупок товаров, работ, услуг с учетом вынесенных в отношении </w:t>
              <w:br/>
              <w:t>них решений и предписаний, направление полученных результатов в  сектор муниципальной службы и кадровой работы общего отдела Администрации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I полугодие – до </w:t>
              <w:br/>
              <w:t xml:space="preserve">15 июля,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II полугодие – до </w:t>
              <w:br/>
              <w:t xml:space="preserve">15 января года, следующего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 отче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ая служба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ой службой Администрации города, совместно с юридическим отделом Администрации города, была проведена работа по обобщению практики обжалования в УФАС по Ростовской области процедур закупок. В результате чего установлено, что в 2021 году УФАС по Ростовской области не выносило решений и предписаний в адрес Администрации города об устранении нарушений  в области муниципальных закупок, а также об отмене результатов закупок.                                                                        </w:t>
            </w:r>
          </w:p>
        </w:tc>
      </w:tr>
      <w:tr>
        <w:trPr>
          <w:trHeight w:val="507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5. Антикоррупционный мониторинг в городе Новошахтинске</w:t>
            </w:r>
          </w:p>
        </w:tc>
      </w:tr>
      <w:tr>
        <w:trPr>
          <w:trHeight w:val="1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нализ и обобщение информации о фактах коррупции</w:t>
              <w:br/>
              <w:t xml:space="preserve">в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слевых (функциональных) органов Администрации город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; принятие мер по выявлению причин и условий, способствующих коррупционным проявлениям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фактах коррупции</w:t>
              <w:br/>
              <w:t xml:space="preserve">в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слевых (функциональных) органов Администрации города в 2021 году не поступала.</w:t>
            </w:r>
          </w:p>
        </w:tc>
      </w:tr>
      <w:tr>
        <w:trPr>
          <w:trHeight w:val="13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нализ исполнения лицами, замещающими должности муниципальной службы запретов, ограничений и требований, установленных в целях противодействия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2021 году проведен мониторинг соблюдения муниципальными служащими запретов и обязанностей, предусмотренных пунктом 3 части 1 статьи 14 Федерального закона от 02.03.2007    № 25-ФЗ «О муниципальной службе в Российской Федерации», статьей 12.3 Федерального закона от 25.12.2008 № 273-ФЗ «О противодействии коррупции», в отношении  167  муниципальных служащих Администрации города и её отраслевых (функциональных) органов  (в том числе руководителей). Лиц, осуществляющих предпринимательскую деятельность или входящих в органы управления коммерческих организаций, среди муниципальных служащих не выявлено.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отношении 25 лиц поступивших на муниципальную службу впервые в Администрацию города и отраслевые (функциональные) органы  проведены проверки  подлинности выданных  дипломов об образовании. Фактов предоставления подложных дипломов не выявлено</w:t>
            </w:r>
          </w:p>
        </w:tc>
      </w:tr>
      <w:tr>
        <w:trPr>
          <w:trHeight w:val="18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нализ публикаций в средствах массовой информации </w:t>
              <w:br/>
              <w:t>о фактах проявления коррупции в Администрации города, отраслевых (функциональных) органах Администрации города, муниципальных учреждениях, направление полученных результатов в  сектор муниципальной службы и кадровой работы общего отдела Администрации города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убликаций в средствах массовой информации (Новошахтинской городской общественно-политической газете «Знамя шахтера»)  </w:t>
              <w:br/>
              <w:t xml:space="preserve">о фактах проявления коррупции в Администрации города, отраслевых (функциональных) органах Администрации города, муниципальных учреждениях не выявлено  </w:t>
            </w:r>
          </w:p>
        </w:tc>
      </w:tr>
      <w:tr>
        <w:trPr>
          <w:trHeight w:val="18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мониторинга участия лиц, замещающих должности муниципальной службы, в управлении коммерческими и некоммерческими организациями. Подготовка доклада с обобщенными данными,  о выявленных нарушениях и коррупционных рисках и направление его в управление по противодействию коррупции при Губернаторе Росто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срок до 01 июля 2023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,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ок исполнения не наступил</w:t>
            </w:r>
          </w:p>
        </w:tc>
      </w:tr>
      <w:tr>
        <w:trPr>
          <w:trHeight w:val="398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6. </w:t>
            </w:r>
            <w:r>
              <w:rPr>
                <w:rFonts w:cs="Times New Roman" w:ascii="Times New Roman" w:hAnsi="Times New Roman"/>
                <w:b/>
                <w:spacing w:val="-2"/>
                <w:kern w:val="2"/>
                <w:sz w:val="28"/>
                <w:szCs w:val="28"/>
              </w:rPr>
              <w:t>Информационное обеспечение антикоррупционной работы</w:t>
            </w:r>
          </w:p>
        </w:tc>
      </w:tr>
      <w:tr>
        <w:trPr>
          <w:trHeight w:val="21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размещения на официальном сайте Администрации города, официальных сайтах отраслевых (функциональных) органов Администрации города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</w:t>
              <w:br/>
              <w:t>от 07.10.2013 г. № 530н) и обеспечение  регулярного обновления указанн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официальном сайте Администрации города в сети Интернет в  разделе «Противодействие коррупции» в течение 2021 года размещены: отчеты о реализации мероприятий муниципальной программы города Новошахтинска «Обеспечение общественного порядка и противодействие преступности» за 2020 год, о проведении антикоррупционной экспертизы проектов нормативных правовых актов Администрации города за 2020 год, методические материалы, сведения о доходах, имуществе и обязательствах имущественного характера, информация о подразделениях и ответственных должностных лицах по профилактике коррупционных и иных правонарушений, изменения в федеральном и областном законодательстве по противодействию коррупции, в муниципальных правовых актах, а также новостной материал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highlight w:val="yellow"/>
              </w:rPr>
            </w:r>
          </w:p>
        </w:tc>
      </w:tr>
      <w:tr>
        <w:trPr>
          <w:trHeight w:val="1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вершенствование взаимодействия с институтами гражданского общества по вопросам противодействия корруп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7.09.2021 Администрацией города Новошахтинска и Молодежным парламентом при Новошахтинской городской Думе подписано соглашение о взаимодействии в целях противодействия коррупции и повышения эффективности мер по предупреждению коррупционных проявлений, в том числе в молодежной и студенческой среде.</w:t>
            </w:r>
          </w:p>
        </w:tc>
      </w:tr>
      <w:tr>
        <w:trPr>
          <w:trHeight w:val="42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возможности оперативного представления гражданами и организациями информации о фактах коррупции в  Администрации города, отраслевых (функциональных) органах Администрации города посредством функционирования «телефона доверия», а также приема письменных сообщений по вопросам противодействия коррупции, поступающих в  Администрацию города, отраслевые (функциональные) органы Администрации гор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чальник общего отдела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официальном сайте Администрации города в сети Интернет в  разделе «Противодействие коррупции» предоставлена возможность  сообщить о фактах коррупции через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электронную приемную граждан Ростовской области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 гиперссылкой на соответствующий сайт.В данном разделе также размещены номера «телефонов доверия» по фактам коррупции Отделе МВД России по г.Новошахтинску, в Прокуратуре города Новошахтинска и Администрации города. Информация о «телефонах доверия» по фактам коррупции в 2021 году размещена на  бесплатных календарях для жителей города  с антикоррупционной социальной рекламой, распространение которых осуществлялось в декабре 2021 года в библиотеках города при проведении профилактического мероприятия антикоррупционной направленности «Гражданская позиция – ПРОТИВ КОРРУПЦИИ!»</w:t>
            </w:r>
          </w:p>
        </w:tc>
      </w:tr>
      <w:tr>
        <w:trPr>
          <w:trHeight w:val="42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деятельного участия Общественного совета при Администрации города Новошахтинска в проводимой Администрацией города и ее отраслевыми (функциональными) органами  антикоррупционной рабо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 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чальник общего отдела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дин представитель Общественного совета при Администрации города в 2021 году принял участие в двух заседаниях комиссии по координации работы по противодействию коррупции в городе Новошахтинске</w:t>
            </w:r>
          </w:p>
        </w:tc>
      </w:tr>
      <w:tr>
        <w:trPr>
          <w:trHeight w:val="14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со средствами массовой информации </w:t>
              <w:br/>
              <w:t>в области противодействия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2021 года обеспечивалось тесное взаимодействие с Новошахтинской городской общественно-политической газетой «Знамя шахтера» по вопросу активного разъяснения требований законодательства и изменений в него (интервью, беседы, участие в заседаниях и комиссиях и т.д.), включая популяризацию проведения мероприятий антикоррупционной направленности в образовательных организациях города </w:t>
            </w:r>
          </w:p>
        </w:tc>
      </w:tr>
      <w:tr>
        <w:trPr>
          <w:trHeight w:val="14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участия должностных лиц Администрации города в научно-практических мероприятиях по вопросам противодействия корруп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приглашению организаторов соответствующих мероприят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и Главы Администрации города, управляющий делами, начальник сектора, руководители отраслевых (функциональных) органов Администрации город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  <w:t>21.12.2021 состоялась научно-практическая конференция с муниципальными служащими и жителями г. Новошахтинска по про4тиводействию коррупции с участием главы Администрации города, проводимая управлением по противодействию коррупции при Губернаторе Ростовской области  (количество принявших участие лиц составило более 230 граждан)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88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роведения совещаний с представителями бизнес-сообщества по вопросам реализации антикоррупционной поли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дел развития предпринимательства и инвестиций Администрации город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3.09.2021 проведено совместное заседание Совета по малому и среднему предпринимательству при Администрации города и межведомственной комиссии по снижению административных барьеров в ходе которой обсуждались вопросы с представителями бизнес-сообщества по реализации антикоррупционной политики </w:t>
            </w:r>
          </w:p>
        </w:tc>
      </w:tr>
      <w:tr>
        <w:trPr>
          <w:trHeight w:val="88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а и утверждение плана взаимодействия Администрации города и общественных организаций с бизнес-сообществом по вопросам противодействия коррупции на 2021-2024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25 декабря 202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2.11.2021 на совместном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утвержден План взаимодействия Администрации города и общественных организаций с бизнес-сообществом по вопросам противодействия коррупции на 2021-2024 годы</w:t>
            </w:r>
          </w:p>
        </w:tc>
      </w:tr>
      <w:tr>
        <w:trPr>
          <w:trHeight w:val="10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ем граждан и представителей организаций </w:t>
              <w:br/>
              <w:t>по вопросам противодействия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ме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жностные лица Администрации город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В целях недопущения распространения новой коронавирусной инфекции (COVID-19) прием должностными  лицами Администрации города приостановлен.   Обращения граждан направлялись преимущественно через электронную приемную граждан Ростовской област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  <w:lang w:eastAsia="en-US"/>
                </w:rPr>
                <w:t>https://letters.donland.ru/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  <w:t>, по электронной почте Администрации города Новошахтинс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  <w:lang w:eastAsia="en-US"/>
                </w:rPr>
                <w:t>admin@novoshakhtinsk.org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или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чтовым отправлением.</w:t>
            </w:r>
          </w:p>
        </w:tc>
      </w:tr>
      <w:tr>
        <w:trPr>
          <w:trHeight w:val="549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7. Антикоррупционное образование, просвещение и пропаганда</w:t>
            </w:r>
          </w:p>
        </w:tc>
      </w:tr>
      <w:tr>
        <w:trPr>
          <w:trHeight w:val="12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проведения мероприятий в подведомственных образовательных организациях, направленных на решение </w:t>
              <w:br/>
              <w:t>задач формирования антикоррупционного мировоззрения, повышения уровня правосознания и правовой культуры обуч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вление образования Администрации города и подведомственные им образовательные орган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1 года в школах города среди обучающихся классов 1-4, 5-8, 9-11проведены классные часы, беседы, круглые столы, диспуты  по формированию антикоррупционного мировоззрения.  Элементы антикоррупционной проблематики включены в уроки преподавания истории, обществознания. В ежегодной образовательной акции Всероссийского урока «Права человека» в рамках правового месячника обучающиеся школ участвовали в тематических конкурсах и викторинах. 09.12.2021 Управлением образования Администрации города проведено общегородское родительское собрание в он-лайн формате по вопросам повышения правовой компетентности , в том числе по  вопросу «Противодействие коррупции». Антикоррупционное просвещение обучающихся реализуется также в рамках работы  кружков, а также тематических внеучебных мероприятий.</w:t>
            </w:r>
          </w:p>
        </w:tc>
      </w:tr>
      <w:tr>
        <w:trPr>
          <w:trHeight w:val="17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роведения мероприятий по профессиональному развитию в области противодействия коррупции,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, с последующим представлением информации в сектор муниципальной службы и кадровой работы общего отдела Администрации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2024 гг.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1 года трое муниципальных служащих – ответственных лиц за профилактику коррупционных и иных правонарушений прошли дистанционный курс повышения квалификации в объеме 18 часов в ФГАОУ ВО «Южный федеральный университет» по теме: «Противодействие коррупции в органах государственного и муниципального управления» (2 служащих), в объеме 36 часов  в ООО «Центр инновационного образования и воспитания» по программе «Вопросы профилактики и противодействия коррупции»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 муниципальных служащих – ответственных лиц за профилактику коррупционных и иных правонарушений приняли участие в трех практических семинарах, проводимых сектором муниципальной службы и кадровой работы ( 09.02.2021 и 12.03.2021), в том числе в дистанционном режиме и управлением по противодействию коррупции при Губернаторе Ростовской области (03.03.2021). 11 муниципальных служащих – ответственных лиц за профилактику коррупционных и иных правонарушений  были слушателями научно-практической конференции с муниципальными служащими и жителями г. Новошахтинска по противодействию коррупции, проводимой управлением по противодействию коррупции при Губернаторе Ростовской области (21.12.2021)</w:t>
            </w:r>
          </w:p>
        </w:tc>
      </w:tr>
      <w:tr>
        <w:trPr>
          <w:trHeight w:val="17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роведения мероприятий по профессиональному развитию в области противодействия коррупции, лиц, впервые поступивших на муниципальную службу, замещающих должности, связанные с соблюдением антикоррупционных стандартов, а  также включенных в перечень, утвержденный постановлением Администрации города от 22.03.2010 № 333, в том числе их обучение по дополнительным профессиональным программам в области противодействия коррупции, с последующим представлением информации в сектор муниципальной службы и кадровой работы общего отдела Администрации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2024 гг.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 лиц, впервые поступивших на муниципальную службу, замещающих должности, связанные с соблюдением антикоррупционных стандартов, принятых в 2021 году приняли участие в двух семинарах, проводимых сектором муниципальной службы и кадровой работы ( 11.06.2021 и 23.12.2021). 26 лиц, впервые поступивших на муниципальную службу в 2021 году, были слушателями научно-практической конференции с муниципальными служащими и жителями г. Новошахтинска по противодействию коррупции, проводимой управлением по противодействию коррупции при Губернаторе Ростовской области (21.12.2021)</w:t>
            </w:r>
          </w:p>
        </w:tc>
      </w:tr>
      <w:tr>
        <w:trPr>
          <w:trHeight w:val="150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совещаний (обучающих мероприятий) </w:t>
              <w:br/>
              <w:t>с руководителями и работниками подведомственных учреждений и организаций (круглые столы, доклады, информационные материалы) по вопросам противодействия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1 года проведены по 4 совещания с руководителями муниципальных подведомственных учреждений: Управления образования Администрации города, Отдела культуры и спорта Администрации города, Управления социальной защиты населения Администрации города. В течение 2021 года в целях недопущения распространения новой коронавирусной инфекции (COVID-19) информация доводилась до сведения руководителей подведомственных учреждений преимущественно посредством электронной почты и мессеенджеров.</w:t>
            </w:r>
          </w:p>
        </w:tc>
      </w:tr>
      <w:tr>
        <w:trPr>
          <w:trHeight w:val="1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обучающих семинаров с муниципальными служащими в целях антикоррупционного просвещения, правового воспитания и популяризации этических стандартов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2021 года сектором муниципальной службы и кадровой работы общего отдела проведены 4 семинара с муниципальными служащими, в том числе лицами впервые поступившими на муниципальную службу. 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1 года в целях недопущения распространения новой коронавирусной инфекции (COVID-19) информирование муниципальных служащих преимущественно производилось посредством электронной почты и локальной сети (20 информационных сообщений).</w:t>
            </w:r>
          </w:p>
        </w:tc>
      </w:tr>
      <w:tr>
        <w:trPr>
          <w:trHeight w:val="157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ероприятий, посвященных Международному дню борьбы с коррупц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  <w:br/>
              <w:t xml:space="preserve">до 9 декабря </w:t>
              <w:br/>
              <w:t xml:space="preserve">(по отдельному </w:t>
              <w:br/>
              <w:t xml:space="preserve">плану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ind w:left="-6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6 по 12 декабря 2021 года 2021 года в библиотеках города было проведено профилактическое мероприятие антикоррупционной направленности «Гражданская позиция – ПРОТИВ КОРРУПЦИИ!», организованы книжные выставки, в подведомственных организациях на информационных антикоррупционных стендах обновлена  информация. В православных приходах города Новошахтинска проведены беседы в  верующими жителями по проблеме коррупции в России и негативных последствий развития данного явления.</w:t>
            </w:r>
          </w:p>
        </w:tc>
      </w:tr>
      <w:tr>
        <w:trPr>
          <w:trHeight w:val="348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астие в областном конкурсе социальной рекламы «Чистые ру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Управление образования Администрации города, начальник Отдела культуры и спорта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областной конкурс социальной рекламы «Чистые руки» от города Новошахтинска в 2021 году направлены работы победителей муниципального этапа конкурса: 3 − в номинации «Лучший плакат» (возраст до 17 лет), 3 − в номинации «Лучший плакат» (возраст от 17 до 30 лет), 1 − в номинации Лучший анимационный ролик» (участники до 17 лет). </w:t>
            </w:r>
          </w:p>
        </w:tc>
      </w:tr>
      <w:tr>
        <w:trPr>
          <w:trHeight w:val="52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9. Взаимодействие с учреждениями и организациями, созданными для выполнения полномочий, закрепленных  </w:t>
              <w:br/>
              <w:t>за Администрацией города</w:t>
            </w:r>
          </w:p>
        </w:tc>
      </w:tr>
      <w:tr>
        <w:trPr>
          <w:trHeight w:val="20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сение изменений в действующие планы работы </w:t>
              <w:br/>
              <w:t xml:space="preserve">по противодействию коррупции в подведомственных учреждениях и организациях в соответствии с Национальным планом противодействия коррупции </w:t>
              <w:br/>
              <w:t>на 2018 – 2020 годы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настоящим планом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е контроля их выполн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мере необходимости, в течение </w:t>
              <w:br/>
              <w:t>2021 – 2024гг – обеспечение контроля их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менения в действующие планы противодействия коррупции в муниципальных учреждениях на 2021 год не вносились. За каждым мероприятием плана учреждений закреплены ответственные должностные лица за реализацию его положений. </w:t>
            </w:r>
          </w:p>
        </w:tc>
      </w:tr>
      <w:tr>
        <w:trPr>
          <w:trHeight w:val="18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е представления гражданами, претендующими на замещение должностей руководителей муниципальных учреждений, руководителями муниципальных учреждени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ирование о порядке и сроках  предоставления сведений о доходах, расходах, имуществе и обязательствах имущественного характера претендентов на должности руководителей производится при  их назначении с отметкой в ознакомлении в соответствующем журнале. Обеспечение  своевременного представления руководителями сведений о доходах, расходах, имуществе и обязательствах имущественного характера осуществлялось в течение 2021 года преимущественно  по электронной почте и  в ходе индивидуальных бесед</w:t>
            </w:r>
          </w:p>
        </w:tc>
      </w:tr>
      <w:tr>
        <w:trPr>
          <w:trHeight w:val="14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змещения сведений о доходах, об имуществе и обязательствах имущественного характера, представленных лицами, замещающими должности руководителей муниципальных учрежд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соответствующих официальных сайтах отраслевых (функциональных) органов Администрации города (при их наличии), на официальном сайте Администрации города в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едения о доходах, расходах, </w:t>
              <w:br/>
              <w:t>об имуществе и обязательствах имущественного характера, представленных руководителями муниципальных учреждений в установленный срок  (до 24.05.2021) размещены на официальном сайте Администрации города в сети Интернет</w:t>
            </w:r>
          </w:p>
        </w:tc>
      </w:tr>
      <w:tr>
        <w:trPr>
          <w:trHeight w:val="2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анализа сведений о доходах, об имуществе </w:t>
              <w:br/>
              <w:t>и обязательствах имущественного характера, представленных лицами, указанными в пунктах 9.2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нализ сведений о доходах, об имуществе </w:t>
              <w:br/>
              <w:t xml:space="preserve">и обязательствах имущественного характера, предоставленных руководителями муниципальных учреждений проведен в отношении: 6 руководителей учреждений, подведомственных администрации города, директора муниципального бюджетного учреждения «Центр социального обслуживания граждан пожилого возраста и инвалидов города Новошахтинска», подведомственного Управлению социальной защиты населения Администрации города, 9 руководителей муниципальных учреждений, подведомственных Отделу культуры и спорта Администрации города, 56 руководителей  муниципальных учреждений, подведомственных Управления образования Администрации города.  Установлены нарушения у 6 руководителей муниципальных учреждений, подведомственных Управлению образования Администрации города (принято решение о не привлечении к ответственности) и 1 руководителя муниципального учреждения, подведомственного Администрации города (решение о привлечении (не привлечении) к ответственности не принято)   </w:t>
            </w:r>
          </w:p>
        </w:tc>
      </w:tr>
      <w:tr>
        <w:trPr>
          <w:trHeight w:val="14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</w:t>
              <w:br/>
              <w:t>на замещение должностей руководителей муниципальных учрежд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ями муниципальных учре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порядке и сроки, установленные действующим законодательств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</w:t>
              <w:br/>
              <w:t>на замещение должностей руководителей муниципальных учрежд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ями муниципальных учреждений в 2021 году не проводились</w:t>
            </w:r>
          </w:p>
        </w:tc>
      </w:tr>
      <w:tr>
        <w:trPr>
          <w:trHeight w:val="14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размещения на официальных сайтах </w:t>
              <w:br/>
              <w:t xml:space="preserve">подведомственных учреждений и организаций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</w:t>
              <w:br/>
              <w:t>от 07.10.2013 г. № 530н) и обеспечение регулярного  обновления указанн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 и руководители подведомственных муниципальных организац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официальных сайтах муниципальных  учреждений   размещены планы противодействия коррупции на 2021 год, отчеты о реализации планов за 2020 год, информация о телефонах доверия по фактам коррупции, локальные правовые акты по вопросам противодействия коррупции, информация об ответственных должностных лицах. Информация о Международном молодежном конкурсе «Вместе против коррупции» и итоги конкурса. </w:t>
            </w:r>
          </w:p>
        </w:tc>
      </w:tr>
      <w:tr>
        <w:trPr>
          <w:trHeight w:val="1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рганизация контроля за соблюдением законодательства Российской Федерации, Ростовской области, муниципальных правовых актов о противодействии коррупции в муниципальных учреждениях и организациях, создан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ля выполнения полномочий, закрепленных  за Администрацией город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, а также за реализацией в этих учреждениях и организациях мер по профилактике коррупционных правонаруш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муниципальным правовым а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олномочия по обеспечению контроля за соблюдением законодательства Российской Федерации, Ростовской области, муниципальных правовых актов о противодействии коррупции в муниципальных учреждениях и организациях, создан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ля выполнения полномочий, закрепленных  за Администрацией город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, закреплены в должностных инструкциях ответственных должностных лиц за профилактику коррупционных и иных правонарушений. Контроль за реализаций осуществляется по результатам поступившей информации о нарушениях. В 2021 году информация в Администрацию города Новошахтинска и отраслевые (функциональные) органы Администрации города не поступала.</w:t>
            </w:r>
          </w:p>
        </w:tc>
      </w:tr>
    </w:tbl>
    <w:p>
      <w:pPr>
        <w:pStyle w:val="ConsPlusNormal"/>
        <w:spacing w:lineRule="auto" w:line="225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Normal"/>
        <w:spacing w:lineRule="auto" w:line="225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сектора муниципальной службы и </w:t>
      </w:r>
    </w:p>
    <w:p>
      <w:pPr>
        <w:pStyle w:val="ConsPlusNormal"/>
        <w:spacing w:lineRule="auto" w:line="225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дровой работы общего отдела Администрации города </w:t>
        <w:tab/>
        <w:tab/>
        <w:tab/>
        <w:tab/>
        <w:tab/>
        <w:tab/>
        <w:t xml:space="preserve">   Н.А. Жигайлова </w:t>
      </w:r>
    </w:p>
    <w:p>
      <w:pPr>
        <w:pStyle w:val="ConsPlusNormal"/>
        <w:spacing w:lineRule="auto" w:line="225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56"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56"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Нижний колонтитул Знак"/>
    <w:qFormat/>
    <w:rPr>
      <w:rFonts w:ascii="Calibri" w:hAnsi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/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administration/City Council/decision of the Duma/2021/resh_217.doc" TargetMode="External"/><Relationship Id="rId3" Type="http://schemas.openxmlformats.org/officeDocument/2006/relationships/hyperlink" Target="https://letters.donland.ru/" TargetMode="External"/><Relationship Id="rId4" Type="http://schemas.openxmlformats.org/officeDocument/2006/relationships/hyperlink" Target="https://letters.donland.ru/" TargetMode="External"/><Relationship Id="rId5" Type="http://schemas.openxmlformats.org/officeDocument/2006/relationships/hyperlink" Target="mailto:admin@novoshakhtinsk.o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41:00Z</dcterms:created>
  <dc:creator>ARM-61</dc:creator>
  <dc:description/>
  <dc:language>en-US</dc:language>
  <cp:lastModifiedBy>User</cp:lastModifiedBy>
  <cp:lastPrinted>2022-03-01T17:12:00Z</cp:lastPrinted>
  <dcterms:modified xsi:type="dcterms:W3CDTF">2022-03-02T12:41:00Z</dcterms:modified>
  <cp:revision>2</cp:revision>
  <dc:subject/>
  <dc:title>Приложение</dc:title>
</cp:coreProperties>
</file>