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антикоррупционной экспертизы проектов нормативных правовых актов Администрации города Новошахтинск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object w:dxaOrig="10488" w:dyaOrig="55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5.85pt;height:278.6pt" filled="f" o:ole="">
            <v:imagedata r:id="rId3" o:title=""/>
          </v:shape>
          <o:OLEObject Type="Embed" ProgID="" ShapeID="ole_rId2" DrawAspect="Content" ObjectID="_1733385271" r:id="rId2"/>
        </w:object>
      </w:r>
      <w:r>
        <w:rPr>
          <w:sz w:val="28"/>
          <w:szCs w:val="28"/>
        </w:rPr>
        <w:t xml:space="preserve">Количество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выявленных коррупциогенных факторов в проектах нормативных правовых актов Администрации города Новошахтинск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object w:dxaOrig="8364" w:dyaOrig="247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9pt;height:123.3pt" filled="f" o:ole="">
            <v:imagedata r:id="rId5" o:title=""/>
          </v:shape>
          <o:OLEObject Type="Embed" ProgID="" ShapeID="ole_rId4" DrawAspect="Content" ObjectID="_681284541" r:id="rId4"/>
        </w:objec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284" w:right="113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2T12:39:00Z</dcterms:created>
  <dc:creator>Corporate User</dc:creator>
  <dc:description/>
  <dc:language>en-US</dc:language>
  <cp:lastModifiedBy>User</cp:lastModifiedBy>
  <cp:lastPrinted>2009-10-21T10:23:00Z</cp:lastPrinted>
  <dcterms:modified xsi:type="dcterms:W3CDTF">2022-03-02T12:39:00Z</dcterms:modified>
  <cp:revision>2</cp:revision>
  <dc:subject/>
  <dc:title>Сведения о составе работников, замещавших муниципальные должности  и должности муниципальной службы, по полу, возрасту, стажу работы, образованию по состоянию на 01 октября 2009 год</dc:title>
</cp:coreProperties>
</file>