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25"/>
        <w:ind w:left="9912" w:firstLine="34"/>
        <w:rPr/>
      </w:pPr>
      <w:bookmarkStart w:id="0" w:name="_GoBack"/>
      <w:bookmarkEnd w:id="0"/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УТВЕРЖДАЮ: </w:t>
        <w:br/>
        <w:t xml:space="preserve"> Глава Администрации </w:t>
      </w:r>
    </w:p>
    <w:p>
      <w:pPr>
        <w:pStyle w:val="ConsPlusNormal"/>
        <w:spacing w:lineRule="auto" w:line="225"/>
        <w:ind w:firstLine="9214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города Новошахтинска</w:t>
      </w:r>
    </w:p>
    <w:p>
      <w:pPr>
        <w:pStyle w:val="ConsPlusNormal"/>
        <w:spacing w:lineRule="auto" w:line="225"/>
        <w:ind w:firstLine="9214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ConsPlusNormal"/>
        <w:spacing w:lineRule="auto" w:line="225"/>
        <w:ind w:firstLine="9214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ab/>
        <w:t xml:space="preserve">  _________________ С.А.Бондаренко</w:t>
      </w:r>
    </w:p>
    <w:p>
      <w:pPr>
        <w:pStyle w:val="ConsPlusNormal"/>
        <w:spacing w:lineRule="auto" w:line="225"/>
        <w:ind w:left="698" w:firstLine="9214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«__»_______________2023 год</w:t>
      </w:r>
    </w:p>
    <w:p>
      <w:pPr>
        <w:pStyle w:val="ConsPlusNormal"/>
        <w:spacing w:lineRule="auto" w:line="225" w:before="0" w:after="280"/>
        <w:ind w:firstLine="9214"/>
        <w:jc w:val="center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ОТЧЕТ </w:t>
      </w:r>
    </w:p>
    <w:p>
      <w:pPr>
        <w:pStyle w:val="ConsPlusNormal"/>
        <w:spacing w:lineRule="auto" w:line="225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о реализации План мероприятий по противодействию коррупции </w:t>
      </w:r>
    </w:p>
    <w:p>
      <w:pPr>
        <w:pStyle w:val="ConsPlusNormal"/>
        <w:spacing w:lineRule="auto" w:line="225" w:before="0" w:after="28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Администрации города Новошахтинска на 2021 – 2024 годы</w:t>
      </w:r>
    </w:p>
    <w:p>
      <w:pPr>
        <w:pStyle w:val="ConsPlusNormal"/>
        <w:spacing w:lineRule="auto" w:line="225" w:before="0" w:after="28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(в новой редакции, подготовленной в соответствии с Указом Президента Российской Федерации от 16.08.2021 № 478 «О Национальном плане противодействия коррупции на 2021-2024 годы») </w:t>
      </w:r>
    </w:p>
    <w:p>
      <w:pPr>
        <w:pStyle w:val="ConsPlusNormal"/>
        <w:spacing w:lineRule="auto" w:line="225" w:before="0" w:after="28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за отчетный 2022 год</w:t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3"/>
        <w:gridCol w:w="4729"/>
        <w:gridCol w:w="1800"/>
        <w:gridCol w:w="1980"/>
        <w:gridCol w:w="5940"/>
      </w:tblGrid>
      <w:tr>
        <w:trPr>
          <w:trHeight w:val="72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br/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ок исполнения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езультаты  исполнении мероприятия </w:t>
            </w:r>
          </w:p>
        </w:tc>
      </w:tr>
      <w:tr>
        <w:trPr>
          <w:trHeight w:val="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1. Организационное и правовое обеспечение реализации антикоррупционных мер</w:t>
            </w:r>
          </w:p>
        </w:tc>
      </w:tr>
      <w:tr>
        <w:trPr>
          <w:trHeight w:val="2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планов противодействия коррупции в отраслевых (функциональных) органах Администрации города, внесение изменений в них изменений в соответствии с Национальным планом противодействия коррупции на соответствующий период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настоящим планом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еспечение контроля их выполн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несение изменений по мере необходимости, в течение </w:t>
              <w:br/>
              <w:t>2021 – 2024 гг., обеспечение контроля их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траслевых (функциональных) органах Администрации города утверждены Планы противодействия коррупц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каз Отдел ЗАГС Администрации города от 11.11.2021 № 20 (на 21-24 годы); приказ Управления образования Администрации города от 27,12,2021 №670 (на 2022-2023 годы); приказ Управления социальной защиты населения Администрации города от 30.12.2021 № 91 (на 2022 год); приказ Отдела культуры и спорта Администрации города от 22.01.2022  №ахд5 (на 2022-2024 годы); приказ Комитета по управлению имуществом Администрации города от 09.09.2021 № 111; приказ Финансового управления Администрации города от 07.06.2021 № 21/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вязи с кадровыми назначениями закреплены новые  ответственные должностные лица по профилактике коррупционных и иных правонарушений в отраслевых (функциональных) органах (КУИ, УСЗН).</w:t>
            </w:r>
          </w:p>
        </w:tc>
      </w:tr>
      <w:tr>
        <w:trPr>
          <w:trHeight w:val="2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в управление по противодействию коррупции при Губернаторе Ростовской области докладов Губернатору Ростовской области о результатах исполнения Указа Президента Российской Федерации от 16.08.2021 № 478 «О Национальном плане противодействия коррупции на 2021-202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порядке и сроки, определенные управлением по противодействию коррупции при Губернаторе Ростов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 муниципальной службы и кадровой работы общего отдела Администрации города (далее − начальник секто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нформация об исполнении пункта 3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ого плана противодействия коррупции на 2021-2024 годы направлялась в установленные 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5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проведения заседаний комиссии </w:t>
              <w:br/>
              <w:t xml:space="preserve">по координации работы по противодействию коррупции </w:t>
              <w:br/>
              <w:t>в городе Новошахтинске (далее – комиссия) и обеспечение контроля исполнения принятых реш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соответствии </w:t>
              <w:br/>
              <w:t xml:space="preserve">с планом работы комисси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о одно заседание комиссии по организационным вопросам с рассмотрением 4 вопросов повесток дня</w:t>
            </w:r>
          </w:p>
        </w:tc>
      </w:tr>
      <w:tr>
        <w:trPr>
          <w:trHeight w:val="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ие на заседании комиссии по координации работ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 противодействию коррупции </w:t>
              <w:br/>
              <w:t>в городе Новошахтинск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чета о выполнении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настоящего плана и размещение 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официальном сайте Администрации города Новошахтинска в разделе «Противодействие коррупции»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, </w:t>
              <w:br/>
              <w:t>до 1 февра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06.2022 на заседании комиссии по координации работы по противодействию коррупции в городе Новошахтинске рассмотрен отчет  о реализации Плана мероприятий по противодействию коррупции в Администрации города Новошахтинска на 2021-2024 годы за отчетный 2021 год.Отчет размещен на официальном сайте Администрации города Новошахтинска в разделе «Противодействие коррупции» 31.01.2022</w:t>
            </w:r>
          </w:p>
        </w:tc>
      </w:tr>
      <w:tr>
        <w:trPr>
          <w:trHeight w:val="2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действенного функционирования комиссии </w:t>
              <w:br/>
              <w:t>по соблюдению общих требований к служебному поведению муниципальных служащих города Новошахтинска и урегулированию конфликта интересов.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чальник сектор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проведены 5 заседаний комиссии с рассмотрением материалов по 16 вопросам в отношении 14 муниципальных служащих. По рекомендациям комиссии к дисциплинарной ответственности привлечен 1 муниципальный служащий. Вынесены рекомендации о привлечении к дисциплинарной ответственности за допущенные нарушения в сведениях о доходах, имуществе и обязательствах имущественного характера в отношении  еще 5 муниципальных служащих (решение представителя нанимателя (работодателя) по которым еще не принято)</w:t>
            </w:r>
          </w:p>
        </w:tc>
      </w:tr>
      <w:tr>
        <w:trPr>
          <w:trHeight w:val="109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ширение практики включения в состав комиссии представителей некоммерческих организаций, уставная деятельность которых связана с противодействием коррупции, представителей научного и экспертного сообщества, а также лиц, аккредитованных Министерством юстиции Российской Федерации в качестве независимых экспертов, уполномоченных на проведение антикоррупционной экспертизы нормативных правовых актов и их 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новлен состав комиссии за счет исключения лиц не принимающих участие в ее заседаниях в связи с обстоятельствами (кадровые назначения, переезд, отпуск по уходу за ребенком) и включения в состав комиссии депутата Новошахтинской городской Думы (Юрова С.В.), председателя Молодежного парламента при Новошахтинской городской Думе (Задорожная Е.А.) (постановление Администрации города от 19.08.2022 № 963)     </w:t>
            </w:r>
          </w:p>
        </w:tc>
      </w:tr>
      <w:tr>
        <w:trPr>
          <w:trHeight w:val="174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тавление в сектор муниципальной службы и кадровой работы общего отдела Администрации города заверенных копий протоколов комиссий по соблюдению требований </w:t>
              <w:br/>
              <w:t>к служебному поведению  и урегулированию конфликта интересов в отраслевых (функциональных) органах Администрации города (при их наличи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  <w:br/>
              <w:t xml:space="preserve">7 календарных дней </w:t>
              <w:br/>
              <w:t>со дня засе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седания комисс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 соблюдению требований </w:t>
              <w:br/>
              <w:t xml:space="preserve">к служебному поведению  и урегулированию конфликта интересов в отраслевых (функциональных) органах Администрации города не проводились, копии протоколов не направлялись </w:t>
            </w:r>
          </w:p>
        </w:tc>
      </w:tr>
      <w:tr>
        <w:trPr>
          <w:trHeight w:val="150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тавление в управление по противодействию </w:t>
              <w:br/>
              <w:t xml:space="preserve">коррупции при Губернаторе Ростовской области </w:t>
              <w:br/>
              <w:t>информации о ходе реализации мер по противодействию коррупции в органах местного самоуправления города Новошахтинска с использованием «Единой системы мониторинга антикоррупционной работы – АИС «Мониторинг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– до </w:t>
              <w:br/>
              <w:t>15 апреля,</w:t>
            </w:r>
          </w:p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– до </w:t>
              <w:br/>
              <w:t xml:space="preserve">15 июля, </w:t>
            </w:r>
          </w:p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– </w:t>
              <w:br/>
              <w:t>15 октября,</w:t>
            </w:r>
          </w:p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– до </w:t>
              <w:br/>
              <w:t xml:space="preserve">15 января года, следующего </w:t>
              <w:br/>
              <w:t>за отчет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чальник сектор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и о ходе реализации мер по противодействию коррупции в органах местного самоуправления города Новошахтинска предоставлялась в соответствии с установленными сроками в  управление по противодействию коррупции при Губернаторе Ростовской области с использованием «Единой системы мониторинга антикоррупционной работы – АИС «Мониторинг»</w:t>
            </w:r>
          </w:p>
        </w:tc>
      </w:tr>
      <w:tr>
        <w:trPr>
          <w:trHeight w:val="617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тавление в сектор муниципальной службы и кадровой работы общего отдела Администрации города  </w:t>
              <w:br/>
              <w:t>информации о рекомендованных и фактически примененных мерах юридической ответственности к муниципальным служащим, совершившим коррупционные правонарушения, а также случаях неприменения мер юридической ответственности в отраслевых (функциональных) органах Администрации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 рабочих дней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 момента привлечения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 юридической ответственности </w:t>
              <w:br/>
              <w:t xml:space="preserve">или появления обстоятельства, исключающего привл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 юридической ответ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результатам анализа сведений о доходах, имуществе и обязательствах имущественного характера за отчетные 2020-2021 годы вынесены решения о привлечении к дисциплинарной ответственности: в виде замечания 1 муниципального служащего Администрации города, в виде выговора 9 муниципальных служащих КУИ, 1 муниципальный служащий Администрации города. О причинах непривлечения к дисциплинарной ответственности   муниципальных служащих по результатам анализа сведений о доходах, имуществе и обязательствах имущественного характера за 2021 год предоставлены материалы из  Управления образования Администрации города (нарушения не нашли подтверждения в отношении 6 муниципальных служащих)</w:t>
            </w:r>
          </w:p>
        </w:tc>
      </w:tr>
      <w:tr>
        <w:trPr>
          <w:trHeight w:val="11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10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ниторинг антикоррупционного законодательства </w:t>
              <w:br/>
              <w:t xml:space="preserve">и приведение муниципальных нормативных правовых актов, регулирующих вопросы противодействия коррупции, в соответствие с федеральными законами </w:t>
              <w:br/>
              <w:t>и иными нормативными правовыми актами Российской Федерации и Ростовской обла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,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чальник юридического отдела Администрации города,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целях приведения в соответствие с действующим законодательством РФ приняты: постановления Администрации гор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т 19.08.2022 № 962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зменен Порядок увольнения муниципальных служащих Администрации города Новошахтинска в связи с утратой доверия); от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 19.08.2022 № 96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зменен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города Новошахтинска, отраслевых (функциональных) органах Администрации города, руководителей муниципальных учреждений города Новошахтинска, на официальных сайтах в сети Интернет и предоставления этих сведений средствам массовой информации);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т 27.05.2022 № 58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утвержден новый Перечень должностей муниципальной службы, при назначении на которы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  своих супруги (супруга) и несовершеннолетних детей и признаны утратившими силу  ряд постановлений Администрации города</w:t>
            </w:r>
          </w:p>
        </w:tc>
      </w:tr>
      <w:tr>
        <w:trPr>
          <w:trHeight w:val="204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1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смотрение на совещаниях, проводимых в отраслевых (функциональных) органах Администрации города, вопросов правоприменительной практики по результатам </w:t>
              <w:br/>
              <w:t>вступивших в законную силу решений судов о признании недействительными правовых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rStyle w:val="Blk"/>
                <w:rFonts w:cs="Calibri" w:ascii="Times New Roman" w:hAnsi="Times New Roman"/>
                <w:spacing w:val="-4"/>
                <w:sz w:val="28"/>
                <w:szCs w:val="28"/>
              </w:rPr>
              <w:t xml:space="preserve">актов, незаконными решений и действий (бездействия) данных органов и их должностных лиц в целях выработки и принятия мер по предупреждению и устранению причин выявленных нарушений, по Администрации город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– на заседании комиссии по координации работы по противодействию коррупции в городе Новошахтинс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квартально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ступивших в законную силу решений судов о признании недействительными правовых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rStyle w:val="Blk"/>
                <w:rFonts w:cs="Calibri" w:ascii="Times New Roman" w:hAnsi="Times New Roman"/>
                <w:spacing w:val="-4"/>
                <w:sz w:val="28"/>
                <w:szCs w:val="28"/>
              </w:rPr>
              <w:t>актов, незаконными решений и действий (бездействия) отраслевых (функциональных) органов и их должностных лиц в 2022 году не было.</w:t>
            </w:r>
          </w:p>
        </w:tc>
      </w:tr>
      <w:tr>
        <w:trPr>
          <w:trHeight w:val="226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тавление в органы прокуратуры информации </w:t>
              <w:br/>
              <w:t>о выявленных фактах не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2021 – 2024гг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б отсутствии уведомлений о приеме на работу лиц, замещающих на дату увольнения должности муниципальной службы, включенные в Перечень должностей при увольнении с которых граждане обязаны в течение двух лет сообщать представителю нанимателя (работодателю) сведения о последнем месте своей службы направлялась письмом от 23.12.2022 № 58.07.01.01-07/300 в отношении 3 бывших муниципальных служащих) </w:t>
            </w:r>
          </w:p>
        </w:tc>
      </w:tr>
      <w:tr>
        <w:trPr>
          <w:trHeight w:val="694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2. Профилактика коррупционных и иных правонарушений при прохождении </w:t>
              <w:br/>
              <w:t>муниципальной службы</w:t>
            </w:r>
          </w:p>
        </w:tc>
      </w:tr>
      <w:tr>
        <w:trPr>
          <w:trHeight w:val="13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ффективности кадровой работы в части, касающейся ведения личных дел лиц, замещающих должности муниципальной службы, в том числе контроля </w:t>
              <w:br/>
              <w:t xml:space="preserve">за актуализацией сведений, содержащихся в анкетах, представляемых при назначении на указанные должности </w:t>
              <w:br/>
              <w:t xml:space="preserve">и поступлении на такую службу, об их родственниках </w:t>
              <w:br/>
              <w:t>и свойственниках в целях выявления возможного конфликта интере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021 – 2024г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ми служащими в июне-ноябре 2022 года были предоставлены актуальные  формы, в декабре 2022 года проведен мониторинг исполнения муниципальными служащими обязанности уведомлять представителя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. По результатам мониторинга информации   конфликт интересов у 177 муниципальных служащих не выявлен.</w:t>
            </w:r>
          </w:p>
        </w:tc>
      </w:tr>
      <w:tr>
        <w:trPr>
          <w:trHeight w:val="16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представления гражданами, претендующими </w:t>
              <w:br/>
              <w:t xml:space="preserve">на замещение должностей муниципальной службы,  лицами, замещающими отдельные должности муниципальной службы, сведений о своих доходах, об имуществе и обязательствах имущественного характера, а также </w:t>
              <w:br/>
              <w:t>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постановлением Правительства Ростовской области от 27.06.2013           № 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ирование о порядке и сроках  предоставления сведений о доходах, расходах, имуществе и обязательствах имущественного характера претендентов на должности муниципальной службы производится при  их поступлении на муниципальную службу с отметкой в ознакомлении в соответствующем журнале. Обеспечение  своевременного представления лицами, замещающими отдельные должности муниципальной службы, сведений о своих доходах, об имуществе и обязательствах имущественного характера, а также </w:t>
              <w:br/>
              <w:t>о доходах, об имуществе и обязательствах имущественного характера своих супруги (супруга) и несовершеннолетних детей осуществлялось путем информирования на семинарском  занятии (11.03.2022), по электронной почте, по локальной внутренней сети, в ходе индивидуальных бесед с муниципальными служащими, под роспись об ознакомлении с Методическими рекомендациями в соответствующем журнале</w:t>
            </w:r>
          </w:p>
        </w:tc>
      </w:tr>
      <w:tr>
        <w:trPr>
          <w:trHeight w:val="96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змещения сведений о доходах, расходах, </w:t>
              <w:br/>
              <w:t xml:space="preserve">об имуществе и обязательствах имущественного характера, представленных лицами, замещающими отдельные должности муниципальной службы </w:t>
              <w:br/>
              <w:t xml:space="preserve">на соответствующих официальных сайтах отраслевых (функциональных) органов Администрации города (при их наличии), на официальном сайте Администрации города в сети Интерне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 постановлением Администрации города от 17.09.2015 № 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едения о доходах, расходах, </w:t>
              <w:br/>
              <w:t xml:space="preserve">об имуществе и обязательствах имущественного характера, представленных лицами, замещающими отдельные должности муниципальной службы (по 123 муниципальным служащим) в установленный срок   - до 25.05.2022 размещены на официальном сайте Администрации города в сети Интернет, на официальном сайте Управления образования Администрации города (в отношении соответствующих муниципальных служащих)  </w:t>
            </w:r>
          </w:p>
        </w:tc>
      </w:tr>
      <w:tr>
        <w:trPr>
          <w:trHeight w:val="7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анализа сведений о доходах, расходах, </w:t>
              <w:br/>
              <w:t>об имуществе и обязательствах имущественного характера, представленных лицами, указанными в пункте 2.2 настоящего Плана, в соответствии с методическими рекомендациями Министерства труда и социальной защиты Российской Фед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жегодно,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01 декаб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нализ сведений о доходах, расходах, </w:t>
              <w:br/>
              <w:t>об имуществе и обязательствах имущественного характера проведен в отношении 119 муниципальных служащих, предоставивших сведения (анализ не проводился по 2 уволенным муниципальным служащим Управления образования Администрации города, 1 КУИ и по Главе Администрации города).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рушения в сведениях о доходах, имуществе и обязательствах имущественного характера установлены у 17 % служащих: в отношении  5 муниципальных служащих Администрации города  (решение представителя нанимателя (работодателя) по которым еще не принято), 6 муниципальных служащих Управления образования Администрации города (представителем нанимателя (работодателем) принято решение не привлекать к дисциплинарной ответственности, так не нашли своего подтверждения), 9 муниципальным служащим КУИ (привлечены к дисциплинарной ответственности в виде выговора)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</w:t>
              <w:br/>
              <w:t>на замещение должностей муниципальной службы, а также  лицами, замещающими отдельные должности муниципальной службы, также о соблюдении ими запретов, ограничений и требований, установленных в целях противодействия корруп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постановлением Правительства Ростовской области от 03.08.2016 № 551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ы 2 проверки достоверности и полноты сведений о доходах, об имуществе и обязательствах имущественного характера за отчетный 2020 год и два года, предшествующих отчетному-2019 и 2018 годы в отношении 2 муниципальных служащих Администрации города, в отношении 1 муниципального служащего установлено нарушение − предоставление неполных сведения о доходах своего супруга за отчетные 2018 и 2019 годы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проверок достоверности и полноты сведений, предоставленных гражданами, претендующими на замещение должностей муниципальной службы (в части, касающейся коррупционных правонаруш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порядке и сроки, установленные постановлением Правительства Ростовской области от 03.08.2016 № 55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рки в 2022 году не проводились</w:t>
            </w:r>
          </w:p>
        </w:tc>
      </w:tr>
      <w:tr>
        <w:trPr>
          <w:trHeight w:val="134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оценок коррупционных рисков, </w:t>
              <w:br/>
              <w:t xml:space="preserve">возникающих при реализации отраслевыми (функциональными) органами Администрации города, Администрацией города своих функций; внесение </w:t>
              <w:br/>
              <w:t>(при необходимости) изменений в постановление Администрации города от 22.03.2010 № 3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1 октяб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результатам оценки  коррупционных рисков приняты постановления: Администрации города от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4.01.2022 № 1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«О внесении изменений в отдельные постановления Администрации города»,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т 27.05.2022 № 58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 утверждении  Перечня должностей муниципальной службы, при назначении на которы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  своих супруги (супруга) и несовершеннолетних детей»                      </w:t>
            </w:r>
          </w:p>
        </w:tc>
      </w:tr>
      <w:tr>
        <w:trPr>
          <w:trHeight w:val="4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выявлению конфликта интересов, одной из сторон которого являются лица, замещающие должности муниципальной службы, а также применение мер юридической ответств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выявлению конфликта интересов, одной из сторон которого являются лица, замещающие должности муниципальной службы, осуществляется ответственными лицами за профилактику коррупционных и иных правонарушений при назначении на должности муниципальной службы на предмет установления родственных связей и связей свойственников с непосредственным руководителем муниципального служащего  (проведен анализ по 26 назначениям на должности муниципальной службы).</w:t>
            </w:r>
          </w:p>
        </w:tc>
      </w:tr>
      <w:tr>
        <w:trPr>
          <w:trHeight w:val="15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рассмотр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ведомлений лиц, замещающих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дним муниципальным служащим Управления образования Администрации города  подано уведомление о возможности возникновения конфликта интересов при исполнении должностных обязанностей¸ рассмотрено на заседании комиссии по соблюдению общих требований к служебному поведению муниципальных служащих города Новошахтинска и урегулированию конфликта интересов, признано отсутствие ситуации конфликта интересов и вынесена рекомендация в адрес муниципального служащего и представителя нанимателя (работодателя)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0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боты по обеспечению сообщения </w:t>
              <w:br/>
              <w:t xml:space="preserve">лицами, замещающими должности муниципальной службы о получении подарка в связи с протокольными мероприятиями, служебными командировками и иными официальными мероприятиями, участие в которых связано </w:t>
              <w:br/>
              <w:t>с их должностным положением или исполнением служебных (должностных) обязан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явления о получении подарка в связи с протокольными мероприятиями, служебными командировками и иными официальными мероприятиями, участие в которых связано </w:t>
              <w:br/>
              <w:t>с их должностным положением или исполнением служебных (должностных) обязанностей в 2022 году муниципальными служащими не подавались</w:t>
            </w:r>
          </w:p>
        </w:tc>
      </w:tr>
      <w:tr>
        <w:trPr>
          <w:trHeight w:val="60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контроля исполнения муниципальными служащими обязанности по уведомлению представителя нанимателя о намерении выполнять иную оплачиваемую рабо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нтроль исполнения муниципальными служащими обязанности по уведомлению представителя нанимателя о намерении выполнять иную оплачиваемую работу в 2022 году осуществлялся при проведении анализа сведений о доходах, имуществе и обязательствах имущественного характера. В 2022 году выявлены 4 нарушения, рассмотрены на заседании комиссии  по соблюдению общих требований к служебному поведению муниципальных служащих города Новошахтинска и урегулированию конфликта интересов (подтвержден 3 нарушения).</w:t>
            </w:r>
          </w:p>
        </w:tc>
      </w:tr>
      <w:tr>
        <w:trPr>
          <w:trHeight w:val="145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боты по рассмотрению уведомлений муниципальных служащих о фактах обращения в целях склонения к совершению коррупционных правонаруше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ведомления о фактах обращения в целях склонения к совершению коррупционных правонарушений муниципальными служащими в 2022 году не подавались</w:t>
            </w:r>
          </w:p>
        </w:tc>
      </w:tr>
      <w:tr>
        <w:trPr>
          <w:trHeight w:val="60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рассмотрению заявлений лиц, замещающих должности муниципальной службы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явления лиц, замещающих должности муниципальной службы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, в 2022 году не подавались</w:t>
            </w:r>
          </w:p>
        </w:tc>
      </w:tr>
      <w:tr>
        <w:trPr>
          <w:trHeight w:val="186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боты по доведению до граждан, </w:t>
              <w:br/>
              <w:t>поступающих на муниципальную службу положений действующего законодательства Российской Федерации и муниципальных правовых актов о противодействии коррупции (под подпись, с фиксацией факта ознакомления в соответствующем журнал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отношении  19 лиц, поступающих на муниципальную службу (в том числе в порядке перевода), под роспись в соответствующем журнале доведены до сведения положения муниципальных правовых актов о противодействии коррупции.</w:t>
            </w:r>
          </w:p>
        </w:tc>
      </w:tr>
      <w:tr>
        <w:trPr>
          <w:trHeight w:val="87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формированию кадрового резерва и повышению эффективности его исполь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кадровом резерве для замещения вакантных должностей муниципальной службы (далее - кадровый резерв) в Администрации города Новошахтинска, в отраслевых (функциональных) органах Администрации города Новошахтинска  по состоянию на 31.12.2022 состоят 74 человека. Кадровый резерв в необходимых случаях сформирован в отдельных отраслевых (функциональных) органах Администрации города.</w:t>
            </w:r>
          </w:p>
        </w:tc>
      </w:tr>
      <w:tr>
        <w:trPr>
          <w:trHeight w:val="120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эффективного и качественного отбора представителей научных организаций и образовательных организаций среднего профессионального образования, высшего образования и дополнительного профессионального образования, деятельность которых связана с муниципальной и государственной службой (далее − независимые эксперты), для включения в составы комиссии по соблюдению общих требований к служебному поведению муниципальных служащих города Новошахтинска и урегулированию конфликта интересов; формирование, ведение соответствующей базы данных независимых экспер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чальник сектор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состав комиссии по соблюдению общих требований к служебному поведению муниципальных служащих города Новошахтинска и урегулированию конфликта интересов включена заведующая кафедрой социальной работы и педагогического образования филиала федерального государственного автономного образовательного учреждения высшего образования «Южный федеральный университет» в городе Новошахтинске  Пилипенко Л.И.</w:t>
            </w:r>
          </w:p>
        </w:tc>
      </w:tr>
      <w:tr>
        <w:trPr>
          <w:trHeight w:val="120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лашение по запросу Главы Администрации города независимых экспертов для включения в состав комиссии по соблюдению общих требований к служебному поведению муниципальных служащих города Новошахтинска и урегулированию конфликта интере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чальник сектор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2022 году привлечение независимых экспертов для включения в состав комиссии по соблюдению общих требований к служебному поведению муниципальных служащих города Новошахтинска и урегулированию конфликта интересов не производилось. Последние обновление состав комиссии произведено в 2021 году</w:t>
            </w:r>
          </w:p>
        </w:tc>
      </w:tr>
      <w:tr>
        <w:trPr>
          <w:trHeight w:val="1094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3. Антикоррупционная экспертиза нормативных правовых актов и их проектов</w:t>
            </w:r>
          </w:p>
        </w:tc>
      </w:tr>
      <w:tr>
        <w:trPr>
          <w:trHeight w:val="109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обучающих семинаров с должностными </w:t>
              <w:br/>
              <w:t xml:space="preserve">лицами отраслевых (функциональных) органов Администрации города, муниципальных учреждений, осуществляющими антикоррупционную экспертизу нормативных правовых актов и их проектов. 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 мере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юридического отдела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2022 года  проведены 7 онлайн-семинаров с участием должностных лиц Комитета по управлению имуществом Администрации города, Управления образования Администрации города, Финансового управления Администрации города, муниципального казенного учреждения города Новошахтинска «Управление городского хозяйства». В течение 2022 года проводилась консультационная работа с должностными лицами по недопущению включения в проекты коррупциогенных факторов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в установленном порядке антикоррупционной экспертизы муниципальных нормативных правовых актов   и их проектов с учетом мониторинга соответствующей правоприменительной прак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ном законодательством о коррупции порядке в 2022 году проведена антикоррупицонная экспертиза  180 проектов нормативных правовых актов, в 3 проектах выявлено 3коррупциогенных фактор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размещения проектов муниципальных нормативных правовых актов для проведения их независимой антикоррупционной экспертизы  в соответствии с распоряжением Администрации города от 22.12.2010 №1021    «Об утверждении Положения о порядке проведения антикоррупционной экспертизы нормативных правовых актов Администрации города Новошахтинска и их проектов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траслевых (функциональных) органов и структурных подразделений  Администрации города, муниципальных учрежде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екты нормативных правовых актов, прошедших антикоррупционную экспертизу, были замещены на официальном сайте Администрации города для проведения независимой антикоррупицонной экспертизы (180 проектов)</w:t>
            </w:r>
          </w:p>
        </w:tc>
      </w:tr>
      <w:tr>
        <w:trPr>
          <w:trHeight w:val="8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общение практики проведения независимой антикоррупционной экспертизы.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20 янв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юридического отдела Администрации города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виду отсутствия заключ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висимых экспертов, обобщение практики в 2022 году не проводилось. В целях привлечения независимых экспертов к участию в  проведении независимой антикоррупционной экспертизы на официальном сайте Администрации города в сети Интернет в разделе «Противодействие коррупции» размещено объявление-приглашение  </w:t>
            </w:r>
          </w:p>
        </w:tc>
      </w:tr>
      <w:tr>
        <w:trPr>
          <w:trHeight w:val="534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Bdr>
                <w:bottom w:val="single" w:sz="4" w:space="30" w:color="FFFFFF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pBdr>
                <w:bottom w:val="single" w:sz="4" w:space="30" w:color="FFFFFF"/>
              </w:pBd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 Антикоррупционная работа в сфере закупок товаров, работ, услуг для обеспечения муниципальных нужд</w:t>
            </w:r>
          </w:p>
        </w:tc>
      </w:tr>
      <w:tr>
        <w:trPr>
          <w:trHeight w:val="4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мероприятий по выявлению личной заинтересованности  муниципальных служащих при осуществлении закупок товаров, работ, услуг для обеспечения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нтрактная служба Администрации города, 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соответствии с распоряжением Администрации города от 31.07.2020  № 143 «Об утверждении Положения о порядке взаимодействия лиц, ответственных за профилактику коррупционных и иных правонарушений, со структурными подразделениями и должностными лицами Администрации города по вопросам выявления личной заинтересованности муниципальных служащих (работников) Администрации города, которая приводит или может привести к конфликту интересов при осуществлении закупо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 2022 году ответственными лицами по профилактике коррупционных и иных правонарушений  в Администрации города и ее отраслевых (функциональных) органах проведен анализ  и проверены данные по 72 электронным аукционам, 6 открытым конкурсам, 2 запросам котировок в электронном виде. Нарушений по итогам анализа не выявлено</w:t>
            </w:r>
          </w:p>
        </w:tc>
      </w:tr>
      <w:tr>
        <w:trPr>
          <w:trHeight w:val="4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работка и принятие мер по выявлению и минимизации коррупционных рисков при осуществлении закупок товаров, работ, услуг для обеспечения муниципальных нуж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актная служба Администрации город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актной службой Администрации города, по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тогам 2022 года,  проведён  мониторинг на  выявление коррупционных рисков в деятельности контрактной службы. Коррупционных рисков и рисков возникновении личной заинтересованности при исполнении должностных обязанностей (в том числе и при осуществлении закупок товаров, работ, услуг для обеспечения муниципальных нужд) не выявлено.</w:t>
            </w:r>
          </w:p>
        </w:tc>
      </w:tr>
      <w:tr>
        <w:trPr>
          <w:trHeight w:val="24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мониторинга выявленных в Администрации города, отраслевых (функциональных) органах Администрации города случаев несоблюдения требований об отсутствии конфликта интересов между участником закупки и заказчиком, установленных Федеральным законом от 05.04.2013  № 44-ФЗ, направление полученных результатов </w:t>
              <w:br/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ктор муниципальной службы и кадровой работы общего отдела Администрации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I полугодие – до </w:t>
              <w:br/>
              <w:t xml:space="preserve">15 июля, 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II полугодие – до </w:t>
              <w:br/>
              <w:t xml:space="preserve">15 января года, следующего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за отчет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актная служба Администрации город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лучаев несоблюдения требований об отсутствии конфликта интересов между участником закупки и заказчиком, установленных Федеральным законом от 05.04.2013  № 44-ФЗ в 2021 году не установлено</w:t>
            </w:r>
          </w:p>
        </w:tc>
      </w:tr>
      <w:tr>
        <w:trPr>
          <w:trHeight w:val="384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общение практики обжалования в управление Федеральной антимонопольной службы по Ростовской области процедур закупок для муниципальных нужд, отмены муниципальными заказчиками процедур закупок товаров, работ, услуг с учетом вынесенных в отношении </w:t>
              <w:br/>
              <w:t>них решений и предписаний, направление полученных результатов в  сектор муниципальной службы и кадровой работы общего отдела Администрации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I полугодие – до </w:t>
              <w:br/>
              <w:t xml:space="preserve">15 июля,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II полугодие – до </w:t>
              <w:br/>
              <w:t xml:space="preserve">15 января года, следующего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 отчет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актная служба Администрации город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актной службой Администрации города, совместно с юридическим отделом Администрации города, была проведена работа по обобщению практики обжалования в УФАС по Ростовской области процедур закупок. В результате чего установлено, что в 2022 году УФАС по Ростовской области не выносило решений и предписаний в адрес Администрации города об устранении нарушений  в области муниципальных закупок, а также об отмене результатов закупок.                                                                     </w:t>
            </w:r>
          </w:p>
        </w:tc>
      </w:tr>
      <w:tr>
        <w:trPr>
          <w:trHeight w:val="507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5. Антикоррупционный мониторинг в городе Новошахтинске</w:t>
            </w:r>
          </w:p>
        </w:tc>
      </w:tr>
      <w:tr>
        <w:trPr>
          <w:trHeight w:val="15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нализ и обобщение информации о фактах коррупции</w:t>
              <w:br/>
              <w:t xml:space="preserve">в Администрации город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слевых (функциональных) органов Администрации город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; принятие мер по выявлению причин и условий, способствующих коррупционным проявлениям.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 фактах коррупции</w:t>
              <w:br/>
              <w:t xml:space="preserve">в Администрации город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слевых (функциональных) органов Администрации города в 2022 году не поступала.</w:t>
            </w:r>
          </w:p>
        </w:tc>
      </w:tr>
      <w:tr>
        <w:trPr>
          <w:trHeight w:val="13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нализ исполнения лицами, замещающими должности муниципальной службы запретов, ограничений и требований, установленных в целях противодействия корруп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2022 году проведен мониторинг соблюдения муниципальными служащими запретов и обязанностей, предусмотренных пунктом 3 части 1 статьи 14 Федерального закона от 02.03.2007    № 25-ФЗ «О муниципальной службе в Российской Федерации», статьей 12.3 Федерального закона от 25.12.2008 № 273-ФЗ «О противодействии коррупции», в отношении  167  муниципальных служащих Администрации города и её отраслевых (функциональных) органов  (в том числе руководителей). Лиц, осуществляющих предпринимательскую деятельность или входящих в органы управления коммерческих организаций, среди муниципальных служащих не выявлено.</w:t>
            </w:r>
          </w:p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отношении 19 лиц поступивших на муниципальную службу впервые в Администрацию города и отраслевые (функциональные) органы  проведены проверки  подлинности выданных  дипломов об образовании. Фактов предоставления подложных дипломов не выявлено</w:t>
            </w:r>
          </w:p>
        </w:tc>
      </w:tr>
      <w:tr>
        <w:trPr>
          <w:trHeight w:val="18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нализ публикаций в средствах массовой информации </w:t>
              <w:br/>
              <w:t>о фактах проявления коррупции в Администрации города, отраслевых (функциональных) органах Администрации города, муниципальных учреждениях, направление полученных результатов в  сектор муниципальной службы и кадровой работы общего отдела Администрации города.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убликаций в средствах массовой информации (Новошахтинской городской общественно-политической газете «Знамя шахтера»)  </w:t>
              <w:br/>
              <w:t xml:space="preserve">о фактах проявления коррупции в Администрации города, отраслевых (функциональных) органах Администрации города, муниципальных учреждениях не выявлено  </w:t>
            </w:r>
          </w:p>
        </w:tc>
      </w:tr>
      <w:tr>
        <w:trPr>
          <w:trHeight w:val="18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мониторинга участия лиц, замещающих должности муниципальной службы, в управлении коммерческими и некоммерческими организациями. Подготовка доклада с обобщенными данными,  о выявленных нарушениях и коррупционных рисках и направление его в управление по противодействию коррупции при Губернаторе Росто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срок до 01 июля 2023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сектора,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ок исполнения не наступил</w:t>
            </w:r>
          </w:p>
        </w:tc>
      </w:tr>
      <w:tr>
        <w:trPr>
          <w:trHeight w:val="398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6. </w:t>
            </w:r>
            <w:r>
              <w:rPr>
                <w:rFonts w:cs="Times New Roman" w:ascii="Times New Roman" w:hAnsi="Times New Roman"/>
                <w:b/>
                <w:spacing w:val="-2"/>
                <w:kern w:val="2"/>
                <w:sz w:val="28"/>
                <w:szCs w:val="28"/>
              </w:rPr>
              <w:t>Информационное обеспечение антикоррупционной работы</w:t>
            </w:r>
          </w:p>
        </w:tc>
      </w:tr>
      <w:tr>
        <w:trPr>
          <w:trHeight w:val="21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размещения на официальном сайте Администрации города, официальных сайтах отраслевых (функциональных) органов Администрации города актуальной информации об антикоррупционной деятельности (с учетом рекомендаций Министерства труда и социальной защиты Российской Федерации, установленных приказом </w:t>
              <w:br/>
              <w:t>от 07.10.2013 г. № 530н) и обеспечение  регулярного обновления указанной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 официальном сайте Администрации города в сети Интернет в  разделе «Противодействие коррупции» в течение 2022 года размещены: отчеты о реализации мероприятий муниципальной программы города Новошахтинска «Обеспечение общественного порядка и противодействие преступности» за 2021 год, о проведении антикоррупционной экспертизы проектов нормативных правовых актов Администрации города за 2021 год, методические материалы, сведения о доходах, имуществе и обязательствах имущественного характера, информация о подразделениях и ответственных должностных лицах по профилактике коррупционных и иных правонарушений, изменения в федеральном и областном законодательстве по противодействию коррупции, в муниципальных правовых актах, а также новостной материал,  материал для организации работы по противодействию коррупции  в подведомственных учреждениях, информация о государственных интернет-ресурсах, используемых гражданами в целях осуществления общественного контроля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вершенствование взаимодействия с институтами гражданского общества по вопросам противодействия корруп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09.12.2022  с участием председателя Молодежного парламента при Новошахтинской городской Думе Задорожной Е.А. со студентами Новошахтинского техникума промышленных технологий -  филиала «Шахтинского регионального колледжа топлива и энергетики им. ак. Степанова П.И.» проведен  «круглый стол» на тему «Гражданская позиция – ПРОТИВ КОРРУПЦИИ!». В течение 2022 года на заседаниях Общественного совета при Администрации города прошли обсуждения 9 проектов нормативных правовых актов с положительными заключениями по результатами их обсуждений </w:t>
            </w:r>
          </w:p>
        </w:tc>
      </w:tr>
      <w:tr>
        <w:trPr>
          <w:trHeight w:val="42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возможности оперативного представления гражданами и организациями информации о фактах коррупции в  Администрации города, отраслевых (функциональных) органах Администрации города посредством функционирования «телефона доверия», а также приема письменных сообщений по вопросам противодействия коррупции, поступающих в  Администрацию города, отраслевые (функциональные) органы Администрации гор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чальник общего отдела Администрации города,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 официальном сайте Администрации города в сети Интернет в  разделе «Противодействие коррупции» предоставлена возможность  сообщить о фактах коррупции через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электронную приемную граждан Ростовской области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 гиперссылкой на соответствующий сайт.В данном разделе также размещены номера «телефонов доверия» по фактам коррупции Отделе МВД России по г.Новошахтинску, в Прокуратуре города Новошахтинска и Администрации города. Информация о «телефонах доверия» по фактам коррупции в 2022 году размещена на  бесплатных календарях для жителей города  с антикоррупционной социальной рекламой, распространение которых осуществлялось в декабре 2022 года при проведении профилактического мероприятия антикоррупционной направленности «Гражданская позиция – ПРОТИВ КОРРУПЦИИ!» («круглый стол»)</w:t>
            </w:r>
          </w:p>
        </w:tc>
      </w:tr>
      <w:tr>
        <w:trPr>
          <w:trHeight w:val="366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деятельного участия Общественного совета при Администрации города Новошахтинска в проводимой Администрацией города и ее отраслевыми (функциональными) органами  антикоррупционной рабо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– 2024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чальник общего отдела Администрации города,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щественным советом при Администрации города Новошахтинска в 2022 году рассмотрены 9 проектов нормативных правовых актов Администрации города и приняты положительные заключения по результатам их рассмотрения. 23.11.2022 доклад «О реализации государственной политики по противодействию коррупции в городе Новошахтинске в 2021 -2022 годах» заслушан Общественным советом при Администрации города  и вынесены рекомендации для дальнейшей реализации антикоррупционной политики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заимодействие со средствами массовой информации </w:t>
              <w:br/>
              <w:t>в области противодействия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2022 года обеспечивалось тесное взаимодействие с Новошахтинской городской общественно-политической газетой «Знамя шахтера» по вопросу активного разъяснения требований законодательства и изменений в него (интервью, беседы, участие в заседаниях и комиссиях и т.д.), включая популяризацию проведения мероприятий антикоррупционной направленности в образовательных организациях города. В 2022 году по итогам конкурса журналистских работ на лучшее освещение вопросов противодействия коррупции в Ростовской области «СМИ против коррупции» 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 номинации «Премия за лучший материал, посвященный предупреждению коррупции в обществе и устранению факторов ее возникновения стать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рреспондент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Пшенична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.В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газе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 «Знамя шахтера» «Дают – не бери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изнана победителем </w:t>
            </w:r>
          </w:p>
        </w:tc>
      </w:tr>
      <w:tr>
        <w:trPr>
          <w:trHeight w:val="14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участия должностных лиц Администрации города в научно-практических мероприятиях по вопросам противодействия корруп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 приглашению организаторов соответствующих мероприят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и Главы Администрации города, управляющий делами, начальник сектора, руководители отраслевых (функциональных) органов Администрации город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09.12.2022 с участием старшего помощника прокурора города Щербакова И.А., начальника сектора муниципальной службы и кадровой работы общего отдела Администрации города Жигайловой Н.А.   был проведен  «круглый стол» на тему «Гражданская позиция – ПРОТИВ КОРРУПЦИИ!» со студентами Новошахтинского техникума промышленных технологий -  филиала «Шахтинского регионального колледжа топлива и энергетики им. ак. Степанова П.И.».</w:t>
            </w:r>
          </w:p>
        </w:tc>
      </w:tr>
      <w:tr>
        <w:trPr>
          <w:trHeight w:val="88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роведения совещаний с представителями бизнес-сообщества по вопросам реализации антикоррупционной поли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дел развития предпринимательства и инвестиций Администрации город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 взаимодействия Администрации города и общественных организаций с бизнес-сообществом по вопросам противодействия коррупции на 2021-2024 гг. включает в себя проведение мероприятий по оценке регулирующего воздействия нормативных правовых актов, затрагивающих интересы предпринимателей, проведение заседаний межведомственной комиссии по административным барьерам при Администрации города, мониторинга состояния конкурентной среды, рассмотрения обращений и популяризацию сайта ЗАБИЗНЕС.РФ (приложение).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.06.2022 на совместном заседании межведомственной комиссии по снижению административных барьеров и Совета по малому и среднему предпринимательству при Администрации города рассматривался вопрос взаимодействия бизнеса с контрольно-надзорными органами в период санкционного д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11.2022 на совместном заседании межведомственной комиссии по снижению административных барьеров и Совета по малому и среднему предпринимательству при Администрации города рассматривался вопрос применения антикоррупционного законодательства в сфере взаимодействия органов власти и бизнеса.</w:t>
            </w:r>
          </w:p>
        </w:tc>
      </w:tr>
      <w:tr>
        <w:trPr>
          <w:trHeight w:val="88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работка и утверждение плана взаимодействия Администрации города и общественных организаций с бизнес-сообществом по вопросам противодействия коррупции на 2021-2024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25 декабря 202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подлежит исполнению в 2023 году</w:t>
            </w:r>
          </w:p>
        </w:tc>
      </w:tr>
      <w:tr>
        <w:trPr>
          <w:trHeight w:val="102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ем граждан и представителей организаций по вопросам противодействия корруп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меся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жностные лица Администрации город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Администрации города предусмотрено проведение личных приемов субъектов малого и среднего предпринимательства (далее − субъекты МСП) на постоянной основе. Так, в ноябре 2022 года был организован совместный прием субъектов МСП заместителем Губернатора Ростовской области Скрябиным А.Ю. и Главой Администрации города Бондаренко С.А. На приеме рассмотрены обращения от двух предпринимателей по вопросам подключения коммерческих объектов к системе газоснабжения и установлению тарифа на водоотведение сточных вод. Кроме того, в декабре текущего года заместителем Главы Администрации города по вопросам экономики Ермаченко М.В. также проведен личный прием субъектов МСП. Предприниматель обратился с вопросом оказания содействия со стороны муниципального органа в возврате льготного подключения мощностей до 15 кВт к электросетям для субъектов малого и среднего бизнеса. </w:t>
            </w:r>
          </w:p>
        </w:tc>
      </w:tr>
      <w:tr>
        <w:trPr>
          <w:trHeight w:val="549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7. Антикоррупционное образование, просвещение и пропаганда</w:t>
            </w:r>
          </w:p>
        </w:tc>
      </w:tr>
      <w:tr>
        <w:trPr>
          <w:trHeight w:val="4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проведения мероприятий в подведомственных образовательных организациях, направленных на решение </w:t>
              <w:br/>
              <w:t>задач формирования антикоррупционного мировоззрения, повышения уровня правосознания и правовой культуры обучаю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вление образования Администрации города и подведомственные им образовательные орган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 2022 года в школах города среди обучающихся классов 1-4, 5-8, 9-11 проведены классные часы, беседы, круглые столы, диспуты  по формированию антикоррупционного мировоззрения.  Элементы антикоррупционной проблематики включены в уроки преподавания истории, обществознания. В ежегодной образовательной акции Всероссийского урока «Права человека» в рамках правового месячника обучающиеся школ участвовали в тематических конкурсах и викторинах.  Проведен месячник гражданской и правовой сознательности с обучающимися и родителями (законными представителями) обучающихся. В рамках месячника проведены круглые столы «Как искоренить коррупцию».</w:t>
            </w:r>
          </w:p>
        </w:tc>
      </w:tr>
      <w:tr>
        <w:trPr>
          <w:trHeight w:val="60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роведения мероприятий по профессиональному развитию в области противодействия коррупции, муниципальных служащих, в должностные обязанности которых входит участие в противодействии коррупции, в том числе их обучение по дополнительным профессиональным программам в области противодействия коррупции, с последующим представлением информации в сектор муниципальной службы и кадровой работы общего отдела Администрации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– 2024 гг.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е лица по профилактике коррупционных и иных правонарушений (далее: «ответ. лица») в течение 2022 года прошли: курсы повышения квалификации по программе «Вопросы профилактик и противодействия коррупции» (36 часов)  5 служащих из 12; «Противодействие коррупции в бюджетных учреждениях» (120 часов) - 3 служащих; «Ограничения и запреты в целях противодействия коррупции на государственной службе»  (18 часов) 1 служащий. В он-лайн конференции 08.12.2022 «Антикоррупционное просвещение. Противодействие коррупции в Российской Федерации» приняли участие 5 муниципальных служащих. Запись видеоконференции прослушали 8 ответ. лиц. 9 ответ. лиц приняли участие 23.03.2022 в видеосеминаре, проводимом управлением по противодействию коррупции при Губернаторе Ростовской области.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чальником сектора проведены: 11.03.2022 в онлайн режиме посредством видеоконференцсвязи практический семинар о разъяснении положений Методических рекомендаций по  представлению сведений о доходах…. (25 участников, в том числе 9 ответ. лиц); 15.07.2022−  инструктивно-методический семинар по вопросам противодействия коррупции (3 ответ. лица); 09.12.2022−  практический семинар (9 ответ. лиц), а также тестирование муниципальных служащих на знание законодательства о противодействии коррупции </w:t>
            </w:r>
          </w:p>
        </w:tc>
      </w:tr>
      <w:tr>
        <w:trPr>
          <w:trHeight w:val="17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роведения мероприятий по профессиональному развитию в области противодействия коррупции, лиц, впервые поступивших на муниципальную службу, замещающих должности, связанные с соблюдением антикоррупционных стандартов, а  также включенных в перечень, утвержденный постановлением Администрации города от 22.03.2010 № 333, в том числе их обучение по дополнительным профессиональным программам в области противодействия коррупции, с последующим представлением информации в сектор муниципальной службы и кадровой работы общего отдела Администрации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– 2024 гг.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6.09.2022 сектором проведен практический семинар с лицами, впервые поступившими на муниципальную службу, (приняли участие 5 муниципальных служащих и два ответ. лица). Запись видеоконференции «Антикоррупционное просвещение. Противодействие коррупции в Российской Федерации» прослушали 24 лица, назначенных на должности муниципальной службы.</w:t>
            </w:r>
          </w:p>
        </w:tc>
      </w:tr>
      <w:tr>
        <w:trPr>
          <w:trHeight w:val="4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совещаний (обучающих мероприятий) с руководителями и работниками подведомственных учреждений и организаций (круглые столы, доклады, информационные материалы) по вопросам противодействия корруп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09.12.2022 с  ответственными лицами по профилактике коррупционных и иных правонарушений в муниципальных учреждениях и отраслевых (функциональных) органах  начальником сектора проведен практический семинар по проблематике организации и проведения антикоррупционных мероприятий. Информационные материалы об изменениях в законодательстве направлялись в адрес руководителей посредством электронной почты</w:t>
            </w:r>
          </w:p>
        </w:tc>
      </w:tr>
      <w:tr>
        <w:trPr>
          <w:trHeight w:val="15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обучающих семинаров с муниципальными служащими в целях антикоррупционного просвещения, правового воспитания и популяризации этических стандартов по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2022 года начальником сектора проведены 4 семинара с муниципальными служащими, в том числе лицами впервые поступившими на муниципальную службу. 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2022 года информирование муниципальных служащих производилось посредством электронной почты и локальной сети (27 информационных сообщений), 21 новостные сообщение размещено  на официальном сайте Администрации города в разделе «Противодействие коррупции»  </w:t>
            </w:r>
          </w:p>
        </w:tc>
      </w:tr>
      <w:tr>
        <w:trPr>
          <w:trHeight w:val="7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мероприятий, посвященных Международному дню борьбы с коррупци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жегодно, </w:t>
              <w:br/>
              <w:t xml:space="preserve">до 9 декабря </w:t>
              <w:br/>
              <w:t xml:space="preserve">(по отдельному </w:t>
              <w:br/>
              <w:t xml:space="preserve">плану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ind w:left="-6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09.12.2022 проведено профилактическое мероприятие антикоррупционной направленности «Гражданская позиция – ПРОТИВ КОРРУПЦИИ!» («круглый стол»), организованы книжные выставки, в подведомственных организациях на информационных антикоррупционных стендах обновлена  информация. В отраслевых (функциональных) органах Администрации города и Администрации города проведены беседы о запрете принимать подарки, связанные с исполнением должностных обязанностей, проведено тестирование на знание законодательства о противодействии коррупции</w:t>
            </w:r>
          </w:p>
        </w:tc>
      </w:tr>
      <w:tr>
        <w:trPr>
          <w:trHeight w:val="348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астие в областном конкурсе социальной рекламы «Чистые ру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Управление образования Администрации города, начальник Отдела культуры и спорта Администрации города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 областной конкурс социальной рекламы «Чистые руки» от города Новошахтинска в 2022 году направлены работы победителей муниципального этапа конкурса: 1 − в номинации «Лучший плакат» (возраст до 17 лет),   1 − в номинации Лучший анимационный ролик» (участники до 17 лет). В муниципальном этапе конкурса участие приняли 10 работ. </w:t>
            </w:r>
          </w:p>
        </w:tc>
      </w:tr>
      <w:tr>
        <w:trPr>
          <w:trHeight w:val="524" w:hRule="atLeast"/>
        </w:trPr>
        <w:tc>
          <w:tcPr>
            <w:tcW w:w="1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9. Взаимодействие с учреждениями и организациями, созданными для выполнения полномочий, закрепленных  </w:t>
              <w:br/>
              <w:t>за Администрацией города</w:t>
            </w:r>
          </w:p>
        </w:tc>
      </w:tr>
      <w:tr>
        <w:trPr>
          <w:trHeight w:val="207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сение изменений в действующие планы работы </w:t>
              <w:br/>
              <w:t xml:space="preserve">по противодействию коррупции в подведомственных учреждениях и организациях в соответствии с Национальным планом противодействия коррупции </w:t>
              <w:br/>
              <w:t>на 2018 – 2020 годы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настоящим планом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еспечение контроля их выполн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 мере необходимости, в течение </w:t>
              <w:br/>
              <w:t>2021 – 2024гг – обеспечение контроля их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менения в действующие планы противодействия коррупции в муниципальных учреждениях на 2022 год не вносились. За каждым мероприятием плана учреждений закреплены ответственные должностные лица за реализацию его положений. </w:t>
            </w:r>
          </w:p>
        </w:tc>
      </w:tr>
      <w:tr>
        <w:trPr>
          <w:trHeight w:val="18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еспечение представления гражданами, претендующими на замещение должностей руководителей муниципальных учреждений, руководителями муниципальных учреждени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ирование о порядке и сроках  предоставления сведений о доходах, расходах, имуществе и обязательствах имущественного характера претендентов на должности руководителей производится при  их назначении с отметкой в ознакомлении в соответствующем журнале. Обеспечение  своевременного представления руководителями сведений о доходах, расходах, имуществе и обязательствах имущественного характера осуществлялось в течение 2022 года преимущественно  по электронной почте и  в ходе индивидуальных бесед</w:t>
            </w:r>
          </w:p>
        </w:tc>
      </w:tr>
      <w:tr>
        <w:trPr>
          <w:trHeight w:val="14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змещения сведений о доходах, об имуществе и обязательствах имущественного характера, представленных лицами, замещающими должности руководителей муниципальных учрежд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 соответствующих официальных сайтах отраслевых (функциональных) органов Администрации города (при их наличии), на официальном сайте Администрации города в сети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едения о доходах, расходах, </w:t>
              <w:br/>
              <w:t>об имуществе и обязательствах имущественного характера, представленных руководителями муниципальных учреждений в установленный срок  (до 25.05.2022) размещены на официальном сайте Администрации города в сети Интернет</w:t>
            </w:r>
          </w:p>
        </w:tc>
      </w:tr>
      <w:tr>
        <w:trPr>
          <w:trHeight w:val="2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анализа сведений о доходах, об имуществе </w:t>
              <w:br/>
              <w:t>и обязательствах имущественного характера, представленных лицами, указанными в пунктах 9.2 настоящего Плана, в соответствии с методическими рекомендациями Министерства труда и социальной защиты Российской Фед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нализ сведений о доходах, об имуществе </w:t>
              <w:br/>
              <w:t xml:space="preserve">и обязательствах имущественного характера, предоставленных руководителями муниципальных учреждений проведен в отношении: 6 руководителей учреждений, подведомственных администрации города, директора муниципального бюджетного учреждения «Центр социального обслуживания граждан пожилого возраста и инвалидов города Новошахтинска», подведомственного Управлению социальной защиты населения Администрации города, 9 руководителей муниципальных учреждений, подведомственных Отделу культуры и спорта Администрации города, 56 руководителей  муниципальных учреждений, подведомственных Управления образования Администрации города.  Нарушения не установлены   </w:t>
            </w:r>
          </w:p>
        </w:tc>
      </w:tr>
      <w:tr>
        <w:trPr>
          <w:trHeight w:val="14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</w:t>
              <w:br/>
              <w:t>на замещение должностей руководителей муниципальных учрежде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ями муниципальных учрежд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порядке и сроки, установленные действующим законодательств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</w:t>
              <w:br/>
              <w:t>на замещение должностей руководителей муниципальных учрежде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ями муниципальных учреждений в 2022 году не проводились</w:t>
            </w:r>
          </w:p>
        </w:tc>
      </w:tr>
      <w:tr>
        <w:trPr>
          <w:trHeight w:val="14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размещения на официальных сайтах </w:t>
              <w:br/>
              <w:t xml:space="preserve">подведомственных учреждений и организаций актуальной информации об антикоррупционной деятельности (с учетом рекомендаций Министерства труда и социальной защиты Российской Федерации, установленных приказом </w:t>
              <w:br/>
              <w:t>от 07.10.2013 г. № 530н) и обеспечение регулярного  обновления указанной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21 – 2024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 и руководители подведомственных муниципальных организаци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 официальных сайтах муниципальных  учреждений   размещены планы противодействия коррупции на 2022 год, отчеты о реализации планов за 2021 год, информация о телефонах доверия по фактам коррупции, локальные правовые акты по вопросам противодействия коррупции, информация об ответственных должностных лицах. Информация о Международном молодежном конкурсе «Вместе против коррупции» и итоги конкурса. </w:t>
            </w:r>
          </w:p>
        </w:tc>
      </w:tr>
      <w:tr>
        <w:trPr>
          <w:trHeight w:val="1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рганизация контроля за соблюдением законодательства Российской Федерации, Ростовской области, муниципальных правовых актов о противодействии коррупции в муниципальных учреждениях и организациях, создан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ля выполнения полномочий, закрепленных  за Администрацией город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, а также за реализацией в этих учреждениях и организациях мер по профилактике коррупционных правонаруш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муниципальным правовым ак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сектор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и отраслевых (функциональных) органов Администрации гор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олномочия по обеспечению контроля за соблюдением законодательства Российской Федерации, Ростовской области, муниципальных правовых актов о противодействии коррупции в муниципальных учреждениях и организациях, создан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ля выполнения полномочий, закрепленных  за Администрацией город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, закреплены в должностных инструкциях ответственных должностных лиц за профилактику коррупционных и иных правонарушений. Контроль за реализаций осуществляется по результатам поступившей информации о нарушениях. В 2021 году информация в Администрацию города Новошахтинска и отраслевые (функциональные) органы Администрации города не поступала.</w:t>
            </w:r>
          </w:p>
        </w:tc>
      </w:tr>
    </w:tbl>
    <w:p>
      <w:pPr>
        <w:pStyle w:val="ConsPlusNormal"/>
        <w:spacing w:lineRule="auto" w:line="225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ConsPlusNormal"/>
        <w:spacing w:lineRule="auto" w:line="225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сектора муниципальной службы и </w:t>
      </w:r>
    </w:p>
    <w:p>
      <w:pPr>
        <w:pStyle w:val="ConsPlusNormal"/>
        <w:spacing w:lineRule="auto" w:line="225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адровой работы общего отдела Администрации города </w:t>
        <w:tab/>
        <w:tab/>
        <w:tab/>
        <w:tab/>
        <w:tab/>
        <w:tab/>
        <w:t xml:space="preserve">   Н.А. Жигайлова </w:t>
      </w:r>
    </w:p>
    <w:p>
      <w:pPr>
        <w:pStyle w:val="ConsPlusNormal"/>
        <w:spacing w:lineRule="auto" w:line="225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</w:t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56"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56"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Нижний колонтитул Знак"/>
    <w:qFormat/>
    <w:rPr>
      <w:rFonts w:ascii="Calibri" w:hAnsi="Calibri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Calibri" w:hAnsi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shakhtinsk.org/administration/management/legislative_acts/resolutions/201/62847/" TargetMode="External"/><Relationship Id="rId3" Type="http://schemas.openxmlformats.org/officeDocument/2006/relationships/hyperlink" Target="http://novoshakhtinsk.org/administration/management/legislative_acts/resolutions/201/62846/" TargetMode="External"/><Relationship Id="rId4" Type="http://schemas.openxmlformats.org/officeDocument/2006/relationships/hyperlink" Target="http://novoshakhtinsk.org/administration/management/legislative_acts/resolutions/201/62111/?clear_cache=Y" TargetMode="External"/><Relationship Id="rId5" Type="http://schemas.openxmlformats.org/officeDocument/2006/relationships/hyperlink" Target="http://novoshakhtinsk.org/administration/management/legislative_acts/resolutions/201/60422/" TargetMode="External"/><Relationship Id="rId6" Type="http://schemas.openxmlformats.org/officeDocument/2006/relationships/hyperlink" Target="http://novoshakhtinsk.org/administration/management/legislative_acts/resolutions/201/62111/?clear_cache=Y" TargetMode="External"/><Relationship Id="rId7" Type="http://schemas.openxmlformats.org/officeDocument/2006/relationships/hyperlink" Target="https://letters.donland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47:00Z</dcterms:created>
  <dc:creator>ARM-61</dc:creator>
  <dc:description/>
  <dc:language>en-US</dc:language>
  <cp:lastModifiedBy>IRONMANN (AKA SHAMAN)</cp:lastModifiedBy>
  <cp:lastPrinted>2023-01-30T09:38:00Z</cp:lastPrinted>
  <dcterms:modified xsi:type="dcterms:W3CDTF">2023-02-01T06:47:00Z</dcterms:modified>
  <cp:revision>2</cp:revision>
  <dc:subject/>
  <dc:title>Приложение</dc:title>
</cp:coreProperties>
</file>