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перечня должностных лиц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олномоченных составлять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ы об административных правонарушения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Областного закона Ростовской области от 25.10.2002 № 274-ЗС «Об административных комиссиях» и внесение изменений в Областной закон от 25.10.2002 № 273-ЗС «Об административных правонарушениях»</w:t>
      </w:r>
    </w:p>
    <w:p>
      <w:pPr>
        <w:pStyle w:val="Normal"/>
        <w:ind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еречень должностных лиц, уполномоченных составлять протоколы об административных правонарушениях, предусмотренных Областным законом от 25.10.2002 № 273-ЗС «Об административных правонарушениях», согласно приложению № 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еречень должностных лиц Администрации города Новошахтинска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 от 30.12.2001 № 195-ФЗ, согласно приложению № 2.</w:t>
      </w:r>
    </w:p>
    <w:p>
      <w:pPr>
        <w:pStyle w:val="Normal"/>
        <w:spacing w:lineRule="auto" w:line="276"/>
        <w:ind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постановление Администрации города от  18.08.2023 № 840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перечня должностных лиц уполномоченных составлять протоколы об административных правонарушениях»;</w:t>
      </w:r>
    </w:p>
    <w:p>
      <w:pPr>
        <w:pStyle w:val="Style18"/>
        <w:ind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города от 07.03.2025 № 173 «О внесении изменений в постановление Администрации города от 18.08.2023 № 840»;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города от 04.04.2025 № 324 «О внесении изменения в постановление Администрации города от 18.08.2023 № 840»;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 Администрации города от 24.04.2025 № 421 «О вне № 840»;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.  Контроль за исполнением постановления  возложить на заместителя Главы Администрации города по административно-правовым вопросам Лиханова А.Г. </w:t>
      </w:r>
    </w:p>
    <w:p>
      <w:pPr>
        <w:pStyle w:val="Style18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Новошахтинска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комисс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ри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рато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ивно-правовым вопросам</w:t>
        <w:tab/>
        <w:t xml:space="preserve">                                          А.Г. Лих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административной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Администрации города</w:t>
        <w:tab/>
        <w:tab/>
        <w:t xml:space="preserve"> </w:t>
        <w:tab/>
        <w:t xml:space="preserve">                                          Г.Л. Духа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т. 2-20-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        Е.И. Туркатова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опросам экономики                                                                           М.В. Ерма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– начальник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                                                                                                Т.В. Коден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работе с насел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В.И. Демьян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сектора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роля Администрации города                                                          С.А. Безбород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У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Т.Г. Авра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  <w:tab/>
        <w:t xml:space="preserve">                                                                         Ю.А. Лубе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а  Администрации города                                                                И. Н. Су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х составлять прото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  от «__»_________202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дминистративная комиссия – 1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дел по работе с насе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города – 1</w:t>
      </w:r>
    </w:p>
    <w:p>
      <w:pPr>
        <w:pStyle w:val="Normal"/>
        <w:ind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ектор по вопросам 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города 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но-ревизионн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ого управления Администрации города 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УИ Администрации город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правляющий делами Администрации города 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орода -1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</w:t>
      </w:r>
      <w:r>
        <w:rPr>
          <w:sz w:val="28"/>
          <w:szCs w:val="28"/>
          <w:shd w:fill="FFFFFF" w:val="clear"/>
        </w:rPr>
        <w:t xml:space="preserve">омиссии по делам несовершеннолетни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защите их прав при Администрации города   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Сайт – 1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ние – 1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10 экз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  <w:tab/>
        <w:t xml:space="preserve">                      А.Г. Лиханов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, уполномоченных составлять протоколы  об административных правонарушениях,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Областным законом от 25.10.2002 № 273-ЗС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 Облас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она от 25.10.2002 </w:t>
              <w:br/>
              <w:t>№ 273-З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административ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х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 2.2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 статьи 9.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 9.3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 3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Комитета по управлению имуществом  Администрации города Новошахт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 2.3 – 2.4;  2.10;  4.4; 4.5; 4.7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–  5.6; статья 8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специалисты отдела по работе с населением Администрации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2.4; 2.10; 4.4; 4.5;  4.7; 5.1 – 5.6; 6.3; 6.4; 8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, главные специалисты сектора муниципального контроля  Администрации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   2,5, 8.1, 8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, главный специалист сектора по вопросам потребительского рынка Администрации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 статьи 9.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 Администрации гор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  <w:tab/>
        <w:t xml:space="preserve">                                   А.Г. Ли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города                                                      И. Н. Суркова</w:t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     №</w:t>
      </w:r>
    </w:p>
    <w:p>
      <w:pPr>
        <w:pStyle w:val="Normal"/>
        <w:tabs>
          <w:tab w:val="clear" w:pos="708"/>
          <w:tab w:val="lef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Администрации города Новошахтинска, уполномоченных составлять протоколы об административных правонарушения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усмотренных Кодексом Российской Федерации об административных правонарушениях от 30.12.2001 № 195-ФЗ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6662"/>
      </w:tblGrid>
      <w:tr>
        <w:trPr>
          <w:trHeight w:val="1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и Кодекс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дминистративных правонарушения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и 5.21; 7.32.6; 15.1; 15.14-15.15.16; часть 1 статьи 19.4; статьей 19.4.1; частями 20 и 20.1 статьи 19.5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outlineLvl w:val="1"/>
              <w:rPr/>
            </w:pPr>
            <w:r>
              <w:rPr>
                <w:sz w:val="24"/>
                <w:szCs w:val="24"/>
              </w:rPr>
              <w:t>статьями 19.6, 19.7; частями 4-9, 11 статьи 7.3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частями 1- 4, 8 и 9 статьи 7.3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, заместитель начальника, главный  специалист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ревизионного отдела Финансового управления    Администрации города Новошахтин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1 статьи 19.4, статьи 19.4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ями 1, 31, 32 статьи 19.5, статьи 19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, главные специалисты сектора муниципального контроля  Администрации города 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 статьи 20.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вный специалист – ответственный секретарь комиссии по делам несовершеннолетних и защите их прав при Администрации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отношении лиц, уклоняющихся от исполнения административного наказания, назначенного комиссией по делам несовершеннолетних и защите их прав при Администрации город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 статьи 20.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ответственный секретарь административной комиссии при  Администрации  города Новошахтинска (в соответствии с постановлением Администрации города «Об образовании административной комиссии при Администрации города Новошахтинска»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о-правовым вопросам</w:t>
        <w:tab/>
        <w:t xml:space="preserve">                                   А.Г. Ли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города                                                         И. 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28:00Z</dcterms:created>
  <dc:creator>Elena</dc:creator>
  <dc:description/>
  <dc:language>en-US</dc:language>
  <cp:lastModifiedBy>arm-71</cp:lastModifiedBy>
  <cp:lastPrinted>2025-09-01T16:29:00Z</cp:lastPrinted>
  <dcterms:modified xsi:type="dcterms:W3CDTF">2025-09-01T13:44:00Z</dcterms:modified>
  <cp:revision>8</cp:revision>
  <dc:subject/>
  <dc:title> </dc:title>
</cp:coreProperties>
</file>