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О проведении</w:t>
      </w:r>
      <w:r>
        <w:rPr>
          <w:b/>
          <w:bCs/>
          <w:color w:val="000000"/>
          <w:spacing w:val="-6"/>
          <w:sz w:val="28"/>
          <w:szCs w:val="28"/>
        </w:rPr>
        <w:t xml:space="preserve"> муниципального молодежного форума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</w:rPr>
        <w:t>«Территория успеха»</w:t>
      </w:r>
    </w:p>
    <w:p>
      <w:pPr>
        <w:pStyle w:val="21"/>
        <w:tabs>
          <w:tab w:val="clear" w:pos="709"/>
          <w:tab w:val="left" w:pos="3828" w:leader="none"/>
        </w:tabs>
        <w:ind w:right="41" w:hanging="0"/>
        <w:jc w:val="center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right="0" w:firstLine="708"/>
        <w:jc w:val="both"/>
        <w:outlineLvl w:val="1"/>
        <w:rPr>
          <w:rFonts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содействия формированию личности на основе присущей российскому обществу системы ценностей, самопознания, саморазвития и самореализации подрастающего поколения,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подростков в здоровый образ жизни и занятия спортом, популяризации культуры безопасности в молодежной среде</w:t>
      </w:r>
    </w:p>
    <w:p>
      <w:pPr>
        <w:pStyle w:val="21"/>
        <w:rPr>
          <w:rFonts w:cs="Times New Roman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муниципального  молодежного форума «Территория успеха» (далее – Положение) согласно приложению №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в рамках муниципального молодежного форума «Территория успеха» согласно приложению №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города Новошахтинска            (Бахтинова Т.П.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с 24.09.2024 по 25.09.2024 муниципальный молодежный форум «Территория успеха» (далее – молодежный форум) согласно Положению, а также плану мероприятий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работу площадок, а также участие молодежи в молодежном форум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тделу Министерства внутренних дел Российской Федерации по городу Новошахтинску (Марченко Н.В.) обеспечить охрану общественного порядка при проведении молодежного форума согласно плану мероприятий (приложение №2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естным средствам массовой информации: обществу с ограниченной ответственностью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мероприятия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0" w:right="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ым вопросам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Туркатова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работе с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ью Управления образования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Бахти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итова Екате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76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8"/>
          <w:szCs w:val="24"/>
        </w:rPr>
        <w:t>Согласовано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Министерства внутренних дел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и по городу Новошахтинску полковник полиции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В. Марченк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rStyle w:val="Searchdesc"/>
                <w:sz w:val="28"/>
                <w:szCs w:val="28"/>
              </w:rPr>
              <w:t>И.Н. Суркова</w:t>
            </w:r>
          </w:p>
        </w:tc>
      </w:tr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rStyle w:val="Searchdesc"/>
                <w:sz w:val="28"/>
                <w:szCs w:val="28"/>
              </w:rPr>
              <w:t>Ю.А. Лубенц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2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9"/>
          <w:tab w:val="left" w:pos="3780" w:leader="none"/>
        </w:tabs>
        <w:snapToGrid w:val="fals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andard"/>
        <w:tabs>
          <w:tab w:val="clear" w:pos="709"/>
          <w:tab w:val="left" w:pos="3780" w:leader="none"/>
        </w:tabs>
        <w:snapToGrid w:val="fals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andard"/>
        <w:tabs>
          <w:tab w:val="clear" w:pos="709"/>
          <w:tab w:val="left" w:pos="3780" w:leader="none"/>
        </w:tabs>
        <w:snapToGrid w:val="fals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andard"/>
        <w:tabs>
          <w:tab w:val="clear" w:pos="709"/>
          <w:tab w:val="left" w:pos="3780" w:leader="none"/>
        </w:tabs>
        <w:snapToGrid w:val="fals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andard"/>
        <w:tabs>
          <w:tab w:val="clear" w:pos="709"/>
          <w:tab w:val="left" w:pos="3780" w:leader="none"/>
        </w:tabs>
        <w:snapToGrid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andard"/>
        <w:tabs>
          <w:tab w:val="clear" w:pos="709"/>
          <w:tab w:val="left" w:pos="3780" w:leader="none"/>
        </w:tabs>
        <w:snapToGrid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Лист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Новошахтинска 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>
          <w:bCs/>
          <w:color w:val="000000"/>
          <w:spacing w:val="-6"/>
          <w:sz w:val="28"/>
          <w:szCs w:val="28"/>
        </w:rPr>
        <w:t xml:space="preserve"> муниципального молодежного форума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«Территория Успеха»</w:t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4"/>
        </w:rPr>
      </w:pPr>
      <w:r>
        <w:rPr>
          <w:bCs/>
          <w:color w:val="000000"/>
          <w:spacing w:val="-6"/>
          <w:sz w:val="28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катова Е.И. – 1 экз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хтинова Т.П. – 2 экз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ченко Н.В. – 1 экз.</w:t>
      </w:r>
    </w:p>
    <w:p>
      <w:pPr>
        <w:pStyle w:val="Style2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липпенко А.Ю. – 1 экз.</w:t>
      </w:r>
    </w:p>
    <w:p>
      <w:pPr>
        <w:pStyle w:val="Style2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умова Л.С. – 1 экз. </w:t>
      </w:r>
    </w:p>
    <w:p>
      <w:pPr>
        <w:pStyle w:val="Style2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йт опубликование – 1 экз.</w:t>
      </w:r>
    </w:p>
    <w:p>
      <w:pPr>
        <w:pStyle w:val="Style21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Style21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Итого – 7 экз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чальник</w:t>
      </w:r>
    </w:p>
    <w:p>
      <w:pPr>
        <w:pStyle w:val="Normal"/>
        <w:tabs>
          <w:tab w:val="clear" w:pos="709"/>
          <w:tab w:val="left" w:pos="-142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 xml:space="preserve">Администрации города                                                                      Т.П. Бахтинов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6510</wp:posOffset>
                </wp:positionH>
                <wp:positionV relativeFrom="paragraph">
                  <wp:posOffset>-100330</wp:posOffset>
                </wp:positionV>
                <wp:extent cx="2381885" cy="248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195.75pt;mso-wrap-distance-left:9.05pt;mso-wrap-distance-right:9.05pt;mso-wrap-distance-top:0pt;mso-wrap-distance-bottom:0pt;margin-top:-7.9pt;mso-position-vertical-relative:text;margin-left:101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42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80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80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804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         №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 проведении муниципального молодежного форума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«Территория успеха»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(далее – Положение)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2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shd w:fill="FFFFFF" w:val="clear"/>
        <w:ind w:left="1080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005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Настоящее Положение определяет порядок проведения молодежного форума «Территория Успеха» на территории города Новошахтинска в 2025 году (далее – форум). Организатором форума является Управления образования Администрации города Новошахтинска. 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ум проводится в рамках реализации муниципальной программы города Новошахтинска «Молодежная политика и социальная активность» утвержденной постановлением Администрации города Новошахтинска от 07.12.2018 № 1245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форума: </w:t>
      </w:r>
      <w:r>
        <w:rPr>
          <w:rFonts w:cs="Times New Roman" w:ascii="Times New Roman" w:hAnsi="Times New Roman"/>
          <w:sz w:val="28"/>
          <w:szCs w:val="28"/>
        </w:rPr>
        <w:t>содействие формированию личности на основе присущей российскому обществу системы ценностей, самопознания, саморазвития и самореализации подрастающего поколения,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подростков в здоровый образ жизни и занятия спортом, популяризация культуры безопасности в молодежной среде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форума: развитие компетенций участников форума посредством образования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, отбор и продвижение инициативных, талантливых участников форума и популяризация их достижений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влечение участников форума в работу молодежных общественных объединений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истемы эффективной коммуникации среди представителей различных молодежных сообществ, в том числе представители органов системы профилактики и государственных структур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форуме размещается на следующих информационных ресурсах: на официальном сайте Администрации города Новошахтинска в сети Интернет, Управления образования Администрации города Новошахтинска, в социальных сетях, а также электронных и печатных СМИ.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09" w:righ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сто и сроки реализации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360" w:right="0" w:hanging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1"/>
          <w:numId w:val="3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форума: 24-25 сентября 2025.</w:t>
      </w:r>
    </w:p>
    <w:p>
      <w:pPr>
        <w:pStyle w:val="Style21"/>
        <w:numPr>
          <w:ilvl w:val="1"/>
          <w:numId w:val="3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форума: Ростовская область, г. Новошахтинск,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 средняя общеобразовательная школа № 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right="0" w:hanging="0"/>
        <w:outlineLvl w:val="1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функциональный молодежный центр г. Новошахтинск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 организации и проведения</w:t>
      </w:r>
    </w:p>
    <w:p>
      <w:pPr>
        <w:pStyle w:val="Style21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1. В рамках форума пройдут образовательные программы, соревнования, культурно-массовые развивающие и спортивные мероприятия. 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2. Планируется проведение следующих тематических направлений: 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2.1. </w:t>
      </w:r>
      <w:r>
        <w:rPr>
          <w:color w:val="000000"/>
          <w:sz w:val="28"/>
          <w:szCs w:val="28"/>
        </w:rPr>
        <w:t>Площадка «Живи Ярко»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евая аудитория – </w:t>
      </w:r>
      <w:r>
        <w:rPr>
          <w:color w:val="000000"/>
          <w:sz w:val="28"/>
          <w:szCs w:val="28"/>
        </w:rPr>
        <w:t>обучающиеся общеобразовательных и профессиональных образовательных организаций, активисты детских общественных организаций.</w:t>
      </w:r>
    </w:p>
    <w:p>
      <w:pPr>
        <w:pStyle w:val="Normal"/>
        <w:shd w:fill="FFFFFF" w:val="clear"/>
        <w:suppressAutoHyphens w:val="tru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ичество участников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100 человек.</w:t>
      </w:r>
    </w:p>
    <w:p>
      <w:pPr>
        <w:pStyle w:val="Normal"/>
        <w:ind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.2.2. Площадка «Активный родитель»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евая аудитория – представители «Совета отцов», молодые семьи, </w:t>
      </w:r>
      <w:r>
        <w:rPr>
          <w:sz w:val="28"/>
          <w:szCs w:val="28"/>
        </w:rPr>
        <w:t>семьи с повышенной вероятностью вовлечения подростков в аддиктивное поведение и состоящие на различных видах профилактического учета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ичество участников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30 человек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3. Площадка «Код доверия в сети»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евая аудитория – </w:t>
      </w:r>
      <w:r>
        <w:rPr>
          <w:color w:val="000000"/>
          <w:sz w:val="28"/>
          <w:szCs w:val="28"/>
        </w:rPr>
        <w:t>обучающиеся общеобразовательных и профессиональных образовательных организаций, активисты детских общественных организаци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ичество участников – 70 человек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3. Организатор вправе вносить изменения в наименования площадок,</w:t>
        <w:br/>
        <w:t>их направление, целевую аудиторию, обязательные требования к участникам и количеству участников на каждой площадке.</w:t>
      </w:r>
    </w:p>
    <w:p>
      <w:pPr>
        <w:pStyle w:val="Normal"/>
        <w:shd w:fill="FFFFFF" w:val="clear"/>
        <w:suppressAutoHyphens w:val="true"/>
        <w:ind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мероприятия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4.1. В форуме могут принимать участие следующие категории лиц:</w:t>
      </w:r>
    </w:p>
    <w:p>
      <w:pPr>
        <w:pStyle w:val="Style2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</w:t>
        <w:tab/>
        <w:t>Участники форума – граждане Российской Федерации, проживающие или обучающиеся на территории города Новошахтинска в возрасте от 14 до 35 лет (включительно).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.1.2. Члены организационных структур форума – граждане Российской Федерации, в возрасте от 18 лет, утвержденные Организаторами.  </w:t>
      </w:r>
    </w:p>
    <w:p>
      <w:pPr>
        <w:pStyle w:val="Style21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1.3.</w:t>
      </w:r>
      <w:r>
        <w:rPr>
          <w:rFonts w:cs="Times New Roman" w:ascii="Times New Roman" w:hAnsi="Times New Roman"/>
          <w:sz w:val="28"/>
          <w:szCs w:val="28"/>
        </w:rPr>
        <w:t xml:space="preserve">  Партнеры форума государственные, частные, образовательные  и общественные организации, учреждения и предприятия всех форм собственности, физические лица, заинтересованные в поддержке и сопровождении лучших участников и инициатив форум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Организаторы форума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рамках подготовки и проведении форума Управление образования Администрации города Новошахтинска </w:t>
      </w:r>
      <w:r>
        <w:rPr>
          <w:kern w:val="2"/>
          <w:sz w:val="28"/>
          <w:szCs w:val="28"/>
          <w:lang w:eastAsia="ar-SA"/>
        </w:rPr>
        <w:t>координирует</w:t>
      </w:r>
      <w:r>
        <w:rPr>
          <w:sz w:val="28"/>
          <w:szCs w:val="28"/>
        </w:rPr>
        <w:t xml:space="preserve"> вопросы реализации форума, осуществляет сбор заявок на участие в форуме и взаимодействует с зарегистрированными участниками, готовит материалы, необходимые для организации и проведения форума, осуществляет подготовку и направление материалов в целях организации и проведения форума, обеспечивает участников форума атрибутикой с символикой фор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И.Н. Суркова</w:t>
            </w:r>
          </w:p>
        </w:tc>
      </w:tr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Ю.А. Лубенц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Style w:val="Searchdesc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earchdesc"/>
          <w:sz w:val="28"/>
          <w:szCs w:val="28"/>
        </w:rPr>
        <w:t>Приложение № 2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         №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ероприятий в рамках</w:t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униципального молодежного форума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«Территория успеха»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89"/>
        <w:gridCol w:w="3200"/>
        <w:gridCol w:w="3086"/>
        <w:gridCol w:w="210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ата и 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ве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09.2025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: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ind w:right="2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крытие </w:t>
            </w:r>
            <w:r>
              <w:rPr>
                <w:rFonts w:eastAsia="Calibri"/>
                <w:bCs/>
                <w:color w:val="000000"/>
                <w:spacing w:val="-6"/>
                <w:sz w:val="28"/>
                <w:szCs w:val="28"/>
              </w:rPr>
              <w:t>муниципального молодежного форума «Территория Успеха»: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лощадка «ЖивиЯрко»,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лощадка «Активный родитель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тинова Т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09.2025</w:t>
            </w:r>
          </w:p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: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rFonts w:eastAsia="Calibri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-6"/>
                <w:sz w:val="28"/>
                <w:szCs w:val="28"/>
              </w:rPr>
              <w:t>Площадка «Код доверия в сети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112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ый молодежный центр г. Новошахтинс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тинова Т.П.</w:t>
            </w:r>
          </w:p>
        </w:tc>
      </w:tr>
    </w:tbl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И.Н. Суркова</w:t>
            </w:r>
          </w:p>
        </w:tc>
      </w:tr>
      <w:tr>
        <w:trPr>
          <w:trHeight w:val="80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>
                <w:rStyle w:val="Searchdesc"/>
                <w:sz w:val="28"/>
                <w:szCs w:val="28"/>
              </w:rPr>
            </w:pPr>
            <w:r>
              <w:rPr>
                <w:rStyle w:val="Searchdesc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Администрации города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rStyle w:val="Searchdesc"/>
                <w:sz w:val="28"/>
                <w:szCs w:val="28"/>
              </w:rPr>
              <w:t>Ю.А. Лубенцов</w:t>
            </w:r>
          </w:p>
        </w:tc>
      </w:tr>
    </w:tbl>
    <w:p>
      <w:pPr>
        <w:pStyle w:val="Normal"/>
        <w:tabs>
          <w:tab w:val="clear" w:pos="709"/>
          <w:tab w:val="left" w:pos="112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58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Начальник Управления образования                                                                                    Т.П. Бахти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earchdesc">
    <w:name w:val="search_desc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4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ConsPlusNonformat">
    <w:name w:val="ConsPlusNonformat"/>
    <w:qFormat/>
    <w:pPr>
      <w:widowControl w:val="false"/>
      <w:pBdr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Style22">
    <w:name w:val="Название объекта"/>
    <w:basedOn w:val="Normal"/>
    <w:qFormat/>
    <w:pPr>
      <w:suppressLineNumbers/>
      <w:spacing w:lineRule="exact" w:line="283" w:before="120" w:after="120"/>
    </w:pPr>
    <w:rPr>
      <w:rFonts w:ascii="Calibri" w:hAnsi="Calibri" w:eastAsia="Calibri" w:cs="Arial"/>
      <w:i/>
      <w:iCs/>
      <w:color w:val="00000A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31:00Z</dcterms:created>
  <dc:creator>Elena</dc:creator>
  <dc:description/>
  <dc:language>en-US</dc:language>
  <cp:lastModifiedBy>Катя</cp:lastModifiedBy>
  <cp:lastPrinted>2025-09-17T11:59:00Z</cp:lastPrinted>
  <dcterms:modified xsi:type="dcterms:W3CDTF">2025-09-17T08:59:00Z</dcterms:modified>
  <cp:revision>39</cp:revision>
  <dc:subject/>
  <dc:title> </dc:title>
</cp:coreProperties>
</file>