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 xml:space="preserve">             №     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постановление Администрации города Новошахтинск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т 03.02.2023 № 97 «</w:t>
      </w:r>
      <w:r>
        <w:rPr>
          <w:b/>
          <w:sz w:val="28"/>
          <w:szCs w:val="28"/>
        </w:rPr>
        <w:t>Об утверждении бюджетного прогноза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шахтинска на период 2023 – 2030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70.1 Бюджетного кодекса Российской Федерации, статьей 15.1 решения Новошахтинской городской Думы от 01.10.2012 № 367 «Об утверждении положения о бюджетном процессе в городе Новошахтинске», постановлением Администрации города от 21.12.2015 № 1329 «Об утверждении Порядка разработки и утверждения бюджетного прогноза города Новошахтинска на долгосрочный период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постановление </w:t>
      </w:r>
      <w:r>
        <w:rPr>
          <w:sz w:val="28"/>
        </w:rPr>
        <w:t>Администрации города Новошахтинска</w:t>
      </w:r>
      <w:r>
        <w:rPr>
          <w:sz w:val="28"/>
          <w:szCs w:val="28"/>
        </w:rPr>
        <w:t xml:space="preserve"> от 03.02.2023 № 97 «Об утверждении бюджетного прогноза города Новошахтинска на период 2023 – 2030 годов» </w:t>
      </w:r>
      <w:r>
        <w:rPr>
          <w:bCs/>
          <w:sz w:val="28"/>
          <w:szCs w:val="28"/>
        </w:rPr>
        <w:t>изменение, изложив приложение к нему в редакции согласно приложению к настоящему постановл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размещению на официальном сайте Администрации города Новошахтинска в сети 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Контроль за выполнением постановления возложить на заместителя Главы Администрации города – начальника финансового управления Коденцову Т.В.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С.А. Бондаренк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атор и руководитель:</w:t>
        <w:br/>
        <w:t xml:space="preserve">Заместитель Главы Администрации города - </w:t>
        <w:br/>
        <w:t>начальник финансового управления                                               Т.В. Коден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 2 31 63                                                                 Ольга Анатольевна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                                                                 Ю.А. Лубенцов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И.Н. Су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рассылк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 w:before="0" w:after="200"/>
        <w:ind w:left="567" w:hanging="0"/>
        <w:contextualSpacing/>
        <w:textAlignment w:val="baselin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овое управление – 1 экз.</w:t>
      </w:r>
    </w:p>
    <w:p>
      <w:pPr>
        <w:pStyle w:val="Normal"/>
        <w:spacing w:lineRule="auto" w:line="276" w:before="0" w:after="200"/>
        <w:ind w:left="1272" w:hanging="0"/>
        <w:contextualSpacing/>
        <w:rPr>
          <w:sz w:val="28"/>
          <w:szCs w:val="28"/>
        </w:rPr>
      </w:pPr>
      <w:r>
        <w:rPr>
          <w:sz w:val="28"/>
          <w:szCs w:val="28"/>
        </w:rPr>
        <w:t>Сайт  -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  2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- </w:t>
        <w:br/>
        <w:t xml:space="preserve">начальник финансового управления                                             Т.В. Коденцова             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№ </w:t>
      </w:r>
    </w:p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Й ПРОГНОЗ</w:t>
        <w:br/>
        <w:t>города Новошахтинска на период 2023 – 203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pacing w:lineRule="auto" w:line="276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Необходимость разработки документов долгосрочного бюджетного планирования была обозначена в Бюджетном послании Президента Российской Федерации о бюджетной политике в 2014 – 2016 годах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В целях реализации долгосрочного планирования принят Федеральный закон от 28.06.2014 № 172-ФЗ «О стратегическом планировании в Российской Федерации», внесены изменения в Бюджетный кодекс Российской Федерации в части дополнения статьей 170.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«Долгосрочное бюджетное планирование»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Решение Новошахтинской городской Думы от 01.10.2012 № 367 «Об утверждении положения о  бюджетном процессе в городе Новошахтинске» дополнено статьей 15.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«Долгосрочное бюджетное планирование»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Порядок разработки и утверждения бюджетного прогноза города Новошахтинска на долгосрочный период утверждены постановлением Администрации города от 21.12.2015 № 1329 «Об утверждении Порядка разработки и утверждения бюджетного прогноза города Новошахтинска на долгосрочный период»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 с пунктом 3 статьи 170.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«Долгосрочное бюджетное планирование» Бюджетного кодекса Российской Федерации бюджетный прогноз города Новошахтинска на период 2023 – 2030 годов разработан на основе долгосрочного прогноза социально-экономического развития города Новошахтинска до 2030 года, утвержденного распоряжением Администрации города от 13.05.2019 № 86 «О долгосрочном прогнозе социально-экономического развития города Новошахтинска до 2030 года»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й прогноз города Новошахтинска  на период 2023 – 2030 годов (далее – бюджетный прогноз) содержит прогноз основных характеристик бюджета города Новошахтинска, а также основные подходы к формированию бюджетной политики в указанном периоде. Параметры финансового обеспечения муниципальных программ города Новошахтинска на период их действия соответствуют параметрам муниципальных программ города Новошахтинска, утвержденным решением о бюджете города  на очередной финансовый год и плановый период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Также, начиная с 2025 года, в соответствии  с изменениями, внесенными в Бюджетный кодекс Российской Федерации в состав Бюджетного прогноза города Новошахтинска включены показатели финансового обеспечения национальных проектов на период их действи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На период 2023 – 2030 годов показатели местного бюджета по доходам сформированы на основе прогноза поступлений налоговых и неналоговых доходов от главных администраторов доходов бюджета города Новошахтинска (далее – бюджет города), а также прогноза безвозмездных поступлений. Ежегодно средний темп роста налоговых и неналоговых доходов бюджета города составит 4,0 процента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оказатели бюджета города по расходам рассчитаны с учетом прогноза доходов и запланированных источников покрытия дефицита, в том числе в части прогноза привлечения и погашения коммерческих и бюджетных кредитов.           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Дефицит, источники финансирования дефицита запланированы с учетом обязательств бюджета города по бюджетным и коммерческим кредитам, а также с учетом прогноза объема дефицита и источников его финансирования.</w:t>
      </w:r>
    </w:p>
    <w:p>
      <w:pPr>
        <w:pStyle w:val="Normal"/>
        <w:tabs>
          <w:tab w:val="clear" w:pos="708"/>
          <w:tab w:val="left" w:pos="1128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юджетным прогнозом предусмотрено снижение уровня муниципального долга города Новошахтинска за период 2023 – 2030 годов с 13,5 процента объема доходов без учета безвозмездных поступлений и поступлений налоговых доходов по дополнительным нормативам отчислений от налога на доходы физических лиц в 2023 году до 1,1 процента в 2030 году. </w:t>
      </w:r>
    </w:p>
    <w:p>
      <w:pPr>
        <w:pStyle w:val="Normal"/>
        <w:tabs>
          <w:tab w:val="clear" w:pos="708"/>
          <w:tab w:val="left" w:pos="1128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период 2023 года параметры бюджетного прогноза сформированы с учетом показателей, первоначально предусмотренных решением Новошахтинской городской Думы от 22.12.2022 № 373 «О бюджете города Новошахтинска на 2023 год и на плановый период 2024 и 2025 годов».</w:t>
      </w:r>
    </w:p>
    <w:p>
      <w:pPr>
        <w:pStyle w:val="Normal"/>
        <w:tabs>
          <w:tab w:val="clear" w:pos="708"/>
          <w:tab w:val="left" w:pos="1128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период 2024 года параметры бюджетного прогноза сформированы с учетом показателей, первоначально предусмотренных решением Новошахтинской городской Думы от 21.12.2023 № 30 «О бюджете города Новошахтинска на 2024 год и на плановый период 2025 и 2026 годов».</w:t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период 2025 – 2027 годов параметры бюджетного прогноза сформи-рованы с учетом показателей, первоначально предусмотренных решением Новошахтинской городской Думы от 24.12.2024 № 130 «О бюджете города Новошахтинска на 2025 год и на плановый период 2026 и 2027 годов».</w:t>
      </w:r>
    </w:p>
    <w:p>
      <w:pPr>
        <w:pStyle w:val="Normal"/>
        <w:jc w:val="center"/>
        <w:rPr/>
      </w:pPr>
      <w:r>
        <w:rPr>
          <w:sz w:val="28"/>
          <w:szCs w:val="28"/>
        </w:rPr>
        <w:t>1. Прогноз основных характеристик бюджета города Новошахтинска</w:t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p>
      <w:pPr>
        <w:pStyle w:val="Normal"/>
        <w:jc w:val="both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8"/>
        <w:gridCol w:w="1559"/>
        <w:gridCol w:w="1559"/>
        <w:gridCol w:w="1560"/>
        <w:gridCol w:w="1559"/>
        <w:gridCol w:w="1559"/>
        <w:gridCol w:w="1559"/>
        <w:gridCol w:w="141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3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1560"/>
        <w:gridCol w:w="1559"/>
        <w:gridCol w:w="1559"/>
        <w:gridCol w:w="1559"/>
        <w:gridCol w:w="1560"/>
        <w:gridCol w:w="1559"/>
        <w:gridCol w:w="1417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38 51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 6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94 4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95 1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8 6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95 4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89 6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49 231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 89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 22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4 9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0 9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3 68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1 8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1 9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3 982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84 61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3 4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19 5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64 2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4 96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84 3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7 7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95 248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90 31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518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85 5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86 2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79 73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795 4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989 6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 149 231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/ Профицит (+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1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 1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91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3 155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 9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 9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 91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Муниципальный долг (процен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</w:tbl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1.1. Показатели финансового обеспечения муниципальных программ города Новошахтинска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rPr>
          <w:sz w:val="8"/>
          <w:szCs w:val="16"/>
          <w:vertAlign w:val="superscript"/>
        </w:rPr>
      </w:pPr>
      <w:r>
        <w:rPr>
          <w:sz w:val="8"/>
          <w:szCs w:val="16"/>
          <w:vertAlign w:val="superscript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тыс. руб</w:t>
      </w:r>
      <w:r>
        <w:rPr/>
        <w:t>лей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963"/>
        <w:gridCol w:w="1418"/>
        <w:gridCol w:w="1276"/>
        <w:gridCol w:w="1275"/>
        <w:gridCol w:w="1276"/>
        <w:gridCol w:w="1276"/>
        <w:gridCol w:w="1276"/>
        <w:gridCol w:w="1275"/>
        <w:gridCol w:w="127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  <w:r>
              <w:rPr>
                <w:sz w:val="24"/>
                <w:szCs w:val="24"/>
                <w:vertAlign w:val="superscript"/>
              </w:rPr>
              <w:t xml:space="preserve">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25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980"/>
        <w:gridCol w:w="1418"/>
        <w:gridCol w:w="1276"/>
        <w:gridCol w:w="1275"/>
        <w:gridCol w:w="1276"/>
        <w:gridCol w:w="1276"/>
        <w:gridCol w:w="1276"/>
        <w:gridCol w:w="1275"/>
        <w:gridCol w:w="1276"/>
      </w:tblGrid>
      <w:tr>
        <w:trPr>
          <w:tblHeader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«Развитие здравоохран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48,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572,6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302,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«Развитие муниципальной системы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413 228,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634 144,7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674 993,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86 821,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646 802,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712 675,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781 182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852 429,3 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«Молодежная политика и социальная активн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52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40,4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747,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42,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81,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12,9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45,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79,2 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«Социальная поддержка и социальное обслуживание жителей гор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67 489,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31 508,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52 188,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71 682,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01 926,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30 003,4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59 203,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89 571,6 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749,4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«Развитие жилищного строительства и обеспечение доступным и комфортным жильем жител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84 183,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02 572,5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58 247,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0 508,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45 884,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63 719,5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82 268,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1 559,0 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«Обеспечение качественными жилищно-коммунальными услуг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4 568,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5 413,6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7 353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3 290,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7 017,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8 897,8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 853,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2 887,8 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8 974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 550,7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1 101,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284,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6 284,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536,3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797,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 069,7 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5 955,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6 702,7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88 602,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4 872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4 857,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6 651,4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8 517,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 458,1 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Муниципальная программа города Новошахтинска «Спартакиада длиною в жизн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 626,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 121,1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 518,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 832,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 600,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 984,2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383,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798,9 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«Развитие эконом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0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0,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2,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2,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,3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,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,2 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«Информационное обще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 541,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 190,6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7 579,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9 726,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9 944,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 142,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2 387,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3 683,2 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«Развитие транспортной сист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9 954,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6 028,9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88 816,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8 049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5 279,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23 890,4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2 846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2 159,8 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«Сохранение и развитие культуры и искус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0 262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6 005,9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2 675,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9 022,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9 728,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7 717,6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6 026,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24 667,4 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«Энергосбережение и повышение энергетической эффективности»</w:t>
            </w:r>
          </w:p>
          <w:p>
            <w:pPr>
              <w:pStyle w:val="Normal"/>
              <w:spacing w:before="0" w:after="80"/>
              <w:ind w:right="-108" w:hanging="0"/>
              <w:rPr>
                <w:rFonts w:eastAsia="Calibri"/>
                <w:sz w:val="16"/>
                <w:szCs w:val="24"/>
              </w:rPr>
            </w:pPr>
            <w:r>
              <w:rPr>
                <w:rFonts w:eastAsia="Calibri"/>
                <w:sz w:val="16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,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,7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,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,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,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,2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,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,4 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«Управление муниципальными финанс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8 895,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9 853,6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 159,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 894,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 486,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 426,2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 403,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6 419,3 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«Управление и распоряжение муниципальной собственностью и земельными ресурс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6 574,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1 050,6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5 021,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1 349,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9 985,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1 584,7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3 248,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4 978,0 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«Развитие муниципальной служб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5 705,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6 522,9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5 760,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3 643,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9 831,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5 824,9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2 057,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8 540,2 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 «Содействие развитию и поддержка социально-ориентированных некоммерческих организ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,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2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6 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 «Формирование комфортной городской сре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2 214,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0 038,3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 489,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 666,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6 300,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 352,1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8 446,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9 584,0 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города Новошахтинска  «Формирование законопослушного поведения участников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0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02,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50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Плановые бюджетные ассигнования, предусмотренные за счет средств бюджета города и безвозмездных поступлений в бюджет города.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Объем бюджетных ассигнований соответствует решению Новошахтинской городской Думы от 22.12.2022 № 373 «О бюджете города Новошахтинска на 2023 год и на плановый период 2024 и 2025 годов»по состоянию на 1 января 2023 г.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Объем бюджетных ассигнований соответствует решению Новошахтинской городской Думы от 21.12.2023 № 30 «О бюджете города Новошахтинска на 2024 год и на плановый период 2025 и 2026 годов» по состоянию на 1 января 2024 г.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Объем бюджетных ассигнований соответствует решению Новошахтинской городской Думы от 24.12.2024 № 130 «О бюджете города Новошахтинска на 2025 год и на плановый период 2026 и 2027 годов» по состоянию на 1 января 2025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Объем бюджетных ассигнований на период с 2028 по 2030 годы расчетно спрогнозирован на основе параметров 2027 года с ежегодной индексацией на утвержденный уровень инфляции 4,0 проц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2. Показатели финансового обеспечения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ых проектов, реализуемых на территории города Новошахтинска</w:t>
      </w:r>
    </w:p>
    <w:p>
      <w:pPr>
        <w:pStyle w:val="ConsPlusNormal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5528"/>
        <w:gridCol w:w="1701"/>
        <w:gridCol w:w="1701"/>
        <w:gridCol w:w="1559"/>
        <w:gridCol w:w="1559"/>
        <w:gridCol w:w="1418"/>
        <w:gridCol w:w="1559"/>
      </w:tblGrid>
      <w:tr>
        <w:trPr/>
        <w:tc>
          <w:tcPr>
            <w:tcW w:w="15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Расходы на финансовое обеспечение национальных проектов, реализуемых на территории города Новошахтинс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ционального проекта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ериода прогнозирования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180" w:firstLine="3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м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87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4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4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2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0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899,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ь и де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5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1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2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6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1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680,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фраструктура для жиз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 2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 6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 2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0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265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7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2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 9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 9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 2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 845,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62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32"/>
        </w:rPr>
        <w:t>2. Основные подходы к формированию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бюджетной политики города Новошахтинска</w:t>
      </w:r>
    </w:p>
    <w:p>
      <w:pPr>
        <w:pStyle w:val="Normal"/>
        <w:jc w:val="center"/>
        <w:rPr/>
      </w:pPr>
      <w:r>
        <w:rPr>
          <w:sz w:val="28"/>
          <w:szCs w:val="32"/>
        </w:rPr>
        <w:t>на период 2023 – 2030 годов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32"/>
        </w:rPr>
        <w:t>При расчете прогнозных показателей налоговых и неналоговых доходов учитывались изменения в законодательстве о налогах и сборах Российской Федерации и Ростовской области и бюджетном законодательстве Российской Федерации, ожидаемые в прогнозном периоде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32"/>
        </w:rPr>
        <w:t>Расчет прогнозных показателей дефицита, источников его финансирования и муниципального долга города Новошахтинска осуществлен исходя из ограничений по размеру дефицита и уровню муниципального долга, установленных Бюджетным кодексом Российской Федерации, а также с учетом нормативных правовых актов, регулирующих бюджетные правоотношения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32"/>
        </w:rPr>
        <w:t>Бюджетная политика города Новошахтинска на долгосрочный период будет направлена на обеспечение решения приоритетных задач социально-экономического развития муниципального образования при одновременном обеспечении устойчивости и сбалансированности бюджетной системы.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Основные подходы в части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собственных (налоговых и неналоговых) доходов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32"/>
        </w:rPr>
        <w:t xml:space="preserve">Собственные налоговые и неналоговые доходы бюджета города к 2030 году увеличатся в 1,8 раз к уровню 2023 года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32"/>
        </w:rPr>
        <w:t>За период 2010 – 2023 годов динамика налоговых и неналоговых доходов наглядно демонстрирует ежегодное увеличение доходной части бюджета города с ростом на 202,4 процента к фактическим поступлениям 2010 год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32"/>
        </w:rPr>
        <w:t>Поступательной динамике собственных доходов способствует стимулирующий характер налоговой политики города Новошахтинск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32"/>
        </w:rPr>
        <w:t>с 01.01.2025 года на территории муниципального образования «Город Новошахтинск» введен туристический налог;</w:t>
      </w:r>
    </w:p>
    <w:p>
      <w:pPr>
        <w:pStyle w:val="Normal"/>
        <w:spacing w:lineRule="auto" w:line="252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оказаны меры налоговой поддержки отдельным социальным категориям граждан, в том числе участникам специальной военной операции и их семьям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32"/>
        </w:rPr>
        <w:t xml:space="preserve">Налоговые и неналоговые доходы спрогнозированы в соответствии с положениями Бюджетного </w:t>
      </w:r>
      <w:hyperlink r:id="rId2">
        <w:r>
          <w:rPr>
            <w:rStyle w:val="InternetLink"/>
            <w:color w:val="000000"/>
            <w:sz w:val="28"/>
            <w:szCs w:val="32"/>
            <w:u w:val="none"/>
          </w:rPr>
          <w:t>кодекса</w:t>
        </w:r>
      </w:hyperlink>
      <w:r>
        <w:rPr>
          <w:sz w:val="28"/>
          <w:szCs w:val="32"/>
        </w:rPr>
        <w:t xml:space="preserve"> Российской Федерации и Налогового кодекса Российской Федерации на основе показателей базового варианта долгосрочного прогноза социально-экономического развития города Новошахтинска на период до 2030 года, утвержденного распоряжением Администрации города от 13.05.2019 № 86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32"/>
        </w:rPr>
        <w:tab/>
        <w:t xml:space="preserve">При прогнозировании собственных налоговых и неналоговых доходов учтены тенденции, сложившиеся в предыдущие годы, влияние геополитических факторов на социально-экономическое развитие города Новошахтинска в целом.  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Основные подходы в части расходов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32"/>
        </w:rPr>
        <w:t>Расходы бюджета рассчитаны исходя из прогнозируемых доходных источников, а также с учетом необходимости обеспечения своевременного исполнения долговых обязательств города Новошахтинска.</w:t>
      </w:r>
    </w:p>
    <w:p>
      <w:pPr>
        <w:pStyle w:val="Normal"/>
        <w:spacing w:lineRule="auto" w:line="252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 2026 и 2027 годы учтены условно утвержденные расходы в объеме   2,5 процента и 5,0 процентов от общего объема расходов бюджета города, за исключением расходов, предусмотренных за счет целевых средств из областного бюджета.</w:t>
      </w:r>
    </w:p>
    <w:p>
      <w:pPr>
        <w:pStyle w:val="Normal"/>
        <w:spacing w:lineRule="auto" w:line="252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соответствии с решением Новошахтинской городской Думы от 01.10.2012 № 367 «Об утверждении Положения о бюджетном процессе в городе Новошахтинске" бюджет города составляется на основе муниципальных программ города Новошахтинск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32"/>
        </w:rPr>
        <w:t>Начиная с бюджета 2025 года и планового периода 2026 и 2027 годов, в структуре бюджета города учтены муниципальные программы города Новошахтинска, сформированные в новом формате в соответствии с постановлением Администрации города Новошахтинска от 16.08.2024 «Об утверждении Порядка разработки, реализации и оценки эффективности муниципальных программ города Новошахтинска».</w:t>
      </w:r>
    </w:p>
    <w:p>
      <w:pPr>
        <w:pStyle w:val="Normal"/>
        <w:spacing w:lineRule="auto" w:line="252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араметры финансового обеспечения муниципальных программ города Новошахтинска на 2025-2027 годы соответствуют значениям, утвержденным решением Новошахтинской городской Думы от 24.12.2024 № 130.</w:t>
      </w:r>
    </w:p>
    <w:p>
      <w:pPr>
        <w:pStyle w:val="Normal"/>
        <w:spacing w:lineRule="auto" w:line="252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целей прогнозирования в составе расходов бюджета города параметров финансового обеспечения муниципальных программ города Новошахтинска с 2028 года объемы бюджетных ассигнований на реализацию муниципальных программ города Новошахтинска и национальных проектов, реализуемых на территории города Новошахтинска учтены на уровне 2027 года с учетом ежегодной индексации на утвержденный уровень инфляции 4,0 процент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32"/>
        </w:rPr>
        <w:t>Эффективное управление расходами будет обеспечиваться посредством реализации муниципальных программ города Новошахтинска, в которых учтены все приоритеты развития социальной сферы, коммунальной и транспортной инфраструктур, обеспечения жильем отдельных категорий граждан и другие направления. Доля расходов бюджета города, формируемых в рамках муниципальных программ города Новошахтинска, ежегодно планируется более           95 процентов в общем объеме расходов бюджета.</w:t>
      </w:r>
    </w:p>
    <w:p>
      <w:pPr>
        <w:pStyle w:val="Normal"/>
        <w:spacing w:lineRule="auto" w:line="252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ходы бюджета города в первоочередном порядке будут направлены на выполнение социальных обязательств перед гражданами, обеспечение услуг в сфере образования, здравоохранения, культуры и спорта. Предусмотрена реализация мер, направленных на повышение реальных доходов граждан, в том числе путем планирования расходов на увеличение заработной платы работников бюджетной сферы исходя из повышения минимального размера оплаты труда, поддержания достигнутых уровней заработной платы в соответствии с указами Президента Российской Федерации 2012 года.</w:t>
      </w:r>
    </w:p>
    <w:p>
      <w:pPr>
        <w:pStyle w:val="Normal"/>
        <w:spacing w:lineRule="auto" w:line="252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еализация мероприятий муниципальных программ города Новошахтинска ориентирована на достижение целей конечного результата, что позволит сформировать ресурс на финансирование стратегических целей развития города.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Основные подходы к долговой политике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32"/>
        </w:rPr>
        <w:tab/>
        <w:t>Долговая политика на долгосрочный период будет направлена на обеспечение потребностей города Новошахтинска в заемном финансировании, своевременном и полном исполнении муниципальных долговых обязательств, минимизации расходов на обслуживание долга, поддержание объема и структуры муниципального долга на экономически безопасном уровне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32"/>
        </w:rPr>
        <w:tab/>
        <w:t>С учетом роста собственных доходов местного бюджета динамика объема муниципального долга города Новошахтинска и уровень долговой нагрузки показывают тенденцию к снижению в прогнозируемом периоде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                                                                 Ю.А. Лубенц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- </w:t>
        <w:br/>
        <w:t>начальник финансового управления                                               Т.В. Коден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EAB5A8A1155EB0F9B9CEA97921B29B23C359EE4400F4153CA4582CF5FB7435EF44788FB818952B8776E5D414d1b7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31:00Z</dcterms:created>
  <dc:creator>Elena</dc:creator>
  <dc:description/>
  <cp:keywords/>
  <dc:language>en-US</dc:language>
  <cp:lastModifiedBy>user</cp:lastModifiedBy>
  <cp:lastPrinted>2025-02-10T14:44:00Z</cp:lastPrinted>
  <dcterms:modified xsi:type="dcterms:W3CDTF">2025-02-10T11:45:00Z</dcterms:modified>
  <cp:revision>153</cp:revision>
  <dc:subject/>
  <dc:title> </dc:title>
</cp:coreProperties>
</file>