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              №                            </w:t>
        <w:tab/>
        <w:tab/>
        <w:t xml:space="preserve"> 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дминистрац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stan"/>
        <w:ind w:firstLine="708"/>
        <w:jc w:val="both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  <w:t>В целях реализации положений Федеральных законов от 25.12.2008 № 273-ФЗ «О противодействии коррупции» и от 02.03.2007 № 25-ФЗ «О муниципальной службе в Российской Федерации», обеспечения надлежащего соблюдения муниципальными служащими города Новошахтинска обязанностей, ограничений и запретов, предусмотренных законодательством о муниципальной службе и противодействия коррупции</w:t>
      </w:r>
    </w:p>
    <w:p>
      <w:pPr>
        <w:pStyle w:val="Postan"/>
        <w:jc w:val="both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</w:r>
    </w:p>
    <w:p>
      <w:pPr>
        <w:pStyle w:val="Postan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  <w:t>ПОСТАНОВЛЯЮ: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1. Создать комиссию по соблюдению требований к служебному поведению муниципальных служащих города Новошахтинска и урегулированию конфликта интересов и утвердить ее состав согласно приложению № 1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2. Утвердить Порядок работы комиссии по соблюдению требований к служебному поведению муниципальных служащих города Новошахтинска и урегулированию конфликта интересов согласно приложению № 2.</w:t>
      </w:r>
    </w:p>
    <w:p>
      <w:pPr>
        <w:pStyle w:val="Normal"/>
        <w:ind w:firstLine="56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бщему отделу Администрации города (Литвинова А.Ю.), руководителям отраслевых (функциональных) органов Администрации города в срок до 1 ноября 2025 года ознакомить под роспись муниципальных служащих, а в дальнейшем и граждан, поступающих на муниципальную службу, с настоящим постановлением.</w:t>
      </w:r>
    </w:p>
    <w:p>
      <w:pPr>
        <w:pStyle w:val="Normal"/>
        <w:ind w:firstLine="568"/>
        <w:jc w:val="both"/>
        <w:rPr/>
      </w:pPr>
      <w:r>
        <w:rPr>
          <w:spacing w:val="-8"/>
          <w:sz w:val="28"/>
          <w:szCs w:val="28"/>
        </w:rPr>
        <w:t>4. Определить, что отраслевые (функциональные) органы Администрации города вправе своими приказами создавать свои комиссии по соблюдению требований к служебному поведению муниципальных служащих города Новошахтинска и урегулированию конфликта интересов, утверждать их составы и порядки работы.</w:t>
      </w:r>
    </w:p>
    <w:p>
      <w:pPr>
        <w:pStyle w:val="Normal"/>
        <w:ind w:firstLine="56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</w:t>
      </w:r>
    </w:p>
    <w:p>
      <w:pPr>
        <w:pStyle w:val="Normal"/>
        <w:ind w:firstLine="56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 Признать утратившими силу постановления Администрации города согласно приложению № 3.</w:t>
      </w:r>
    </w:p>
    <w:p>
      <w:pPr>
        <w:pStyle w:val="Normal"/>
        <w:ind w:firstLine="568"/>
        <w:rPr/>
      </w:pPr>
      <w:r>
        <w:rPr>
          <w:spacing w:val="-8"/>
          <w:sz w:val="28"/>
          <w:szCs w:val="28"/>
        </w:rPr>
        <w:t>7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 С.А. Бондаренко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Постановление  вносит сектор муниципальной службы и кадровой работы общего отдела Администрации города 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урат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бще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</w:t>
        <w:tab/>
        <w:tab/>
        <w:tab/>
        <w:tab/>
        <w:tab/>
        <w:tab/>
        <w:tab/>
        <w:tab/>
        <w:t>Г.В. Гриц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бщего отдела </w:t>
        <w:tab/>
        <w:tab/>
        <w:tab/>
        <w:tab/>
        <w:tab/>
        <w:tab/>
        <w:tab/>
        <w:t>А.Ю.Литв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а муниципальной службы и кадровой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р.т.2-24-91</w:t>
        <w:tab/>
        <w:tab/>
        <w:tab/>
        <w:tab/>
        <w:tab/>
        <w:tab/>
        <w:tab/>
        <w:t xml:space="preserve">        Наталья Александровна Жигай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 xml:space="preserve">                 И.Н.Сурко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Лист рассылки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Общий отдел- 2 экз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Опубликование- 1 экз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Сайт-1 экз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Итого: 4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а муниципальной службы и кадровой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>Н.А.Жигайлов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 города, признанных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Постановление Администрации города от 29.09.2009 № 1474 «О комиссии по соблюдению общих требований к служебному поведению муниципальных служащих города Новошахтинска и урегулированию конфликта интересов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а от 27.02.2014 № 205 «О формировании состава комиссии по соблюдению общих требований к служебному поведению муниципальных служащих города Новошахтинска и урегулированию конфликта интересов по рассмотрению материалов на действия Платоновой Т.А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а от 11.06.2015 № 626 «О внесении изменений в отдельные постановления Администрации гор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а от 15.09.2015 № 967 «О внесении изменений в отдельные постановления Администрации гор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города от 01.07.2016 № 606 «О внесении изменений в отдельные постановления Администрации гор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города от 22.12.2017 № 1235 «О внесении изменений в постановление Администрации города от 29.09.2009 № 147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города от 12.10.2018 № 1001«О внесении изменений в постановление Администрации города от 29.09.2009 № 147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города от 06.02.2019 № 90 «О внесении изменений в отдельные постановления Администрации гор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города от 08.04.2021 № 305 «О внесении изменений в постановление Администрации города от 29.09.2009 № 147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города от 02.12.2022 № 1364 «О внесении изменений в постановление Администрации города от 29.09.2009 № 147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города от 14.07.2023 № 729 «О внесении изменений в постановление Администрации города от 29.09.2009 № 147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Постановление Администрации города от 19.07.2024 № 822 «О внесении изменений в постановление Администрации города от 29.09.2009 № 147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 xml:space="preserve">    Ю.А. Лубенцов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134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 по соблюдению 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города Новошахтинска и урегул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8"/>
        <w:gridCol w:w="70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бен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управляющий делами Администрации города,</w:t>
            </w:r>
          </w:p>
          <w:p>
            <w:pPr>
              <w:pStyle w:val="Normal"/>
              <w:jc w:val="both"/>
              <w:rPr>
                <w:sz w:val="10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меститель Главы Администрации города по административно-правовым вопросам, заместитель председателя комиссии</w:t>
            </w:r>
          </w:p>
          <w:p>
            <w:pPr>
              <w:pStyle w:val="Normal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й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сектора муниципальной службы и кадровой работы общего отдела Администрации города, секретарь комиссии</w:t>
            </w:r>
          </w:p>
        </w:tc>
      </w:tr>
      <w:tr>
        <w:trPr/>
        <w:tc>
          <w:tcPr>
            <w:tcW w:w="104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асильевна 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председатель общественного совета при Администрации города, председатель первичного отделения НОУ Новошахтинский УСТК РО ДОСААФ России РО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з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еннадьевна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главный специалист юридического отдел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snapToGrid w:val="false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ия Ивановна </w:t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ая кафедрой социальной работы и педагогического образования филиала федерального государственного автономного образовательного учреждения высшего образования «Южный федеральный университет» в городе Новошахтинске (по согласованию)</w:t>
            </w:r>
          </w:p>
          <w:p>
            <w:pPr>
              <w:pStyle w:val="Normal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иректор муниципального бюджетного учреждения дополнительного образования спортивной школы № 3 города Новошахтинска, член Всероссийской политической партии «Единая Россия», депутат Новошахтинской городской Думы 8 созыва по 23 избирательному округ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</w:t>
            </w:r>
            <w:r>
              <w:rPr>
                <w:sz w:val="28"/>
                <w:szCs w:val="28"/>
              </w:rPr>
              <w:t>член Новошахтинской городской общественной организации ветеранов войны, труда, Вооруженных сил и правоохранительных органов, члена Общественного совета при Администрации город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асильевна 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главный специалист отдела стратегического планирования и регулирования тарифных отношений Администрации города, председатель профсоюзного комитета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отраслевого (функционального) органа, структурного подразделения Администрации города </w:t>
            </w:r>
          </w:p>
          <w:p>
            <w:pPr>
              <w:pStyle w:val="Normal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участвует в работе комиссии при рассмотрении вопросов в отношении муниципальных служащих курируемых служб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отраслевого (функционального) органа, структурного подразделения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участвует в работе комиссии при рассмотрении вопросов в отношении подчиненных муниципальных служащих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ения по противодействию коррупции при Губернаторе Ростовской области</w:t>
            </w:r>
          </w:p>
        </w:tc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(по согласованию, в случаях рассмотрения комиссией вопросов, предусмотренных пунктом 3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, утвержденного постановлением Правительства Ростовской области от 14.05.2012 № 365).</w:t>
            </w:r>
          </w:p>
        </w:tc>
      </w:tr>
      <w:tr>
        <w:trPr>
          <w:trHeight w:val="13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комиссии по соблюдению требований к служебному поведению муниципальных служащих города Новошахтинска и урегулированию конфликта интересов (далее − Порядок)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миссия по соблюдению требований к служебному поведению муниципальных служащих города Новошахтинска и урегулированию конфликта интересов (далее − Комиссия) действует в Администрации города на постоян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Ростовской области, муниципальными правовыми актами,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дачей Комиссии является содействие Администрации города, ее отраслевым (функциональным) органам (далее − соответствующий орга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обеспечении соблюдения муниципальными служащими и руководителями подведомственных муниципальных учреждений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 в целях противодействия коррупции (далее – требования к служебному поведению и (или) требования об урегулировании конфликта интерес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 осуществлении в Администрации города, соответствующем органе, муниципальных учреждениях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города, соответствующем органе, руководителей подведомственных муниципальных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иссия состоит из председателя Комиссии, его заместителя, секретаря и членов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се члены Комиссии при принятии решений обладают равными пра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Управляющий делами Администрации города, заместитель Главы Администрации города по административно-правовым вопросам, начальник сектора муниципальной службы и кадровой работы общего отдела Администрации города, ответственный за профилактику коррупционных и иных правонарушений (секретарь Комиссии), специалист юридического отдела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Представитель управления по противодействию коррупции при Губернаторе Ростовской области (по согласованию, в случаях рассмотрения комиссией вопросов, предусмотренных пунктом 3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-ведению муниципальных служащих и урегулированию конфликтов интересов, утвержденного постановлением Правительства Ростовской области от 14.05.2012 № 36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Представитель (представители) научных организаций и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Председатель профсоюзной организации, действующей в соответствующем органе (по согласованию с соответствующим орган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Представитель общественного совета при Администрации город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Представитель Новошахтинской городской общественной организации ветеранов войны, труда, Вооруженных сил и правоохранительных органов, члена Общественного совета при Администрации города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соответствующе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 Другие муниципальные служащие, замещающие должности муниципальной службы в соответствующем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, которые могут дать пояснения по вопросам, рассматриваемым Комиссией; представитель муниципального служащего, в отношении которого Комиссией рассматривается вопрос, −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1. Представление представителем нанимателя (работодателем) муниципального служащего или руководителем соответствующего органа материалов проверки, свидетельствующ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редоставлении</w:t>
      </w:r>
      <w:r>
        <w:rPr/>
        <w:t xml:space="preserve"> </w:t>
      </w: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, на отчетную дату, муниципальным служащими:  недостоверных или неполных сведений о доходах, об имуществе и обязательствах имущественного характера, представляемых за отчетный период и за два года, предшествующих отчетному периоду, если замещаемая ими должность муниципальной службы (должность на замещение которой претендует гражданин) включена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− Перечень), утвержденный постановлением Администрации города от 27.05.2022 № 58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есоблюдении руководителем подведомственного муниципального учреждения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2. Поступившее в сектор муниципальной службы и кадровой работы общего отдела Администрации города либо должностному лицу кадровой службы соответствующего органа, ответственному за работу по профилактике коррупционных и иных правонару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е гражданина, замещавшего в соответствующем органе должность муниципальной службы, включенную в Перечень, и по которой установлена обязанность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3. Представление руководителя соответствующего органа или любого члена Комиссии, касающееся обеспечения соблюдения муниципальными служащими требований к служебному поведению и(или) требований по урегулированию конфликта интересов либо осуществления в соответствующем органе (муниципальном подведомственном учреждении) мер по противодейств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.Предоставление представителем нанимателя (работодателем) муниципального служащего или руководителем соответствующего органа материалов проверки, свидетельствующих о предо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расходам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5.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Администрацию города, в соответствующий орган уведомление коммерческой или некоммерческой организации о заключении с гражданином, замещавшим должность муниципальной службы в Администрации города, соответствующем органе, трудового или гражданско-правового договора на выполнение работ (оказание услуг), если отдельные функции управления данной организации входили в его должностные (служебные) обязанности, исполняемые во время замещения должности в Администрации города, её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6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7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руководителя муниципаль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8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заявление руководителя муниципального учреждения о невозможности по объективным причинам предоставить сведения о доходах, об имуществе и обязательствах имущественного характера своих, супруга (супруги) и (или)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9.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 Обращение, указанное в абзаце втором подпункта 13.2 пункта 13 настоящего Порядка, подается гражданином, замещавшим должность муниципальной службы в Администрации города, соответствующем органе, в сектор муниципальной службы и кадровой работы общего отдела Администрации города. В секторе муниципальной службы и кадровой работы общего отдела Администрации город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 № 273-ФЗ «О противодействии коррупции». Обращение, мотивированное заключение и другие материалы в течение двух рабочих дней со дня поступления обращения предоставляются председател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ращении указываются: фамилия, имя, отчество (при наличии) гражданина, дата его рождения, адрес места жительства, замещаемые должности в течение последних двух лет с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муниципального (административного) управления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2. Обращение, указанное в абзаце втором подпункта 13.2 пункта 13 настоящего Порядка, такж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3. Уведомление, указанное в подпункте 13.5 пункта 13 настоящего   Порядка, рассматривается сектором муниципальной службы и кадровой работы общего отдела Администрации города, который осуществляет подготовку мотивированного заключения о соблюдении гражданином, замещавшим должность муниципальной службы в Администрации города, её органе, требований статьи 12 Федерального закона от 25.12.2008 № 273-ФЗ «О противодействии корруп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4. Уведомления, указанные в подпунктах 13.6-13.7, 13.9 пункта 13 настоящего Порядка, рассматриваются сектором муниципальной службы и кадровой работы общего отдела Администрации города, осуществляющим подготовку мотивированного заключения по результатам рассмотрения уведом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5. При подготовке мотивированного заключения по результатам рассмотрения обращения, указанного в абзаце втором подпункта 13.2 пункта 13</w:t>
      </w:r>
      <w:r>
        <w:rPr/>
        <w:t xml:space="preserve"> </w:t>
      </w:r>
      <w:r>
        <w:rPr>
          <w:sz w:val="28"/>
          <w:szCs w:val="28"/>
        </w:rPr>
        <w:t xml:space="preserve">настоящего Порядка, уведомлений, указанных в подпунктах 13.6-13.7, 13.9 пункта 13 настоящего Порядка, должностные лица, осуществляющие его подготовку, имеют право проводить собеседование с муниципальным служащим (руководителем муниципального учреждения), представившим уведомление, получать от него письменные пояснения, а </w:t>
      </w:r>
      <w:r>
        <w:rPr>
          <w:color w:val="FF0000"/>
          <w:sz w:val="28"/>
          <w:szCs w:val="28"/>
        </w:rPr>
        <w:t xml:space="preserve">представитель нанимателя (работодатель) или руководителем соответствующего органа, его заместитель специально на то уполномоченный, </w:t>
      </w:r>
      <w:r>
        <w:rPr>
          <w:sz w:val="28"/>
          <w:szCs w:val="28"/>
        </w:rPr>
        <w:t xml:space="preserve"> может направлять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Уведомление, обращение, а также мотивированное заключение и другие материалы в течение семи рабочих дней со дня поступления уведомления, обращения представляются председателю Комиссии. В случае направления запросов уведомление, обращ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тивированные заключения, предусмотренные пунктами 14.1, 14.3-14.4 настоящего Порядка, должны содержа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, изложенную в обращениях или уведомлен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, полученную от государственных органов, органов местного самоуправления и заинтересованных организаций на основании запро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тивированный вывод по результатам предварительного рассмотрения обращений и уведомлений, а также рекомендации для принятия одного из решений, предусмотренных настоящим Порядком, по соответствующему подпункту или и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ами 16.1 и 16.2 пункта 16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2. Организует ознакомление муниципального служащего, руководителя подведомственного учреждения, в отношении которого Комиссией рассматривается вопрос о соблюдении требований к служебному поведению и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соответствующего органа по профилактике коррупционных и иных правонарушений либо должностному лицу кадровой службы соответствующего органа, ответственному за работу по профилактике коррупционных и иных правонарушений, и с результатами ее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3. Рассматривает ходатайства о приглашении на заседание Комиссии лиц, указанных в подпункте 10.2 пункта 10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Заседание Комиссии проводится в присутствии муниципального служащего, руководителя муниципального учреждения, в отношении которого Комиссией рассматривается вопрос, или гражданина, замещавшего должность муниципальной службы. О намерении лично присутствовать на заседании комиссии муниципальный служащий, руководитель муниципального учреждения, гражданин, замещавший должность муниципальной службы, указывает в обращении, заявлении или уведомлении, рассматриваемыми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Комиссии проводятся в отсутствие муниципального служащего, руководителя муниципального учреждения или гражданина ес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обращении, заявлении, уведомлении, предусмотренных подпунктами 13.2, 13.5 − 13.9 пункта 13 настоящего Порядка, не содержится указание о намерении муниципального служащего, руководителя муниципального учреждения или гражданина лично присутствовать на заседании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муниципальный служащий, руководитель муниципального учреждения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. Заседание Комиссии по рассмотрению заявления, указанного в абзаце третьем подпункта 13.2, подпункте 13.8 пункта 13 настоящего Порядка, проводится не позднее одного месяца со дня истечения срока, установленного для предоставления сведений о доходах,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 Уведомления, </w:t>
      </w:r>
      <w:r>
        <w:rPr>
          <w:color w:val="FF0000"/>
          <w:sz w:val="28"/>
          <w:szCs w:val="28"/>
        </w:rPr>
        <w:t xml:space="preserve">указанные в </w:t>
      </w:r>
      <w:r>
        <w:rPr>
          <w:sz w:val="28"/>
          <w:szCs w:val="28"/>
        </w:rPr>
        <w:t xml:space="preserve">подпунктах 13.5, 13.9 пункта 13 настоящего Порядка, как правило, рассматриваются на очередном (плановом) заседании Комисси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или лица, замещавшего должность муниципальной службы в Администрации города, соответствующем органе, руководителя муниципального учрежд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о итогам рассмотрения вопроса, указанного в абзаце второ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1. Установить, что сведения о доходах, об имуществе и обязательствах имущественного характера, представляемые муниципальным служащим, гражданином, претендующим на замещение должности муниципальной службы, являются достоверными и пол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2. Установить, что сведения о доходах, об имуществе и обязательствах имущественного характера, представляемые муниципальным служащим, гражданином, претендующим на замещение должности муниципальной службы, являются недостоверными и (или) неполными. В этом случае Комиссия рекомендует руководителю – представителю нанимателя (работодателю) муниципального служащего применить к муниципальному служащему конкретную меру дисциплинарной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о итогам рассмотрения вопроса, указанного в абзаце третье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(работодателю) муниципального служащего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По итогам рассмотрения вопроса, указанного в абзаце четверто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1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является объективной и уваж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2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не является уважительной. В этом случае Комиссия рекомендует работодателю применить к руководителю муниципального учреждения конкретную меру ответственности, предусмотренную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втором подпункта 13.2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мотивировав свой от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 итогам рассмотрения вопросов, указанных в абзаце третьем подпункта 13.2 и подпункте 13.8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1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является объективной и уваж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2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 является уважительной. В этом случае Комиссия рекомендует муниципальному служащему, руководителю муниципального учреждения принять меры по представлению указанных сведений и устанавливает срок предоставления соответствующи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3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муниципального служащего, руководителя муниципального учреждения применить к муниципальному служащему, руководителю муниципального учреждения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о итогам рассмотрения вопроса, указанного в подпункте 13.5 пункта 13 настоящего Порядка, Комиссия принимает в отношении гражданина, замещавшего должность муниципальной службы в Администрации города, соответствующем органе,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и входили в его должностные (служебные)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2. Установить, что замещение им на условиях трудового договора должности в коммерческой или некоммерческой организации и (или) выполнение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представителю нанимателя (работодателю) проинформировать об указанных обстоятельствах органы прокуратуры, уведомившую орган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По итогам рассмотрения вопросов, указанных в подпунктах 13.6 и 13.7 пункта 13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1. Признать, что при исполнении муниципальным служащим, руководителем муниципального учреждения должностных обязанностей  конфликт интересов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2. Признать, что при исполнении муниципальным служащим, руководителем муниципального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, руководителю муниципального учреждения и (или) руководителю – представителю нанимателя (работодателю) принять меры по урегулированию конфликта интересов или по недопущению его возникнов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3. Признать, что муниципальный служащий, руководитель муниципального учреждения не соблюдал требования об урегулировании конфликта интересов. В этом случае Комиссия рекомендует руководителю – представителю нанимателя (работодателю) применить конкретную меру ответств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По итогам рассмотрения вопроса, </w:t>
      </w:r>
      <w:r>
        <w:rPr>
          <w:color w:val="FF0000"/>
          <w:sz w:val="28"/>
          <w:szCs w:val="28"/>
        </w:rPr>
        <w:t>указанного в подпункте 13.4</w:t>
      </w:r>
      <w:r>
        <w:rPr>
          <w:sz w:val="28"/>
          <w:szCs w:val="28"/>
        </w:rPr>
        <w:t xml:space="preserve"> пункта 13 настоящего Порядка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1. Признать, что сведения, предоставленные муниципальным служащим в соответствии с частью 1 статьи 3 Федерального закона от 03.12.2012 № 230-ФЗ 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2. Признать, что сведения, предоставленные муниципальным служащим в соответствии с частью 1 статьи 3 Федерального закона от 03.12.2012 № 230-ФЗ 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соответствующего органа применить к муниципальному служащему конкретную меру ответственности и (или) направить материалы, полученные в результате контроля за расходами, в органы прокуратуры и(или) иные государственные органы в соответствии с их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 26. По итогам рассмотрения вопроса, указанного в подпункте 13.9 пункта 13 настоящего Порядка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1.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2.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По итогам рассмотрения вопросов, указанных в подпунктах 13.1-13.2, 13.4-13.5, 13.9 пункта 13 настоящего Порядка, и при наличии к тому оснований Комиссия уполномочена принять иное решение, чем это предусмотрено настоящим Порядком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Для исполнения решений Комиссии могут быть подготовлены проекты правовых актов соответствующего органа, решений или поручений руководителя соответствующего органа, которые в установленном порядке представляются на рассмотрение представителю нанимателя (работодателю)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Решения Комиссии по вопросам, указанным в пункте 13 настоящего Порядка, принимаются тайным голосованием (если Комиссия не примет иное решение) простым большинством голосов, присутствующих на заседании членов Комиссии. При равенстве голосов решение считается принятым в пользу муниципального служащего, руководителя муниципального учреждения, в отношении которого Комиссией  рассматривался вопро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13.2 пункта 13 настоящего Порядка, носят рекомендательный характер. Решение, принимаемое по итогам рассмотрения вопроса, указанного в абзаце втором подпункта 13.2 пункта 13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2.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муниципального учреждения, в отношении которого рассматривается во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3. Предъявляемые к муниципальному служащему, руководителю муниципального учреждения претензии, материалы, на которых они основы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4. Содержание пояснений муниципального служащего, руководителя муниципального учреждения и других лиц по существу предъявляемых претенз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5. Фамилии, имена, отчества выступивших на заседании лиц и краткое изложение их вы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6. Источник информации, содержащей основания для проведения заседания Комиссии, дата поступления информации председател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7. Другие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8. Результаты голос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9.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Член Комиссии, несогласный с ее решением, излагает свое мнение                в письменной форме, которое подлежит обязательному приобщению к протоколу заседания Комиссии и с которым должен быть ознакомлен муниципальный служащий, руководитель муниципа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Копии протокола заседания Комиссии в 7-дневный срок со дня заседания направляются представителю нанимателя (работодателю), полностью или в виде выписок из него − муниципальному служащему, руководителю муниципального учреждения, а также по решению Комиссии −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муниципального учреждения мер ответственности, предусмотренных законодательством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 протокола (выписки из протокола) заседания Комиссии. Решение представителя нанимателя (работодателя)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6. В случае установления Комиссией признаков дисциплинарного проступка в действиях (бездействии) муниципального служащего, руководителя муниципального учреждения информация об этом направляется представителю нанимателя (работодателю) для решения вопроса о применении к муниципальному служащему, руководителю муниципального учреждения мер ответственности, предусмотренных законодательством Российской Федер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В случае установления Комиссией факта совершения муниципальным служащим, руководителем муниципального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муниципального служащего, руководителя муниципального учреждения, в отношении которого Комиссией рассмотрен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Выписка из решения Комиссии, заверенная подписью секретаря Комиссии и печатью Администрации города, вручается гражданину, замещавшему должность муниципальной службы в Администрации города, её соответствующем органе, в отношении которого рассматривался вопрос, указанный в абзаце втором подпункта 13.2 пункт 13 настоящего Порядка, под роспись или направляется заказным письмом с уведомлением по указанному им в обращении адресу в течение одного рабочего дня, следующего за днем заседани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 xml:space="preserve"> Ю.А. Лубенц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34:00Z</dcterms:created>
  <dc:creator>1</dc:creator>
  <dc:description/>
  <dc:language>en-US</dc:language>
  <cp:lastModifiedBy>User</cp:lastModifiedBy>
  <cp:lastPrinted>2025-09-22T13:27:00Z</cp:lastPrinted>
  <dcterms:modified xsi:type="dcterms:W3CDTF">2025-09-25T11:34:00Z</dcterms:modified>
  <cp:revision>2</cp:revision>
  <dc:subject/>
  <dc:title/>
</cp:coreProperties>
</file>