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ab/>
        <w:tab/>
        <w:t xml:space="preserve">                                     №     </w:t>
        <w:tab/>
        <w:tab/>
        <w:tab/>
        <w:t xml:space="preserve">        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7.2020 № 5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изменений в федеральные стандарты внутреннего государственного (муниципального) финансового контроля, а также в целях актуализации нормативных правовых актов Администрации города, регламентирующих порядок осуществления полномочий по внутреннему муниципальному финансовому контролю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24.07.2020 № 563 «Об утверждении Порядка осуществления внутреннего муниципального финансового контроля Финансовым управлением Администрации города Новошахтинска»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– начальника финансового управления Коденцову Т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                                                 М.Н. Пархоменко                                           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shd w:fill="FFFFFF" w:val="clear"/>
        <w:spacing w:lineRule="exact" w:line="278"/>
        <w:ind w:right="1639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 и руководитель: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-ревизи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                                                               Савченко Любовь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36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</w:t>
        <w:tab/>
        <w:tab/>
        <w:tab/>
        <w:t xml:space="preserve">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И.Н. Сур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7.2020 № 563 «Об утверждении Порядка осуществления внутреннего муниципального финансового контроля Финансовым управл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 Новошахтинска»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бзац первый подпункта 4.16. раздела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утвержденный план контрольных мероприятий могут вноситься изменения в связи с: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дпункт 4.16. раздела 4 дополнить абзацем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ручениями Главы Админист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Абзац второй подпункта 5.1.6.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копия распоряжения органа контроля о назначении контрольного мероприятия, копия решения о возобновлении контрольного мероприятия - не позднее 24 часов до даты начала контрольного мероприятия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подпункт 5.2.2. раздела 5 вставить четвертый абзац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ручений Главы Администрации по вопросам, отнесенным к полномочиям органа контроля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Абзац четвертый подпункта 5.2.2. раздела 5 считать пятым и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а рассмотрения поступивших обращений, запросов, иной информации о признаках нарушений законодательных и иных нормативных правовых актов по вопросам, отнесенным к полномочиям органа контроля, с учетом риск-ориентированного подхода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Абзац первый подпункта 5.8.6. раздела 5 изложить в следующей редакции: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Акт, заключение могут дополняться приложениями. Приложения к акту, заключению являются их неотъемлемой частью. Приложениями к акту, заключению являются: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одпункт 5.8.6. раздела 5 дополнить седьмым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Акт, заключение, содержащие описание нарушений, в том числе нарушений, устраненных в ходе контрольного мероприятия, дополняются приложениями, подтверждающими нарушения и факты устранения нарушений в ходе контрольного мероприятия, в обязательном порядке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дпункт 5.8.7. раздела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Выявленные в ходе контрольного мероприятия нарушения, а также факты устранения нарушений в ходе контрольного мероприятия подтверждаются соответствующими документами или их копиями, фото-, видео-, аудиозаписями и иными материал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ыявленные в ходе контрольного мероприятия нарушения, а также факты устранения нарушений в ходе контрольного мероприятия подтверждаются копиями соответствующих документов объекта контроля, то такие копии заверяются надписью «Копия верна» и подписью руководителя объекта контроля (иного уполномоченного лица). Копии электронных документов (за исключением документов, размещенных в государственных информационных системах) заверяются электронной подписью, распечатываются на бумажном носителе и заверяются в порядке, установленном органом контроля для заверения бумажных копий электронных документов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дпункт 5.8.10. раздела 5 дополнить вторым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Документы, полученные от объекта контроля, не прилагаются к копии акта, заключения, вручаемой руководителю объекта контроля, его уполномоченному представителю или направляемой объекту контрол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0. Подпункт 8.9. раздела 8 изложить в следующей редакции: </w:t>
      </w:r>
    </w:p>
    <w:p>
      <w:pPr>
        <w:pStyle w:val="Normal"/>
        <w:autoSpaceDE w:val="false"/>
        <w:jc w:val="both"/>
        <w:rPr/>
      </w:pPr>
      <w:r>
        <w:rPr/>
        <w:t>«</w:t>
      </w:r>
      <w:hyperlink r:id="rId2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и пояснительная записка к нему представляются ежегодно, до 1 апреля года, следующего за отчетным, на бумажном носителе или в электронной форме, в том числе с применением автоматизированных информационных систем органом внутреннего муниципального финансового контроля руководителю органа контрол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1. Подпункт 8.10 раздела 8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«</w:t>
      </w:r>
      <w:hyperlink r:id="rId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длежит размещению на официальном сайте Администрации города в информационно-телекоммуникационной сети «Интернет» в соответствии с 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, не позднее 1 мая года, следующего за отчетным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8"/>
          <w:u w:val="single"/>
        </w:rPr>
      </w:pPr>
      <w:r>
        <w:rPr>
          <w:rFonts w:cs="Times New Roman"/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И.Н. Сур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11">
    <w:name w:val="Основной текст Знак1"/>
    <w:basedOn w:val="Style12"/>
    <w:qFormat/>
    <w:rPr/>
  </w:style>
  <w:style w:type="character" w:styleId="Doccaption">
    <w:name w:val="doc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overflowPunct w:val="false"/>
      <w:autoSpaceDE w:val="false"/>
      <w:ind w:right="5288" w:hanging="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oright">
    <w:name w:val="torigh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5111D3B8F8031FC2312552FC50E1A00A6C8EDEFBBB3E2F962CA6E7A4C335D8EF7225EB02696460DB036140E8EB9F2A9D5DBC6E22F5E553wBd0H" TargetMode="External"/><Relationship Id="rId3" Type="http://schemas.openxmlformats.org/officeDocument/2006/relationships/hyperlink" Target="consultantplus://offline/ref=8B0A5D9B602C2DBECB15C302FC81F0C4FBFA37BA3ABE21C9C22B5E6EFA8BCE2295FE0014F54243631716A5BAAB2A8AC3D2723FAC59DE8978kAgF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45:00Z</dcterms:created>
  <dc:creator>1</dc:creator>
  <dc:description/>
  <dc:language>en-US</dc:language>
  <cp:lastModifiedBy>IRONMANN (AKA SHAMAN)</cp:lastModifiedBy>
  <cp:lastPrinted>2023-04-27T12:37:00Z</cp:lastPrinted>
  <dcterms:modified xsi:type="dcterms:W3CDTF">2023-04-28T09:45:00Z</dcterms:modified>
  <cp:revision>2</cp:revision>
  <dc:subject/>
  <dc:title/>
</cp:coreProperties>
</file>