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долговой поли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1.06.2023        № 575 «Об утверждении Порядка и сроков составления проекта бюджета      города Новошахтинска на 2024 год и на плановый период 2025 и 2026 годов»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сновные направления долговой политики города            Новошахтинска на 2024 год и плановый период 2025 и 2026 годов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          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 </w:t>
        <w:tab/>
        <w:tab/>
        <w:t xml:space="preserve">     </w:t>
        <w:tab/>
        <w:tab/>
        <w:t xml:space="preserve">                            О.А.Титар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2-41-77                                                            Ирина Викторовна Карнаух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 xml:space="preserve">     </w:t>
        <w:tab/>
        <w:tab/>
        <w:tab/>
        <w:tab/>
        <w:tab/>
        <w:tab/>
        <w:t xml:space="preserve">     Ю.А. Лубенц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И.Н. Суркова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ист рассылк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. Финансовое управление Администрации города – 1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Интернет – 1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– 1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О.А.Титаренко</w:t>
      </w:r>
    </w:p>
    <w:p>
      <w:pPr>
        <w:pStyle w:val="Normal"/>
        <w:spacing w:lineRule="auto" w:line="48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вой политики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 долговой политикой города Новошахтинска понимается                 деятельность органов местного самоуправления, направленная на обеспечение потребностей города Новошахтинска в заемном финансировании,               своевременном и полном исполнении долговых обязательств при минимизации расходов на обслуживание долга, поддержание объема и структуры               обязательств, исключающих их неисполн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говая политика города Новошахтинска на 2024 год и плановый      период 2025 и 2026 годов (далее – долговая политика)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тоги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о итогам 2022 года муниципальный долг Новошахтинска составил 70 122,0 тыс. рублей или 13,5 процента от максимально возможной величины, установленной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находится на безопасном уровн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За период 2022 года муниципальный долг  уменьшился на 32 109,7,0 тыс. рубл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величились долговые обязательства в 2022 году на 70 122,0 тыс.    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факторы, определяющие характер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я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Характер и направления долговой политики определяются уровнем     муниципального долга города Новошахтинска, требованиями бюджетного    законод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пособность муниципального образования «Город Новошахтинск»   осуществлять муниципальные заимствования на максимально выгодных    условиях и в объемах, необходимых для финансирования дефицита бюджета города, а также погашения долговых обязательств, будет являться основным направлением долговой полит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м кодексом Российской Федерации установлены ограничения к объему муниципального долга и расходам на его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цель долговой политики – обеспечение потребности бюджета города в кредитных ресурсах для обеспечения сбалансированности бюджета, своевременного и полного  исполнения долговых обязательств при сохранении финансовой устойчив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держание параметров муниципального долга города Новошахтинска на экономически безопасном уровне при соблюдении ограничений,            установленных бюджетным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 долга города Новошахти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асходов на обслуживание муниципального долга города Новошахтинска за счет досрочного исполнения долговых обязатель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, направленными на достижение целей долговой политики,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людение требований бюджетного законодательства Российской     Федерации по предельному размеру дефицита, объему муниципального долга и расходам на его обслуживание, а также недопущение нарушений в части предельного объема заимств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обязательств, установленных соглашениями о          привлечении бюджетных кредитов из област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пераций по управлению остатками средств на едином счете бюджета города Новошахтинс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струменты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долговой политики будет осуществляться с использованием следующих мероприятий и инструмен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допущение принятия новых расходных обязательств муниципального образования, не обеспеченных стабильными источниками до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мизация привлечения кредитов кредитных организаций с              соблюдением ограничения по их облужива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уществление постоянного мониторинга соответствия параметров      дефицита и муниципального долга города Новошахтинска ограничениям,  установленным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для бюджета, возникающих в процессе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долгом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ой ставки и изменения стоимости заимствований в зависимости от времени и объема потребности в заемных ресурс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бюджет город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влияние ухудшения экономической ситуации на развитие отраслей    экономики в условиях санкционного давления, внешних и финансовых      огранич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           приемлемом уровне реализация долговой политики будет осуществляться на основе прогнозов поступления доходов, финансирования расходов,         привлечения муниципальных заимствований, а также анализа исполнения бюджета предыду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hyperlink" Target="consultantplus://offline/ref=4CBBFCBC37DE1628098A19495A6681FBBCC20A4D17FB960FDD6E1161A3p8T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56:00Z</dcterms:created>
  <dc:creator>Elena</dc:creator>
  <dc:description/>
  <dc:language>en-US</dc:language>
  <cp:lastModifiedBy>IRONMANN (AKA SHAMAN)</cp:lastModifiedBy>
  <cp:lastPrinted>2023-10-09T14:40:00Z</cp:lastPrinted>
  <dcterms:modified xsi:type="dcterms:W3CDTF">2023-10-10T14:56:00Z</dcterms:modified>
  <cp:revision>2</cp:revision>
  <dc:subject/>
  <dc:title/>
</cp:coreProperties>
</file>