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№           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0.02.2017 № 1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города от 21.12.2015 № 1329 «Об утверждении Порядка разработки и утверждения бюджетного прогноза города Новошахтинска на долгосрочный период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города от 10.02.2017 № 100 «Об утверждении бюджетного прогноза города Новошахтинска на период        2017 – 2030 годов» изменения согласно приложению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города Новошахтинска в сети  Интернет и вступает в силу после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выполнением постановления возложить на заместителя Главы Администрации города – начальника финансового управления Коденцову Т.В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  <w:br/>
        <w:t>Главы Администрации города                                      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управление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атор и руководитель: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-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Т.В. Коденц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тел. 2 31 63                                                                 Елена Анатольевна Горбане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Администрации города                                                                   Ю.А. Лубенцов    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И.Н. Сурк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ст рассылки:</w:t>
      </w:r>
    </w:p>
    <w:p>
      <w:pPr>
        <w:pStyle w:val="Normal"/>
        <w:tabs>
          <w:tab w:val="clear" w:pos="708"/>
          <w:tab w:val="left" w:pos="112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 Финуправление – 1 экз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ние и сайт – 2 экз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того: 3 экз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-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Т.В. Коденц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  <w:br/>
        <w:t xml:space="preserve">вносимые в постановление Администрации города от 10.02.2017 № 100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бюджетного прогноза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на период 2017 – 203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ab/>
      </w:r>
      <w:r>
        <w:rPr>
          <w:sz w:val="28"/>
          <w:szCs w:val="28"/>
        </w:rPr>
        <w:t>Приложение к постановлению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Приложение </w:t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0.02.2017 № 100</w:t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Необходимость разработки документов долгосрочного бюджетного планирования была обозначена в Бюджетном послании Президента Российской Федерации о бюджетной политике в 2014 – 2016 годах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целях реализации долгосрочного планирования принят Федеральный закон от 28.06.2014 № 172-ФЗ «О стратегическом планировании в Российской Федерации», внесены изменения в Бюджетный кодекс Российской Федерации в части дополнения статьей 170.1</w:t>
      </w:r>
      <w:r>
        <w:rPr>
          <w:kern w:val="2"/>
          <w:sz w:val="28"/>
          <w:szCs w:val="28"/>
          <w:vertAlign w:val="superscript"/>
        </w:rPr>
        <w:t xml:space="preserve"> </w:t>
      </w:r>
      <w:r>
        <w:rPr>
          <w:kern w:val="2"/>
          <w:sz w:val="28"/>
          <w:szCs w:val="28"/>
        </w:rPr>
        <w:t xml:space="preserve">«Долгосрочное бюджетное планирование»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Решением Новошахтинской городской Думы от 03.12.2015 № 200 утверждено Положение о стратегическом планировании в городе Новошахтинске. Решение Новошахтинской городской Думы от 01.10.2012 № 367 «Об утверждении положения о бюджетном процессе в городе Новошахтинске» дополнено  статьей 15.1 «Долгосрочное бюджетное планирование»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рядок  разработки и утверждения бюджетного прогноза города Новошахтинска на долгосрочный период утвержден постановлением Администрации города Новошахтинска от 21.12.2015 № 1329 «Об утверждении Порядка разработки и утверждения бюджетного прогноза города Новошахтинска на долгосрочный период»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При формировании бюджета города  на 2017 – 2019 годы бюджетный прогноз города Новошахтинска был разработан на шестилетний период </w:t>
        <w:br/>
        <w:t xml:space="preserve">2017 – 2022 годов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 учетом утвержденной Стратегии социально-экономического развития города Новошахтинска  на период до   2030 года, с 2019 года увеличен срок разработки бюджетного прогноза города Новошахтинска до 2030 год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Бюджетный прогноз города Новошахтинска на период 2017 – 2030 годов (далее – бюджетный прогноз) содержит информацию прогноза основных характеристик бюджета города Новошахтинска, показатели финансового обеспечения муниципальных программ города Новошахтинска на период их действия, а также основные подходы к формированию бюджетной политики в указанном перио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ериод 2017 года параметры бюджетного прогноза сформированы </w:t>
      </w:r>
      <w:r>
        <w:rPr>
          <w:spacing w:val="-6"/>
          <w:sz w:val="28"/>
          <w:szCs w:val="28"/>
        </w:rPr>
        <w:t>с учетом первоначально утвержденного решения Новошахтинской городской Думы от  от  22.12.2016     № 300 </w:t>
      </w:r>
      <w:r>
        <w:rPr>
          <w:sz w:val="28"/>
          <w:szCs w:val="28"/>
        </w:rPr>
        <w:t xml:space="preserve"> «О  бюджете города Новошахтинска на 2017 год и на плановый период 2018 и 2019 годов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ериод 2018 года параметры бюджетного прогноза сформированы с учетом первоначально утвержденного </w:t>
      </w:r>
      <w:r>
        <w:rPr>
          <w:spacing w:val="-6"/>
          <w:sz w:val="28"/>
          <w:szCs w:val="28"/>
        </w:rPr>
        <w:t>решения Новошахтинской городской Думы от  от   26.12.2017   № 370 </w:t>
      </w:r>
      <w:r>
        <w:rPr>
          <w:sz w:val="28"/>
          <w:szCs w:val="28"/>
        </w:rPr>
        <w:t xml:space="preserve"> «О  бюджете города Новошахтинска на 2018 год и на плановый период 2019 и 2020 годов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ериод 2019 года параметры бюджетного прогноза сформированы </w:t>
      </w:r>
      <w:r>
        <w:rPr>
          <w:spacing w:val="-6"/>
          <w:sz w:val="28"/>
          <w:szCs w:val="28"/>
        </w:rPr>
        <w:t>с учетом первоначально утвержденного решения Новошахтинской городской Думы от  от  26.12.2018   №  26 </w:t>
      </w:r>
      <w:r>
        <w:rPr>
          <w:sz w:val="28"/>
          <w:szCs w:val="28"/>
        </w:rPr>
        <w:t xml:space="preserve"> «О  бюджете города Новошахтинска на 2019 год и на плановый период 2020 и 2021 годов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ериод 2020 года параметры бюджетного прогноза сформированы с учетом первоначально утвержденного </w:t>
      </w:r>
      <w:r>
        <w:rPr>
          <w:spacing w:val="-6"/>
          <w:sz w:val="28"/>
          <w:szCs w:val="28"/>
        </w:rPr>
        <w:t>решения Новошахтинской городской Думы от  от  19.12.2019    № 119 </w:t>
      </w:r>
      <w:r>
        <w:rPr>
          <w:sz w:val="28"/>
          <w:szCs w:val="28"/>
        </w:rPr>
        <w:t xml:space="preserve"> «О  бюджете города Новошахтинска на 2020 год и на плановый период 2021 и 2022 годов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ериод 2021 года параметры бюджетного прогноза сформированы с учетом первоначально утвержденного </w:t>
      </w:r>
      <w:r>
        <w:rPr>
          <w:spacing w:val="-6"/>
          <w:sz w:val="28"/>
          <w:szCs w:val="28"/>
        </w:rPr>
        <w:t>решения Новошахтинской городской Думы от  от  24.12.2020   № 200</w:t>
      </w:r>
      <w:r>
        <w:rPr>
          <w:sz w:val="28"/>
          <w:szCs w:val="28"/>
        </w:rPr>
        <w:t xml:space="preserve"> «О  бюджете города Новошахтинска на 2021 год и на плановый период 2022 и 2023 годов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ериод 2022 – 2024 годов параметры бюджетного прогноза сформированы с учетом первоначально утвержденного </w:t>
      </w:r>
      <w:r>
        <w:rPr>
          <w:spacing w:val="-6"/>
          <w:sz w:val="28"/>
          <w:szCs w:val="28"/>
        </w:rPr>
        <w:t xml:space="preserve">решения Новошахтинской городской Думы от  от  23.12.2021    №  300 </w:t>
      </w:r>
      <w:r>
        <w:rPr>
          <w:sz w:val="28"/>
          <w:szCs w:val="28"/>
        </w:rPr>
        <w:t xml:space="preserve"> «О  бюджете города Новошахтинска на 2022 год и на плановый период 2023 и 2024 годов».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чет прогнозных показателей дефицита (профицита), источников его финансирования и муниципального долга города Новошахтинска осуществлен исходя из ограничений, установленных Бюджетным кодексом Российской Федерации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ная политика города Новошахтинска на долгосрочный период будет направлена на обеспечение решения приоритетных задач социально-экономического развития города Новошахтинска при одновременном обеспечении устойчивости и сбалансированности бюджетной систе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период 2025 – 2030 годов предусматриваются параметры бездефицитного бюджета с учетом формирования расходов под уровень доход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«1. Прогноз основных характеристик бюджета города Новошахтинска                                                                                              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тыс. рублей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2"/>
        <w:gridCol w:w="1134"/>
        <w:gridCol w:w="1134"/>
        <w:gridCol w:w="1134"/>
        <w:gridCol w:w="1134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ей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4"/>
                <w:szCs w:val="21"/>
              </w:rPr>
            </w:pPr>
            <w:r>
              <w:rPr>
                <w:sz w:val="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3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4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5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6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8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9     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     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2"/>
        <w:gridCol w:w="1134"/>
        <w:gridCol w:w="1134"/>
        <w:gridCol w:w="1134"/>
        <w:gridCol w:w="1134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в том  числе: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27 9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60 4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88 0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11 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594 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72 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416 856,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895 8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976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340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131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557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799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2521321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овые и           неналоговые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8 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0 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6 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2 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7 9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9 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9 1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8 7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0 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3 0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8 1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5 7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 8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918 905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еречисления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699 6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30 0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961 0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28 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7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272 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17 7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187 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667 3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570 9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615 0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620 0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604 0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1 602 415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246 7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6 8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32 9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658 6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21 2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416 856,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895 8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976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340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131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557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799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2521321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фицит (-) /          профицит (+)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8 8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3 6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8 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1 3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64 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49 2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финансирования дефицита бюджета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8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3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 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2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долг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 4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 3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 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 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1 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1 3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Использова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2. Показатели финансового обеспечения муниципальных программ города Новошахтинска</w:t>
      </w:r>
    </w:p>
    <w:p>
      <w:pPr>
        <w:pStyle w:val="Normal"/>
        <w:ind w:right="-312" w:hanging="0"/>
        <w:jc w:val="right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8"/>
        </w:rPr>
        <w:t>тыс. руб</w:t>
      </w:r>
      <w:r>
        <w:rPr/>
        <w:t>лей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992"/>
        <w:gridCol w:w="992"/>
        <w:gridCol w:w="993"/>
        <w:gridCol w:w="850"/>
        <w:gridCol w:w="992"/>
        <w:gridCol w:w="851"/>
        <w:gridCol w:w="1134"/>
        <w:gridCol w:w="1134"/>
        <w:gridCol w:w="1134"/>
        <w:gridCol w:w="992"/>
        <w:gridCol w:w="992"/>
        <w:gridCol w:w="993"/>
        <w:gridCol w:w="992"/>
        <w:gridCol w:w="992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программы</w:t>
            </w:r>
          </w:p>
        </w:tc>
        <w:tc>
          <w:tcPr>
            <w:tcW w:w="140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Расходы бюджета города на финансовое обеспечение</w:t>
            </w:r>
          </w:p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ых программ города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    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     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992"/>
        <w:gridCol w:w="992"/>
        <w:gridCol w:w="993"/>
        <w:gridCol w:w="850"/>
        <w:gridCol w:w="992"/>
        <w:gridCol w:w="851"/>
        <w:gridCol w:w="1134"/>
        <w:gridCol w:w="1134"/>
        <w:gridCol w:w="1134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8 2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8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2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73 6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 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4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 6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7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183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895 1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875 0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925 3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949 4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1 078 5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12660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1218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1199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1 062 6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1 078 2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1 100 0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1 125 5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Cs w:val="21"/>
              </w:rPr>
            </w:pPr>
            <w:r>
              <w:rPr>
                <w:szCs w:val="21"/>
              </w:rPr>
              <w:t>1 1399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Cs w:val="21"/>
              </w:rPr>
            </w:pPr>
            <w:r>
              <w:rPr>
                <w:szCs w:val="21"/>
              </w:rPr>
              <w:t>1 161 090,0</w:t>
            </w:r>
          </w:p>
        </w:tc>
      </w:tr>
      <w:tr>
        <w:trPr>
          <w:trHeight w:val="12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Молодёжь Несветая»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Молодежная политика и социальная актив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1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Социальная поддержка и социальное обслуживание жителей города»</w:t>
            </w:r>
          </w:p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32 3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9 1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8 7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7 7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 4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6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6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2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4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6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8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9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 128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жилищного строительства и обеспечение доступным и комфортным жильем ж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88 9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 3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 9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 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1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 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 6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 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8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7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1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5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879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5 0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 8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 1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9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 8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 6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 6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0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5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7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 3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 1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087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9 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6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8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8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8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6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4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2,1</w:t>
            </w:r>
          </w:p>
        </w:tc>
      </w:tr>
      <w:tr>
        <w:trPr>
          <w:trHeight w:val="25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ind w:right="-108" w:hanging="0"/>
              <w:rPr>
                <w:rFonts w:eastAsia="Calibri"/>
                <w:sz w:val="12"/>
                <w:szCs w:val="8"/>
              </w:rPr>
            </w:pPr>
            <w:r>
              <w:rPr>
                <w:rFonts w:eastAsia="Calibri"/>
                <w:sz w:val="12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6 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6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 5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 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6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 0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5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6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30  7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4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122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Спартакиада длиною в жизнь»</w:t>
            </w:r>
          </w:p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 0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3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9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5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5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9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2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4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экономики»</w:t>
            </w:r>
          </w:p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Информационное общество»</w:t>
            </w:r>
          </w:p>
          <w:p>
            <w:pPr>
              <w:pStyle w:val="Normal"/>
              <w:ind w:right="-108" w:hanging="0"/>
              <w:rPr>
                <w:rFonts w:eastAsia="Calibri"/>
                <w:sz w:val="18"/>
                <w:szCs w:val="21"/>
              </w:rPr>
            </w:pPr>
            <w:r>
              <w:rPr>
                <w:rFonts w:eastAsia="Calibri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5 7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3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0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4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9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7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6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74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транспортной системы»</w:t>
            </w:r>
          </w:p>
          <w:p>
            <w:pPr>
              <w:pStyle w:val="Normal"/>
              <w:ind w:right="-108" w:hanging="0"/>
              <w:rPr>
                <w:rFonts w:eastAsia="Calibri"/>
                <w:sz w:val="18"/>
                <w:szCs w:val="21"/>
              </w:rPr>
            </w:pPr>
            <w:r>
              <w:rPr>
                <w:rFonts w:eastAsia="Calibri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3 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4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 4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 8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15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1 0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 3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 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Сохранение и развитие культуры и искусства»</w:t>
            </w:r>
          </w:p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01 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 1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2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 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4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 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 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 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 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85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Энергосбережение и повышение энергетической эффективности»</w:t>
            </w:r>
          </w:p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56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Управление муниципальными финансами»</w:t>
            </w:r>
          </w:p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2 7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8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8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4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6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0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7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6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161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4 9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4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1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0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2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0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0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8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6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08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74 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 9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 0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5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4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 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 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 8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 9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 1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4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 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544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Содействие развитию и поддержка социально ориентированных некоммерческих организа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 1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 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 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 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</w:tr>
    </w:tbl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программа города Новошахтинска «Формирование комфортной городской среды» реализуется с 2018 по 2024 год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Муниципальная программа города Новошахтинска «Формирование законопослушного поведения участников дорожного движения» реализуется с 2018 по 2030 год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программа города Новошахтинска «Молодёжь Несветая» реализуется с 2017 по 2020 год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программа города Новошахтинска «Молодежная политика и социальная активность» реализуется с 2021 по 2030 год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 – не подлежит заполнению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. Основные подходы к формированию бюджетной политики города Новошахтинска на период 2017 – 2030 годов</w:t>
      </w:r>
    </w:p>
    <w:p>
      <w:pPr>
        <w:pStyle w:val="Normal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8"/>
        </w:rPr>
        <w:t>тыс. рублей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Наименование раздела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классификации расход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     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     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3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4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5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6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8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9     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     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45 1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58 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 9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4 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60 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 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9 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 7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5 9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6 6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 1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 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9 6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2 21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9 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 6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8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 3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4 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 6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 1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 1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9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8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3 4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3 2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 6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 96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9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7 6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7 0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3 9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94 4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4 5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0 6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9 9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2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3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4 0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5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7 00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44 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3 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6 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99 7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0 0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3 5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7 0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6 9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 1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 5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2 5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6 6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 96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905 0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887 3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50 0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 019 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06 6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 296 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 222 2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 201 1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093 7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09 5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31 2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56 7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71 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92 29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68 6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10 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 6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 3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5 7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 2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 2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 5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 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 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 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 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 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 85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8 2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1 8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 4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 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5 5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 5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 1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8 3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 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 7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 18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732 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758 9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34 2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 025 7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214 3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 403 8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 480 0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3726 8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4 2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4 3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9 4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4 6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4 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9 91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 0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 0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4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 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 5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 0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 5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 5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2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9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2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7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14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 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 9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8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7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 9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8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9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9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5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0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41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 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6 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6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 4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 5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 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Итого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2 246 7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2 2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 506 8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 832 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1"/>
              </w:rPr>
              <w:t>3 658 6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 021 2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 416 8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 895 8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976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340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131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557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799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2132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-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Т.В. Коденц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И.Н. Сурк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23:00Z</dcterms:created>
  <dc:creator>Elena</dc:creator>
  <dc:description/>
  <dc:language>en-US</dc:language>
  <cp:lastModifiedBy>User</cp:lastModifiedBy>
  <cp:lastPrinted>2022-01-24T12:11:00Z</cp:lastPrinted>
  <dcterms:modified xsi:type="dcterms:W3CDTF">2022-01-25T13:23:00Z</dcterms:modified>
  <cp:revision>2</cp:revision>
  <dc:subject/>
  <dc:title/>
</cp:coreProperties>
</file>