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№                                </w:t>
      </w:r>
      <w:r>
        <w:rPr>
          <w:sz w:val="28"/>
          <w:szCs w:val="28"/>
        </w:rPr>
        <w:t>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сроков сост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екта бюджета города Новошахтинска на 2022 год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ями 169, 184 Бюджетного кодекса Российской Федерации и решением Новошахтинской городской Думы от 01.10.2012 № 367 «Об утверждении положения о бюджетном процессе в городе Новошахтинске», в целях обеспечения составления проекта бюджета города Новошахтинска 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орядок и сроки составления проекта бюджета города Новошахтинска на 2022 год и на плановый период 2023 и 2024 годов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Заместителям Главы Администрации города по курируемым направлениям, главным распорядителям бюджетных средств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            Коденцову Т.В.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М.В. Ерм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Ермаченко М.В.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Глуховская О.П. – 1эк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КУИ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НГД - 1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образования – 1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 культуры и спорта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СЗН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С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Сайт – 1 экз</w:t>
      </w:r>
    </w:p>
    <w:p>
      <w:pPr>
        <w:pStyle w:val="Normal"/>
        <w:spacing w:lineRule="auto" w:line="276" w:before="0" w:after="200"/>
        <w:ind w:left="12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  1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___ 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сроки составления проекта бюджета города Новошахтинска</w:t>
      </w:r>
    </w:p>
    <w:p>
      <w:pPr>
        <w:pStyle w:val="Normal"/>
        <w:spacing w:lineRule="auto" w:line="216"/>
        <w:jc w:val="center"/>
        <w:rPr/>
      </w:pPr>
      <w:r>
        <w:rPr>
          <w:kern w:val="2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5"/>
        <w:gridCol w:w="8893"/>
        <w:gridCol w:w="1667"/>
        <w:gridCol w:w="375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5"/>
        <w:gridCol w:w="8893"/>
        <w:gridCol w:w="1667"/>
        <w:gridCol w:w="375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Разработка и представление в Финансовое управление Администрации города Новошахтинска </w:t>
            </w:r>
            <w:r>
              <w:rPr>
                <w:sz w:val="28"/>
                <w:szCs w:val="28"/>
              </w:rPr>
              <w:t xml:space="preserve">прогноза поступлений налоговых и неналоговых доходов бюджета города по кодам классификации доходов бюджетов бюджетной системы Российской Федерации на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 2024</w:t>
            </w:r>
            <w:r>
              <w:rPr>
                <w:sz w:val="28"/>
                <w:szCs w:val="28"/>
              </w:rPr>
              <w:t xml:space="preserve"> годы и его обоснования 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5 июл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kern w:val="2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8"/>
                <w:szCs w:val="28"/>
              </w:rPr>
              <w:t>Главные администраторы доходов бюджета город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sz w:val="28"/>
                <w:szCs w:val="28"/>
              </w:rPr>
              <w:t xml:space="preserve">Представление в </w:t>
            </w:r>
            <w:r>
              <w:rPr>
                <w:kern w:val="2"/>
                <w:sz w:val="28"/>
                <w:szCs w:val="28"/>
              </w:rPr>
              <w:t>Финансовое управление Администрации города</w:t>
            </w:r>
            <w:r>
              <w:rPr>
                <w:sz w:val="28"/>
                <w:szCs w:val="28"/>
              </w:rPr>
              <w:t xml:space="preserve"> Новошахтинска предложений для формирования предельных показателей расходов бюджета города на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 и на плановый период  </w:t>
            </w:r>
            <w:r>
              <w:rPr>
                <w:kern w:val="2"/>
                <w:sz w:val="28"/>
                <w:szCs w:val="28"/>
              </w:rPr>
              <w:t xml:space="preserve">2023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ов по формам, установленным приказом Финансового управления Администрации города Новошахтинска о методике и порядке планирования бюджетных ассигнований бюджета города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sz w:val="28"/>
                <w:szCs w:val="28"/>
              </w:rPr>
              <w:t xml:space="preserve">Главные распорядители бюджетных средств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Доведение до главных распорядителей бюджетных средств объемов финансирования и лимитов потребления топливно-энергетических ресурсов, уличного освещения, водоснабжения, водоотведения и вывоза жидких бытовых отходов для муниципальных учреждений, находящихся в их ведении, на 2022 – 2024 годы </w:t>
            </w:r>
          </w:p>
          <w:p>
            <w:pPr>
              <w:pStyle w:val="Normal"/>
              <w:autoSpaceDE w:val="false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0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 Александрин А.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оценки налоговых расходов города Новошахтин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о 20 авгус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Подготовка проекта распоряжения Администрации города «О прогнозе социально-экономического развития города на 2022 – 2024 годы»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до 3</w:t>
            </w:r>
            <w:r>
              <w:rPr>
                <w:sz w:val="28"/>
                <w:szCs w:val="28"/>
              </w:rPr>
              <w:t xml:space="preserve">1 августа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>Заместитель Главы Администрации города по вопросам экономики Ермаченко М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и представление Главе Администрации города Новошахтинска параметров бюджета города на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 и на плановый период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ов, подготовленных на осно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а поступлений доходов с учетом данных главных администраторов доходов бюджета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х показателей расходов бюджет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1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главных распорядителей бюджетных средств предельных показателей расходов бюджета города на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на плановый период </w:t>
            </w:r>
            <w:r>
              <w:rPr>
                <w:kern w:val="2"/>
                <w:sz w:val="28"/>
                <w:szCs w:val="28"/>
              </w:rPr>
              <w:t xml:space="preserve">2023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/>
            </w:pPr>
            <w:r>
              <w:rPr>
                <w:sz w:val="28"/>
                <w:szCs w:val="28"/>
              </w:rPr>
              <w:t xml:space="preserve">Разработка и согласование с Финансовым управлением Администрации города Новошахтинска и отделом стратегического планирования и регулирования тарифных отношений Администрации города проектов муниципальных программ города Новошахтинска, предлагаемых к реализации, начиная с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а, а также проектов изменений в ранее утвержденные муниципальные программы города Новошахтин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Ответственные исполнители     муниципальных программ города Новошахтинска</w:t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одготовка проекта постановления Администрации города «Об основных направлениях бюджетной и налоговой политики города Новошахтинска на 2022 – 2024 годы»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постановления Администрации города «Об основных направлениях долговой политики города Новошахтинска на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год и плановый период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о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лектронных документов для составления проекта бюджета города     на  </w:t>
            </w: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на плановый период 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ов</w:t>
            </w:r>
            <w:r>
              <w:rPr>
                <w:sz w:val="28"/>
                <w:szCs w:val="28"/>
              </w:rPr>
      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8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spacing w:lineRule="auto" w:line="216"/>
              <w:rPr>
                <w:i/>
                <w:i/>
                <w:strike/>
                <w:sz w:val="28"/>
                <w:szCs w:val="28"/>
              </w:rPr>
            </w:pPr>
            <w:r>
              <w:rPr>
                <w:i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Рассмотрение Комиссией по обеспечению устойчивого социально-экономического развития города Новошахтинска предварительных итогов социально-экономического развития муниципального образования «Город Новошахтинск» за 8 месяцев 2021 года и ожидаемых итогах социально-экономического развития города Новошахтинска за 2021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9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>Заместитель Главы Администрации города по вопросам экономики Ермаченко М.В.</w:t>
            </w:r>
          </w:p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редставление в Финансовое управление Администрации города Новошахтинска паспортов муниципальных программ города Новошахтинска (проектов изменений в указанные паспорт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9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муниципальных программ города Новошахтинс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одготовка  следующих проектов  решений Новошахтинской городской Думы:</w:t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«О внесении изменений в решение Новошахтинской городской Думы от 29.09.2005 №36 «Об установлении земельного налога» (при необходимости);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 внесении изменений в решение Новошахтинской городской Думы от 30.10.2017 № 358 «О налоге на имущество физических лиц» (при необходимост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октября 2021 го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готовка и представление Главе Администрации города Новошахтинска для внесения на рассмотрение Новошахтинской городской Думы следующих проектов решений Новошахтинской городской Думы: </w:t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«О бюджете города Новошахтинска на 2022год и на плановый период 2023и 2024 годов»;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«О Прогнозном плане (программе) приватизации муниципального имущества города Новошахтинска на 2022год и на плановый период 2023 и 2024 го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1 но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2021года</w:t>
            </w:r>
          </w:p>
          <w:p>
            <w:pPr>
              <w:pStyle w:val="Normal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1 но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2021го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 xml:space="preserve">Заместитель Главы Администрации города – начальник финансового управления Коденцова Т.В.;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председатель Комитета по управлению имуществом Администрации города Новошахтинска   Авраменко Т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</w:t>
        <w:tab/>
        <w:tab/>
        <w:tab/>
        <w:tab/>
        <w:t xml:space="preserve">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И.Н. Сурк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2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3:00Z</dcterms:created>
  <dc:creator>Elena</dc:creator>
  <dc:description/>
  <dc:language>en-US</dc:language>
  <cp:lastModifiedBy>User</cp:lastModifiedBy>
  <cp:lastPrinted>2021-04-29T17:09:00Z</cp:lastPrinted>
  <dcterms:modified xsi:type="dcterms:W3CDTF">2021-04-30T09:23:00Z</dcterms:modified>
  <cp:revision>2</cp:revision>
  <dc:subject/>
  <dc:title/>
</cp:coreProperties>
</file>