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г.Новошахтинск         </w:t>
        <w:tab/>
        <w:tab/>
        <w:t xml:space="preserve">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Администрации города от 02.02.2018 № 67</w:t>
      </w:r>
    </w:p>
    <w:p>
      <w:pPr>
        <w:pStyle w:val="Normal"/>
        <w:autoSpaceDE w:val="false"/>
        <w:ind w:firstLine="708"/>
        <w:jc w:val="both"/>
        <w:rPr>
          <w:b/>
          <w:b/>
          <w:strike/>
          <w:sz w:val="28"/>
          <w:szCs w:val="28"/>
          <w:highlight w:val="yellow"/>
        </w:rPr>
      </w:pPr>
      <w:r>
        <w:rPr>
          <w:b/>
          <w:strike/>
          <w:sz w:val="28"/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>В связи с изменением структуры Администрации города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 1 к постановлению Администрации города от 02.02.2018 № 67 «О создании Координационного совета по вопросам собираемости налогов и других обязательных платежей» следующие изменения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1. Исключить из состава Координационного совета по вопросам собираемости налогов и других обязательных платежей (далее – Координационный совет) Музыкантову Наталью Михайловну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ключить в состав Координационного совета Преснякову Екатерину Михайловну – начальника сектора по вопросам потребительского рынка Администрации города в качестве члена Координационного совета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ервый замест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ы Администрации города                                             М.Н. Пархоменко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ошахтинск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ратор и руковод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  Т.В. Коденц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отдела доходов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Финансового управления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С.Н. Ляш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полнитель: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Ведущий экономист                                                           Елена Александровна Завад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.т. 2-34-4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гласовано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дминистрации города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вопросам экономики                                                                        М.В. Ермаченко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Начальник сектора по вопросам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требительского рынка Администрации города</w:t>
        <w:tab/>
        <w:t>Е.М. Преснякова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ный специалист сектор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го контрол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дминистрации города                                                                         Н.М. Музыкантова     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 Ю.А. Лубенцов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Администрации города                                                                           И.Н. Сур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right"/>
        <w:rPr>
          <w:bCs/>
        </w:rPr>
      </w:pPr>
      <w:r>
        <w:rPr>
          <w:bCs/>
        </w:rPr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                         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firstLine="90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ист рассылки</w:t>
      </w:r>
    </w:p>
    <w:p>
      <w:pPr>
        <w:pStyle w:val="Normal"/>
        <w:spacing w:lineRule="atLeast" w:line="100"/>
        <w:ind w:firstLine="900"/>
        <w:jc w:val="center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 проекту постановления Администрации города Новошахтинска</w:t>
      </w:r>
    </w:p>
    <w:p>
      <w:pPr>
        <w:pStyle w:val="Normal"/>
        <w:spacing w:lineRule="atLeast" w:line="100"/>
        <w:ind w:firstLine="900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>«О внесении изменений в постановление Администрации города от 02.02.2018 № 67</w:t>
      </w:r>
      <w:r>
        <w:rPr>
          <w:rFonts w:cs="Arial"/>
          <w:color w:val="000000"/>
          <w:sz w:val="28"/>
          <w:szCs w:val="28"/>
        </w:rPr>
        <w:t>»</w:t>
      </w:r>
    </w:p>
    <w:p>
      <w:pPr>
        <w:pStyle w:val="Normal"/>
        <w:spacing w:lineRule="atLeast" w:line="1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ab/>
        <w:tab/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466"/>
        <w:gridCol w:w="127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кз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 3,  экземпляров  -</w:t>
      </w:r>
      <w:bookmarkStart w:id="0" w:name="_GoBack"/>
      <w:bookmarkEnd w:id="0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–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управления                                                 Т.В. Коденц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08:00Z</dcterms:created>
  <dc:creator>User</dc:creator>
  <dc:description/>
  <dc:language>en-US</dc:language>
  <cp:lastModifiedBy>User</cp:lastModifiedBy>
  <cp:lastPrinted>2018-03-20T12:10:00Z</cp:lastPrinted>
  <dcterms:modified xsi:type="dcterms:W3CDTF">2021-05-13T07:08:00Z</dcterms:modified>
  <cp:revision>2</cp:revision>
  <dc:subject/>
  <dc:title>Проект</dc:title>
</cp:coreProperties>
</file>