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 xml:space="preserve">  №  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0.02.2017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а от 10.02.2017 № 100 «Об утверждении бюджетного прогноза города Новошахтинска на период        2017 – 2030 годов» изменения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 Интернет и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выполнением постановления возложить на заместителя Главы Администрации города – начальника финансового управления Коденцову Т.В.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– 1 экз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, опубликование – 2 экз.    </w:t>
      </w:r>
    </w:p>
    <w:p>
      <w:pPr>
        <w:pStyle w:val="Normal"/>
        <w:rPr/>
      </w:pPr>
      <w:r>
        <w:rPr>
          <w:sz w:val="28"/>
          <w:szCs w:val="28"/>
        </w:rPr>
        <w:t>Итого: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Т.В. Коденц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45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 xml:space="preserve">вносимые в постановление Администрации города от 10.02.2017 № 100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ного прогноз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период 2017 – 203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ложени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 абзаце 8 слова «на 2017 – 2022 годы» заменить словами «на 2017 – 2023 год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9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 2017 – 2023 годы расходы учтены в соответствии с принятыми решениями Новошахтинской городской Думы о бюджете города.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. « Прогноз основных характеристик бюджета города Новошахтинска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«</w:t>
      </w:r>
      <w:r>
        <w:rPr>
          <w:sz w:val="28"/>
          <w:szCs w:val="28"/>
        </w:rPr>
        <w:t xml:space="preserve">1. Прогноз основных характеристик бюджета города Новошахтинска                                                                                 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ыс. руб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оходы, 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27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0 4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88 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115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94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16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4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54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8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5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7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81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22529,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логовые и           неналог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 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6 9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 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7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8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 5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 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3 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8 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5 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8 905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езвозмездные 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99 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0 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61 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8 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76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96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96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54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8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2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167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2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5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362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6 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32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58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16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4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54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8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5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7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81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22529,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ефицит (-) /          профицит (+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1 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64 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8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0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пользование остатков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Раздел 2. «Показатели финансового обеспечения муниципальных программ города Новошахтинска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. Показатели финансового обеспечения муниципальных программ города Новошахтинска</w:t>
      </w:r>
    </w:p>
    <w:p>
      <w:pPr>
        <w:pStyle w:val="Normal"/>
        <w:ind w:right="-31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</w:t>
      </w:r>
      <w:r>
        <w:rPr/>
        <w:t>лей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992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ы</w:t>
            </w:r>
          </w:p>
        </w:tc>
        <w:tc>
          <w:tcPr>
            <w:tcW w:w="12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бюджета города на финансовое обеспеч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х программ города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 0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2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0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5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7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1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 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 0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 3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9 4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8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9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71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44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3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95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1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6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1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22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Молодёжь Несвет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2 3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9 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8 7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7 7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9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3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3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4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 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8 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 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 9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8 6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1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6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 5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 8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6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7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8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Обеспечение качественными жилищно-коммуналь-ными услуг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205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 8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8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5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 4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5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 7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 0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6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1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5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8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2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6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87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6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5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6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5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 4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 12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9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3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3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0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2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5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1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3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 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3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9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 74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 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 4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 4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 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1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3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5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 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Сохранение и развитие культуры и искус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 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4 1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 2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7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 8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 3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 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 85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35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8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8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4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9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9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2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1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 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4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0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0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 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 9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 0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 5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6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5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 0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 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 1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5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 1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2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/>
            </w:pPr>
            <w:r>
              <w:rPr>
                <w:rFonts w:eastAsia="Calibri"/>
                <w:sz w:val="22"/>
              </w:rPr>
              <w:t>Муниципальная программа города Новошахтинска «Формирование законопослушного поведения  участников дорожного дви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Формирование комфортной городской среды» реализуется с 2018 по 2024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города Новошахтинска «Формирование законопослушного поведения участников дорожного движения» реализуется с 2018 по 2030 год.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Х – не подлежит заполнен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ел 3. «Основные подходы к формированию бюджетной политики города Новошахтинска на период 2019 – 2030 годов» изложить в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3. Основные подходы к формированию бюджетной политики города Новошахтинска на период 2017 – 2030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лей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раз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 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8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 9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 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6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 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 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 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 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 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 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 21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 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6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9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 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 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 0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 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 00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6 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9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 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 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 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 96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7 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0 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9 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6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2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3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1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6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1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22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 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 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 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 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 85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1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2 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8 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4 2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25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5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71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 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 12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4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1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8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9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6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2"/>
                <w:szCs w:val="22"/>
              </w:rPr>
              <w:t>Итого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06 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32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8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6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4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4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8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5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7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1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252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И.Н. Сурк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3:00Z</dcterms:created>
  <dc:creator>Elena</dc:creator>
  <dc:description/>
  <dc:language>en-US</dc:language>
  <cp:lastModifiedBy>User</cp:lastModifiedBy>
  <cp:lastPrinted>2021-02-03T17:17:00Z</cp:lastPrinted>
  <dcterms:modified xsi:type="dcterms:W3CDTF">2021-02-04T12:23:00Z</dcterms:modified>
  <cp:revision>2</cp:revision>
  <dc:subject/>
  <dc:title/>
</cp:coreProperties>
</file>