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</w:t>
        <w:tab/>
        <w:tab/>
        <w:tab/>
        <w:tab/>
        <w:tab/>
        <w:t xml:space="preserve"> №        </w:t>
        <w:tab/>
        <w:tab/>
        <w:t xml:space="preserve"> </w:t>
        <w:tab/>
        <w:t xml:space="preserve">      г. Новошахтинск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29809603"/>
      <w:bookmarkStart w:id="1" w:name="_Hlk29809603"/>
      <w:bookmarkEnd w:id="1"/>
    </w:p>
    <w:p>
      <w:pPr>
        <w:pStyle w:val="Normal"/>
        <w:shd w:fill="FFFFFF" w:val="clear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s://www.garant.ru/products/ipo/prime/doc/74631940/" \l "10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 Финансовым управлением Администрации города Новошахти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2" w:name="_Hlk29809603"/>
      <w:bookmarkStart w:id="3" w:name="_Hlk29809603"/>
      <w:bookmarkEnd w:id="3"/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частью 2 статьи 99 Федерального закона «О контрактной системе в сфере закупок товаров, работ, услуг для обеспечения государственных и муниципальных нужд», в целях приведения нормативных правовых актов Администрации города Новошахтинска в соответствие с 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1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 Финансовым управлением Администрации города Новошахтинска согласно приложению.</w:t>
      </w:r>
    </w:p>
    <w:p>
      <w:pPr>
        <w:pStyle w:val="Style16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, за исключением:</w:t>
      </w:r>
    </w:p>
    <w:p>
      <w:pPr>
        <w:pStyle w:val="Style16"/>
        <w:jc w:val="both"/>
        <w:rPr/>
      </w:pPr>
      <w:r>
        <w:rPr>
          <w:sz w:val="28"/>
          <w:szCs w:val="28"/>
        </w:rPr>
        <w:t>Пунктов 58-70, утвержденных настоящим постановлением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 Финансовым управлением Администрации города Новошахтинска, которые вступают в силу с 1 июля 2022 г.;</w:t>
      </w:r>
    </w:p>
    <w:p>
      <w:pPr>
        <w:pStyle w:val="Style16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 третьего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который вступает в силу с 1 июля 2021 г., подлежит размещению на официальном сайте Администрации города Новошахтинска в сети Интернет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– начальника финансового управления Коденцову Т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С.А. Бондаренко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shd w:fill="FFFFFF" w:val="clear"/>
        <w:spacing w:lineRule="exact" w:line="278"/>
        <w:ind w:right="163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и руководитель: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контроля                                   Савченко Любовь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36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</w:t>
        <w:tab/>
        <w:tab/>
        <w:tab/>
        <w:t xml:space="preserve">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И.Н. Су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76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2020 № </w:t>
      </w:r>
    </w:p>
    <w:p>
      <w:pPr>
        <w:pStyle w:val="Normal"/>
        <w:ind w:left="65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</w:t>
      </w:r>
      <w:r>
        <w:rPr>
          <w:rFonts w:cs="Times New Roman" w:ascii="Times New Roman" w:hAnsi="Times New Roman"/>
          <w:bCs w:val="false"/>
          <w:sz w:val="28"/>
          <w:szCs w:val="28"/>
        </w:rPr>
        <w:t>операторов электронных площадок, операторов специализированных электронных площадок</w:t>
      </w:r>
      <w:r>
        <w:rPr>
          <w:rFonts w:cs="Times New Roman" w:ascii="Times New Roman" w:hAnsi="Times New Roman"/>
          <w:sz w:val="28"/>
          <w:szCs w:val="28"/>
        </w:rPr>
        <w:t xml:space="preserve"> Финансовым управлением Администрации города Новошахтинска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. Общие положения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. Настоящие Правила определяют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орядок организации, предмет, форму, сроки и периодичность проведения плановых (внеплановых) проверок в отношении заказчиков, контрактных служб, контрактных управляющих, комиссий по осуществлению закупок товаров, работ, услуг (далее - закупки) и их членов, уполномоченных органов, уполномоченных учреждений, специализированных организаций, проводимых  Финансовым управлением Администрации  города Новошахтинска (далее – контрольный орган), в соответствии с  пунктом 1 части 1 статьи 99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, на предмет соответствия действий (бездействия) субъектов контроля требования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алее - законодательство о контрактной системе), а также порядок оформления результатов таких проверок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критерии отнесения субъекта контроля к определенной категории риска;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порядок и сроки направления и исполнения предписаний контрольного органа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перечень должностных лиц контрольного органа, уполномоченных на проведение проверок, а также их права, обязанности и ответственность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) порядок действий контрольного органа и их должностных лиц при неисполнении субъектами контроля предписаний контрольного органа, а также при получении информации о совершении субъектами контроля действий (бездействия), содержащих признаки административного правонарушения или уголовного преступления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е) порядок использования единой информационной системы в сфере закупок (далее - единая информационная система), а также ведения документооборота в единой информационной системе при осуществлении контрол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. В случае если в ходе рассмотрения обращения о нарушении законодательства о контрактной системе в порядке, предусмотренном Федеральным законом «О порядке рассмотрения обращений граждан Российской Федерации», контрольный орган выявляет признаки нарушения законодательства о контрактной системе и принимает решение о проведении внеплановой проверки, рассмотрение такого обращения осуществляется в соответствии с настоящими Правилам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ие Правила применяются в отношении плановых (внеплановых) проверок, которые были начаты после вступления в силу настоящих Прави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II. Формы проведения плановых (внеплановых) проверок, сроки и периодичность их проведения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. Контрольные органы осуществляют контроль в сфере закупок путем проведения плановых (внеплановых) проверок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неплановая проверка проводится в форме документарной проверки и (или) выездной проверки в порядке, установленном настоящими Правилам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лановая проверка проводится в форме документарной проверки и (или) выездной проверки в порядке, установленном настоящими Правилам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 результатам проведения внеплановой проверки принимается решение о наличии нарушений законодательства о контрактной системе либо о неподтверждении таких нарушений в действиях (бездействии) субъектов контроля (далее - решение по результатам проведения внеплановой проверки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 результатам проведения плановой проверки принимается акт о результатах проведения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 результатам плановой (внеплановой) проверки может выдаваться обязательное для исполнения предписание об устранении нарушений законодательства о контрактной системе в соответствии с законодательством Российской Федерации. (далее - предписание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ля проведения плановой (внеплановой) проверки контрольный орган создает комиссию по проведению плановой (внеплановой) проверки, которая действует от имени такого органа и состоит из должностных лиц такого контрольного органа, определенных из перечня должностных лиц, уполномоченных на проведение проверок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5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остав комиссии по проведению плановой (внеплановой) проверки утверждается распоряжением руководителя контрольного органа. Комиссию по проведению плановой (внеплановой) проверки возглавляет руководитель такой комисси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е состава комиссии по проведению плановой (внеплановой)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и утверждается распоряжением руководителя контрольного орган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оведение плановых и внеплановых проверок возложено на одну комиссию по проведению плановых (внеплановых) проверок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случае если при проведении внеплановой проверки в форме документарной проверки комиссией по проведению внеплановой проверки установлено, что принять решение по результатам проведения внеплановой проверки невозможно в связи с неразмещением в единой информационной системе информации и документов, подлежащих размещению в соответствии с требованиями законодательства о контрактной системе, и отсутствием ответа на запрос информации,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а также в иных случаях, определенных руководителем контрольного органа, решение о проведении внеплановой выездной проверки принимается руководителем контрольного орган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. Срок проведения внеплановой проверки составляет не более 10 рабочих дн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лучае необходимости получения дополнительной информации и документов, необходимых для проведения внеплановой проверки, срок проведения внеплановой проверки может быть продлен на основании распоряжения руководителя контрольного органа не более чем на 10 рабочих дн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нтрольный орган в течение 2 рабочих дней со дня принятия решения о продлении срока проведения внеплановой проверки размещает в порядке, утвержденном Правительством Российской Федерации в соответствии с частью 21 статьи 99 Федерального закона о контрактной системе, в реестре жалоб, плановых и внеплановых проверок, принятых по ним решений и выданных предписаний, представлений (далее - реестр проверок) и (или) единой информационной системе информацию о продлении срока проведения вне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Уведомление о продлении срока проведения внеплановой проверки субъ-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екта контроля и лица, направившего информацию о признаках нарушения законодательства о контрактной системе, предусмотренну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а» пункта 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 (далее - заявитель), до 1 июля 2021 г. направляется указанным лицам в течение 2 рабочих дней со дня принятия решения о продлении срока проведения внеплановой проверки в порядк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после 1 июля 2021 г. направление указанного уведомления не требуетс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рок проведения внеплановой проверки может быть продлен не более одного раза и общий срок проведения проверки не может составлять более 20 рабочих дней, а в случае если внеплановая проверка проводится в отношении субъектов контроля при осуществлении ими закупок, сведения о которых составляют государственную тайну, такой срок не может составлять более 30 рабочих дн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. Срок проведения плановой проверки составляет не более 20 рабочих дней со дня начала ее провед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рок проведения плановой проверки может быть продлен на основании распоряжения руководителя контрольного органа не более чем на 20 рабочих дн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нтрольный орган в течение 2 рабочих дней со дня принятия решения о продлении срока проведения плановой проверки размещает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 информацию о продлении срока проведения плановой проверк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ение о продлении срока проведения плановой проверки субъекта контроля до 1 июля 2021 г. направляется такому субъекту в течение 2 рабочих 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ней со дня принятия решения о продлении срока проведения плановой проверки в порядк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после 1 июля 2021 г. направление указанного уведомления не требуетс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рок проведения плановой проверки может быть продлен не более одного раза и общий срок проведения проверки не может составлять более 40 рабочих дн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случае если при проведении выездной плановой (выездной внеплановой) проверки заказчиками, специализированными организациями не выполняются 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7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«г» пункта 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комиссией по проведению плановой (внеплановой) проверки составляется акт, в котором фиксируются события по воспрепятствованию доступа в помещения и на территории, которые занимают такие субъекты контроля, для получения информации и документов о закупках. В случае если указанные субъекты контроля отказываются подписать указанный акт, в нем делается соответствующая запись об это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Такой акт составляется в срок, не превышающий 2 рабочих дней со дня воспрепятствования доступа в помещения и на территории, которые занимают указанные субъекты контроля, для получения документов и информации о закупках, необходимых контрольному органу. Соответствующий акт передается руководителю контрольного органа в срок, не превышающий одного рабочего дня со дня его составления комиссией по проведению плановой (внеплановой)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а основании указанного акта руководитель контрольного органа в течение одного рабочего дня со дня представления ему этого акта обращается в правоохранительные органы для обеспечения комиссии по проведению плановой (внеплановой) проверки доступа в помещения и на территории, которые занимают указанные субъекты контроля, для получения соответствующих информации и документов.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случае если при проведении плановой (внеплановой) проверки субъектами контроля не выполняются 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в «а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7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» пункта 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комиссия по проведению плановой (внеплановой) проверки вправе составить акт, в котором фиксируются события по непредставлению информации и документов о закупках. В случае если указанные субъекты контроля отказываются подписать указанный акт, в нем делается соответствующая запись об это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Такой акт составляется в срок, не превышающий 2 рабочих дней со дня непредставления информации и документов о закупках, необходимых контрольному органу. Соответствующий акт передается руководителю контрольного органа в срок, не превышающий одного рабочего дня со дня его составления комиссией по проведению плановой (внеплановой)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а основании указанного акта руководитель контрольного органа в течение одного рабочего дня со дня представления ему этого акта обращается в правоохранительные органы для обеспечения получения комиссией по проведению плановой (внеплановой) проверки соответствующих информации и документов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таком случае срок проведения плановой (внеплановой) проверки не приостанавливается и комиссия по проведению плановой (внеплановой) проверки принимает решение о наличии нарушений законодательства о контрактной системе либо о неподтверждении таких нарушений в действиях (бездействии) субъектов контроля на основе информации и документов, находящихся в распоряжении комиссии по проведению плановой (внеплановой) проверки, которые в том числе размещены в единой информационной систе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лановая проверка проводится контрольным органом с учетом соблюдения условий, установленных частями 13 и 14 статьи 99 Федерального закона о контрактной системе</w:t>
      </w:r>
      <w:r>
        <w:rPr>
          <w:rStyle w:val="1"/>
          <w:rFonts w:eastAsia="Calibri" w:cs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8. Уведомление о проведении плановых (внеплановых) проверок и направление документов, составленных по результатам таких проверок, осуществляется посредством почтовой или факсимильной связи либо электронной почты. В случае направления соответствующей информации посредством электронной почты она направляется заказчику, уполномоченному органу, уполномоченному учреждению, специализированной организации по адресу электронной почты, указанному в реестре участников бюджетного процесса, а также юридических лиц, не являющихся участниками бюджетного процесса, который ведется в государственной интегрированной информационной системе управления общественными финансами «Электронный бюджет», или в единой информационной системе, или на официальном сайте Администрации города Новошахтинска в информационно-телекоммуникационной сети «Интернет», или по иному адресу электронной почты субъекта контроля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9. В случае если федеральным органом исполнительной власти, органом исполнительной власти субъекта Российской Федерации, органом местного самоуправления муниципального района или органом местного самоуправления городского округа, уполномоченными на осуществление контроля в сфере закупок, по результатам плановых (внеплановых) проверок приняты связанные с одной и той же закупкой акт о результатах проведения плановой проверки и (или) решение по результатам проведения внеплановой проверки и (или) выдано предписание в отношении одних и тех же действий (бездействия) субъектов контроля, выполняются акт о результатах проведения плановой проверки и (или) решение по результатам проведения внеплановой проверки, принятые федеральным органом исполнительной власти, уполномоченным на осуществление контроля в сфере закупок, и (или) предписание, выданное этим федеральным органом исполнительной власт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лучае если федеральным органом исполнительной власти, уполномо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ченным на осуществление контроля в сфере закупок, и территориальным органом федерального органа исполнительной власти, уполномоченного на осуществление контроля в сфере закупок, по результатам плановых (внеплановых) проверок приняты связанные с одной и той же закупкой акт о результатах проведения плановой проверки и (или) решение по результатам проведения внеплановой проверки и (или) выдано предписание в отношении одних и тех же действий (бездействия) субъектов контроля, выполняются акт о результатах проведения плановой проверки и (или) решение по результатам проведения внеплановой проверки, принятые федеральным органом исполнительной власти, уполномоченным на осуществление контроля в сфере закупок, и (или) предписание, выданное этим федеральным органом исполнительной власт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0. В случае если органом исполнительной власти субъекта Российской Федерации, органом местного самоуправления муниципального района или органом местного самоуправления городского округа, уполномоченными на осуществление контроля в сфере закупок, по результатам плановых (внеплановых) проверок приняты связанные с одной и той же закупкой акт о результатах проведения плановой проверки и (или) решение по результатам проведения внеплановой проверки и (или) выдано предписание в отношении одних и тех же действий (бездействия) субъектов контроля, выполняются акт о результатах проведения плановой проверки и (или) решения, принятые органом исполнительной власти субъекта Российской Федерации, и (или) предписание, выданное этим органом исполнительной власт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Материалы по итогам проведения плановых (внеплановых) проверок хранятся контрольным органом не менее чем 3 года, за исключением случаев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если требованиями законодательства Российской Федерации о государственной тайне предусмотрены иные сроки для хранения материалов проведения плановой (внеплановой) проверки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II. Права и обязанности должностных лиц контрольного органа при проведении плановых (внеплановых) проверок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2. При проведении плановых (внеплановых) проверок должностные лица контрольного органа, уполномоченные на осуществление контроля, имеют право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запрашивать и получать на основании мотивированного запроса в письменной форме документы и информацию, необходимые для проведения плановой (внеплановой)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беспрепятственного доступа в помещения и на территории, которые занимают заказчики, специализированные организации для получения документов и информации о закупках, необходимых контрольному органу, по предъявлении служебных удостоверений и распоряжения руководителя контрольного органа о проведении плановой (внеплановой)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составлять протоколы об административных правонарушениях, связанных с нарушениями законодательства о контрактной системе,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) выдавать предписа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3. Должностные лица контрольного органа, уполномоченные на осуществление контроля, имеют следующие обязанности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не разглашать сведения, составляющие государственную тайну, и иную информацию, доступ к которой ограничен в соответствии с федеральными законами, за исключением случаев, предусмотренных федеральными законам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передавать в правоохранительные органы информацию о факте совершения действий (бездействия), содержащих признаки состава преступления и (или) документы, подтверждающие такой факт, в течение 3 рабочих дней со дня выявления такого факт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4. Контрольный орган вправе запрашивать и получать на основании мотивированного запроса в письменной форме документы и информацию, необходимые для проведения плановой (внеплановой) проверки, вне зависимости от размещения документов и информации субъектами контроля в единой информационной системе. В случае если в ходе проведения плановой (внеплановой) проверки контрольным органом установлено, что информация и документы, размещенные в единой информационной системе, не соответствуют информации и документам, составленным в ходе определения поставщика (подрядчика, исполнителя) или аккредитации участника закупки на электронной площадке, специализированной электронной площадке, то для контрольного органа приоритет имеют информация и документы, размещенные в единой информацион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5. Должностные лица контрольного органа при проведении плановых (внеплановых) проверок несут ответственность, предусмотренную законодательством Российской Федерации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V. Права и обязанности лиц, в отношении которых проводятся плановые (внеплановые) проверки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6. Лица, в отношении которых проводятся плановые (внеплановые) проверки, имеют право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олучать полную, актуальную и достоверную информацию о порядке 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лановой (внеплановой)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обращаться в суд, арбитражный суд с исками, в том числе с исками о восстановлении нарушенных прав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направлять в контрольный орган письменные возражения по выявленным контрольным органом нарушениям законодательства о контракт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7. Лица, в отношении которых проводится плановая (внеплановая) проверка, имеют следующие обязанности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представлять в контрольный орган, должностным лицам контрольного органа, уполномоченным на осуществление контроля, документацию о закупке, заявки на участие в определении поставщика (подрядчика, исполнителя), протоколы, предусмотренные Федеральным законом о контрактной системе, аудио-, видеозаписи и иную информацию и документы (в том числе о закупках, осуществленных закрытыми способами определения поставщиков (подрядчиков, исполнителей), составленные в ходе определения поставщика (подрядчика, исполнителя) или аккредитации участника закупки на электронной площадке, специализированной электронной площадк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представлять по требованию контрольного органа необходимые ему документы, объяснения в письменной форме, информацию о закупках (в том числе сведения о закупках, составляющие государственную тайну), а также объяснения в устной форм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исполнять в установленные сроки предписани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еспечить беспрепятственный доступ должностным лицам контрольного органа по предъявлении ими служебных удостоверений и распоряжения руководителя контрольного органа о проведении плановой (внеплановой) про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верки в помещения и на территории, которые занимают заказчики, специализированные организации для получения документов и информации о закупках, необходимых контрольному органу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) обеспечить явку представителей субъектов контроля по требованию контрольного органа в случае необходимости участия такого представителя в плановой (внеплановой) проверк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8. Представление в контрольный орган информации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«а» пункта 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не требуется в случае их размещения в соответствии с Федеральным законом о контрактной системе в единой информационной системе, за исключением случа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. Основания для проведения внеплановой проверки, порядок организации такой проверки и оформление ее результатов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19. Основанием для проведения внеплановой проверки являетс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получение информации о признаках нарушения законодательства о контрактной системе, в том числ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получение заявления, сообщения в письменной форме или в форме электронного документа физического лица, юридического лица либо осуществляющих общественный контроль общественного объединения или объединения юридических лиц, в которых указывается на наличие признаков нарушения законодательства о контрактной системе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ие контрольным органом признаков нарушения законодательства о контрактной системе, в том числе в случае поступления информации, содержащейся в жалобе участника закупки, жалоба которого в соответствии с частью 15 статьи 105 Федерального закона о контрактной системе отозвана таким участником закупок либо в соответствии с частью 11 указанной статьи возвращена такому участнику закупок, а также в случае рассмотрения обращения о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включении информации в реестр недобросовестных поставщиков (подрядчиков, исполнителей) и обращения о согласовании заключения контракта с единственным поставщиком (подрядчиком, исполнителем)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ообщения из средств массовой информации, в котором указывается на наличие признаков нарушения законодательства о контрактной систем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истечение срока исполнения ранее выданного в соответствии с пунктом 2 части 22 статьи 99 Федерального закона о контрактной системе предписа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0. Датой поступления информации о признаках нарушения законодательства о контрактной системе является дата ее регистрации в контрольном органе в порядке, установленном инструкцией контрольного органа по делопроизводству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1. В случае поступления в контрольный орган информации о признаках нарушения законодательства о контрактной системе, подлежащей рассмотрению в федеральном органе исполнительной власти, уполномоченном на осуществление контроля в сфере закупок, такая информация передается указанными органами соответственно в федеральный орган исполнительной власти, уполномоченный на осуществление контроля в сфере закупок по подведомственности для рассмотрения в течение 3 рабочих дней со дня ее поступления в форме электронного документа с использованием единой системы межведомственного электронного взаимодействия в случае подключения к этой системе указанных органов власти, либо по адресу электронной почты, либо факсимильной связью. Оригинал документа, содержащий информацию о признаках нарушения законодательства о контрактной системе, а также все имеющиеся приложения к нему направляются почтовой связью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В случае поступления в контрольный орган информации о признаках нарушения законодательства о контрактной системе, подлежащей рассмотрению органом исполнительной власти субъекта Российской Федерации, уполно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моченным на осуществление контроля в сфере закупок, такая информация передается указанными органами в орган исполнительной власти субъекта Российской Федерации, уполномоченный на осуществление контроля в сфере закупок, по подведомственности для рассмотрения в течение 3 рабочих дней со дня ее поступления в форме электронного документа с использованием единой системы межведомственного электронного взаимодействия в случае подключения к этой системе указанных органов власти, либо по адресу электронной почты, либо факсимильной связью. Оригинал документа, содержащий информацию о признаках нарушения законодательства о контрактной системе, а также все имеющиеся приложения к нему направляются почтовой связью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3. Контрольный орган при направлении информации о признаках нарушения законодательства о контрактной системе по подведомственности обязан в течение 3 рабочих дней со дня ее поступления направить заявителю (при его наличии) уведомление с указанием причины такой передачи одним из способ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нтрольный орган в течение одного рабочего дня со дня передачи информации по подведомственности размещает в порядке, утвержденном Правительством Российской Федерации в соответствии с частью 21 статьи 99 Федерального закона о контрактной системе, информацию об этом в реестре проверок и (или) единой информацион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4. В случае если информация о признаках нарушения законодательства о контрактной системе направлена в контрольный орган для проведения внеплановой проверки по подведомственности, днем поступления указанной информации считается день ее поступления в контрольный орган, в котором такая информация подлежит рассмотрению по подведомственност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5. Контрольный орган при непроведении внеплановой проверки рас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сматривает обращение заявителя в порядке и сроки, предусмотренные Федеральным законом «О порядке рассмотрения обращений граждан Российской Федерации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6. При принятии решения о проведении внеплановой проверки контрольный орган в течение 15 рабочих дней со дня поступления информации о признаках нарушения законодательства о контрактной системе уведомляет заявителя (при его наличии) и субъекты контроля о месте, дате и времени проведения внеплановой проверки одним из способ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нтрольный орган также в течение 2 рабочих дней со дня назначения места, даты и времени проведения внеплановой проверки размещает в порядке, утвержденном Правительством Российской Федерации в соответствии с частью 21 статьи 99 Федерального закона о контрактной системе, информацию об этом в реестре проверок и (или) единой информацион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27. Внеплановая проверка проводится контрольным органом на коллегиальной основе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8. Решение по результатам проведения внеплановой проверки принимается простым большинством голосов членов комиссии по проведению внеплановой проверки. В случае если член комиссии не согласен с решением, он излагает письменно особое мнение, которое хранится в материалах проведения внеплановой проверки и не подлежит направлению с решением заявителю и субъектам контрол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29. Решение по результатам проведения внеплановой проверки должно состоять из вводной, описательной, мотивировочной и резолютивной часте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одная часть решения по результатам проведения внеплановой проверки должна содержать наименование контрольного органа, принявшего решение, состав комиссии по проведению внеплановой проверки, номер решения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дату и место принятия решения, наименование заявителя (при наличии), субъекта контроля, иных приглашенных лиц, фамилии, имена, отчества (при наличии) представителей заявителя, субъектов контроля, указание на закупку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писательная часть решения по результатам проведения внеплановой проверки должна содержать краткое изложение поступившей информации о признаках нарушения законодательства о контрактной системе и возражений, объяснений, пояснений, заявлений, материалов и ходатайств лиц, участвующих в заседании комиссии по проведению вне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мотивировочной части решения по результатам проведения внеплановой проверки должны быть указаны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стоятельства, установленные при проведении внеплановой проверки, на которых основываются выводы комиссии по проведению вне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ормы законодательства Российской Федерации, в соответствии с которыми комиссией по проведению внеплановой проверки принято решение по результатам проведения вне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информация о выявленных нарушениях законодательства о контрактной системе, а также о наличии признаков состава административного правонарушения и (или) признаки состава преступления, и о нарушениях иных нормативных правовых актов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иные свед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Резолютивная часть решения по результатам проведения внеплановой проверки должна содержать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ыводы комиссии по проведению внеплановой проверки о наличии в действиях (бездействии) субъекта контроля нарушения законодательства о контрактной системе со ссылками на конкретные нормы, нарушение которых было установлено в результате проведения внеплановой проверки, либо о неподтверждении нарушений законодательства о контрактной системе;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выводы комиссии по проведению внеплановой проверки о необходимости передачи материалов дела для рассмотрения вопроса о возбуждении дела об административном правонарушен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ведения о выдаче предписания или совершении иных действий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ругие меры по устранению нарушений, в том числе обращение с иском в суд, арбитражный суд, передача материалов в правоохранительные органы и иные органы власт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0. Полный текст решения по результатам проведения внеплановой проверки изготавливается в срок, не превышающий 3 рабочих дней со дня его принятия. Решение подписывается принявшими его членами комиссии по проведению внеплановой проверки. Срок изготовления решения не включается в срок проведения вне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сле изготовления и подписания полного текста решения по результатам проведения внеплановой проверки, но не позднее 3 рабочих дней, текст решения размещается контрольным органом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опия решения по результатам проведения внеплановой проверки в указанные сроки направляется субъекту контроля, заявителю одним из способ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1. В случае если при проведении внеплановой проверки выявлены нарушения законодательства о контрактной системе, комиссия по проведению внеплановой проверки выдает предписание на основании принятого комиссией решения по результатам проведения внеплановой проверки. При этом комиссия по проведению внеплановой проверки не выдает предписание в случае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выявления нарушений законодательства о контрактной системе, которые не повлияли или не могли повлиять на результаты определения поставщика (подрядчика, исполнителя)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выявления нарушений законодательства о контрактной системе, которые были допущены субъектами контроля при определении ими поставщика (подрядчика, исполнителя), если контракт заключен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2. Предписание подлежит исполнению в срок, установленный таким предписание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3. В предписании должны быть указаны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дата и место выдачи предписания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состав комиссии по проведению вне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сведения о решении по результатам проведения внеплановой проверки, на основании которого выдается предписани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наименования, адреса субъектов контроля, которым выдается предписани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) действия, которые необходимо осуществить субъектам контроля в целях устранения нарушений законодательства о контрактной систем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е) сроки, в течение которых должно быть исполнено предписание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ж) сроки, в течение которых в контрольный орган должны поступить копии документов и сведения об исполнении предписа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4. Действиями, направленными на устранение нарушений законодательства о контрактной системе, являютс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отмена протоколов, составленных в ходе определения поставщика (подрядчика, исполнителя). Предписание, предусматривающее отмену протоколов, выдается также в том случае, если выдается предписание, предусматривающее внесение изменений в извещение об осуществлении закупки, документацию о закупке;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внесение изменений в извещение об осуществлении закупки (за исключением извещения о проведении запроса предложений), документацию о закупке с продлением сроков подачи заявок в соответствии с требованиями законодательства Российской Федерац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осуществление закупки в соответствии с требованиями законодательства Российской Федерац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иные действия, направленные на устранение нарушений законодательства о контракт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5. Предписание изготавливается одновременно с решением по результатам проведения внеплановой проверки и подписывается выдавшими его членами комиссии по проведению внеплановой проверки либо руководителем контрольного орган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лный текст предписания изготавливается в срок, не превышающий 3 рабочих дней со дня принятия решения по результатам проведения внеплановой проверки. Срок изготовления предписания не включается в срок проведения вне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сле изготовления и подписания полного текста предписания, но не позднее 3 рабочих дней, текст предписания размещается контрольным органом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опия предписания одновременно с копией решения по результатам проведения внеплановой проверки направляется субъекту контроля, заявителю (при наличии) одним из способ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6. В соответствии с распоряжением руководителя контрольного органа или уполномоченного им заместителя внеплановая проверка может быть про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едена по основан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в форме выездной проверки по месту нахождения субъектов контроля с учетом соблюдения требован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37. Внеплановая выездная проверка проводится в порядк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6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 V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 для проведения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38. Комиссия по проведению внеплановой проверки, принявшая решение по результатам проведения внеплановой проверки, выдавшая предписание, по обращению заявителя или по собственной инициативе вправе исправить допущенные в решении, предписании описки, опечатки или арифметические ошибки путем вынесения определения об исправлении описок, опечаток или арифметических ошибок (далее - определение) соответственно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пределение направляется заявителю в течение 3 рабочих дней со дня его изготовления, но не позднее 10 рабочих дней со дня поступления обращения заявител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сле изготовления и подписания полного текста определения, но не позднее 3 рабочих дней, текст определения размещается контрольным органом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9. Внеплановая проверка при рассмотрении жалобы участника закупки на действия (бездействие) субъектов контроля проводится на основании жалобы такого участника закупки, рассматриваемой в соответствии с главой 6 Федерального закона о контрактной системе. По результатам проведения указанной проверки и рассмотрения такой жалобы в соответствии с пунктом 1 части 15 статьи 99 Федерального закона о контрактной системе принимается единое решение по результатам проведения внеплановой проверки и по результатам рассмотрения жалобы.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VI. Порядок организации плановой проверки и порядок оформления ее результатов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40. Плановые проверки осуществляются на основании плана проведения плановых проверок, утверждаемого руководителем контрольного органа на один год. При составлении плана проведения плановых проверок учитывается отнесение субъекта контроля к определенной категории риска, рассчитанно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7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 VI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лан проведения плановых проверок утверждается контрольным органом в IV квартале года, предшествующего году проведения плановых проверок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1. Плановой проверке подлежат закупки за последние 3 года до даты начала ее проведения. Срок указанного периода проведения плановой проверки может быть изменен по мотивированному решению контрольного орган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2. План проведения плановых проверок должен содержать следующие сведени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наименование контрольного органа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наименование, индивидуальный номер налогоплательщика, адрес местонахождения субъекта контроля, в отношении которого принято решение о проведении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цель и основания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месяц начала проведения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3. Внесение изменений в план проведения плановых проверок допускается по решению руководителя контрольного органа не позднее чем за 10 рабочих дней до начала проведения плановой проверки, в отношении которой вносятся такие измен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4. План проведения плановых проверок, а также вносимые в него изменения не позднее 2 рабочих дней со дня их утверждения должны быть разме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щены контрольным органом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5. Перед плановой проверкой должностным лицам контрольного органа необходимо подготовить следующие документы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распоряжение о проведении плановой проверки, утверждаемый руководителем контрольного органа или уполномоченным им заместителем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уведомление о проведении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6. Распоряжение о проведении плановой проверки должен содержать следующие сведени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наименование контрольного органа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состав комиссии по проведению плановой (внеплановой) проверки с указанием фамилии, имени, отчества (при наличии) и должности каждого члена комисс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предмет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цель и основания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) дата начала и дата окончания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е) проверяемый период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ж) сроки, в течение которых составляется акт по результатам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з) наименование субъектов контрол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7. Уведомление о проведении плановой проверки должно содержать следующие сведени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предмет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цель и основания проведения плановой проверк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дата начала и дата окончания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г) проверяемый период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) документы и информация, необходимые для проведения плановой проверки, с указанием срока их представления субъектами контроля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е) информация о необходимости обеспечения условий для работы комиссии по проведению плановой (внеплановой) проверки, в том числе предоставления помещения для работы, оргтехники, средств связи (за исключением мобильной связи) и иных необходимых средств и оборудования для проведения плановой проверки (в случае проведения выездной плановой проверки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8. Контрольный орган в течение 2 рабочих дней со дня принятия распоряжения о проведении плановой проверки размещает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 информацию о проведении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ведомление о проведении плановой проверки направляется одним из способ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не позднее чем за 5 рабочих дней до дня начала проведения так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49. До начала проведения плановой проверки комиссия по проведению плановой (внеплановой) проверки представляет для ознакомления субъекту контроля оригинал распоряжения о проведении плановой проверки или его заверенную копию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0. Плановая проверка осуществляется комиссией по проведению плановой (внеплановой) проверки в 2 этапа, которые могут проводиться одновременно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1. Первый этап плановой проверки предусматривает рассмотрение закупок, находящихся в стадии определения поставщика (подрядчика, исполнителя), на предмет их соответствия требованиям законодательства о контракт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2. При выявлении закупок, находящихся в стадии определения поставщика (подрядчика, исполнителя), содержащих признаки нарушения законодательства о контрактной системе, проводится внеплановая проверка таких закупок в соответствии с пунктами 26-30  и пунктом 38 Правил с уведомлением субъекта контроля за 3 рабочих дня до дня проведения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3. При осуществлении второго этапа плановой проверки проводится проверка в отношении закупок, контракты по которым заключены. При этом комиссия по проведению плановой (внеплановой) проверки выдает предписание в случае выявления нарушений законодательства о контрактной систем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4. Результаты плановой проверки оформляются актом о результатах проведения плановой проверки в сроки, установленные распоряжением о проведении плановой проверки, но не позднее 10 рабочих дней со дня окончания плановой проверки. При этом принятое по итогам первого этапа проведения плановой проверки решение по результатам проведения внеплановой проверки и выданное предписание (при их наличии), являются неотъемлемой частью акта проведения плановой проверки и приобщаются к материалам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5. Акт о результатах проведения плановой проверки состоит из вводной, мотивировочной и резолютивной част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водная часть акта о результатах проведения плановой проверки должна содержать следующие сведени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аименование контрольного орган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номер, дата и место составления акта о результатах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та и номер приказа (распоряжения) о проведении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снования, цели и сроки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ериод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едмет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фамилии, имена, отчества (при наличии), наименования должностей членов комиссии по проведению плановой (внеплановой) проверки, проводивших плановую проверку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аименование, адрес местонахождения субъекта контроля, в отношении закупок которого принято решение о проведении плановой проверк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мотивировочной части акта о результатах проведения плановой проверки должны быть указаны следующие сведения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стоятельства, установленные при проведении плановой проверки и обосновывающие выводы комиссии по проведению плановой (внеплановой)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ормы законодательства Российской Федерации, в соответствии с которыми комиссией (инспекцией) по проведению плановой (внеплановой) проверки приняты акт о результатах проведения плановой проверки, решение по результатам проведения внеплановой проверки (по итогам первого этапа проведения плановой проверки) и выдано предписание (в случае его наличия)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информация о выявленных нарушениях законодательства о контрактной системе, а также о наличии признаков состава административного правонарушения и (или) преступления и нарушениях иных нормативных правовых актов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Резолютивная часть акта о результатах проведения плановой проверки должна содержать следующие сведения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выводы комиссии по проведению плановой (внеплановой) проверки о наличии нарушений законодательства о контрактной системе либо о неподтверждении таких нарушений в действии (бездействии) субъектов контроля со ссылками на конкретные нормы, нарушение которых было установлено в результате проведения плановой проверк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ведения о выдаче предписания (в случае его наличия)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ыводы комиссии по проведению плановой (внеплановой) проверки о необходимости передачи материалов дела для рассмотрения вопроса о возбуждении дела об административном правонарушени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другие меры по устранению нарушений законодательства о контрактной системе, в том числе обращение в суд, арбитражный суд, передача материалов в правоохранительные органы и другие органы власти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6. Акт о результатах проведения плановой проверки подписывается всеми членами комиссии по проведению плановой (внеплановой) проверки. В случае если член комиссии по проведению плановой (внеплановой) проверки не согласен с актом о результатах проведения плановой проверки, он излагает письменно особое мнение, которое хранится в материалах проведения плановой проверки и не подлежит направлению с актом о результатах проведения плановой проверки субъектам контрол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опия акта о результатах проведения плановой проверки не позднее 3 рабочих дней со дня его подписания размещается в порядке, утвержденном Правительством Российской Федерации в соответствии с частью 21 статьи 99 Федерального закона о контрактной системе, в реестре проверок и (или) единой информационной системе и сопроводительным письмом за подписью направляется субъекту контроля одним из способ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омиссия по проведению плановой (внеплановой) проверки, принявшая акт о результатах проведения плановой проверки, вправе исправить допущенные в акте описки, опечатки и арифметические ошибки в соответствии с порядко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arant.ru/products/ipo/prime/doc/74631940/" \l "10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38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7. В соответствии с приказом руководителя контрольного органа плановая проверка может быть проведена в форме документарной плановой проверки при представлении субъектами контроля необходимых документов по месту нахождения контрольного органа с учетом особенностей, предусмотренных настоящим раздело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VII. Порядок отнесения субъектов контроля к определенной категории риска 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8. Контрольный орган включает в план проведения плановых проверок субъекты контроля с учетом их отнесения к категориям риск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59. Категории риска делятся на высокую категорию риска, среднюю категорию риска и низкую категорию риск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0. Отнесение субъектов контроля к определенной категории риска осуществляется на основании следующих критериев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а) количество закупок, проведенных с нарушениями законодательства о контрактной системе, выявленными по результатам рассмотрения жалоб участников закупок и проведения на их основании внеплановых проверок в отношении субъектов контроля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количество случаев неисполнения субъектами контроля предписаний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количество случаев по невключению поставщиков (подрядчиков, исполнителей) в реестр недобросовестных поставщиков (подрядчиков, исполнителей) в случае одностороннего отказа со стороны заказчика от исполнения контракта с таким поставщиком (подрядчиком, исполнителем).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1. Контрольный орган вправе использовать в отношении субъектов контроля при их включении в план проведения плановых проверок критерий, предусмотренный подпунктом «в» пункта 60 настоящих Прави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2. Контрольный орган рассчитывает критерии, указанные в пункте 60 настоящих Правил (далее - критерии), в отношении субъектов контроля с использованием функциональных возможностей единой информационной системы на основании информации, размещенной в единой информационной системе. В случае если информация не подлежит размещению в единой информационной системе в соответствии с законодательством Российской Федерации, контрольный орган рассчитывает критерии в отношении субъектов контроля в порядке, предусмотренном настоящим разделом, без использования функциональных возможностей единой информационной системы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3. Контрольный орган в целях расчета критерия, указанного в подпункте «а» пункта 60 настоящих Правил, использует информацию, размещенную в единой информационной системе, обо всех решениях по результатам рассмотрения жалоб участников закупок и проведении на их основании внеплановых проверок в отношении субъектов контрол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4. Контрольный орган в целях расчета критерия, указанного в подпункте «б» пункта 60 настоящих Правил, использует информацию, размещенную в единой информационной системе, о неисполнении субъектами контроля предписаний, которые выданы контрольными органами, уполномоченными на осуществление контроля в сфере закупок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5. Контрольный орган в целях расчета критерия, указанного в подпункте «в» пункта 60 настоящих Правил, использует информацию, размещенную федеральным органом исполнительной власти, уполномоченным на осуществление контроля в сфере закупок, в единой информационной системе о невключе-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нии поставщиков (подрядчиков, исполнителей) в реестр недобросовестных поставщиков (подрядчиков, исполнителей) в случае одностороннего отказа со стороны заказчика от исполнения контракта с таким поставщиком (подрядчиком, исполнителем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6. Критерий, указанный в подпункте «а» пункта 60 настоящих Правил (КР1), рассчитывается как отношение количества закупок, проведенных с нарушениями законодательства о контрактной системе, выявленными по результатам рассмотрения жалоб участников закупок и проведения на их основании внеплановых проверок в отношении субъектов контроля, к общему количеству всех закупок, проверенных контрольными органами в ходе рассмотрения жалоб участников закупок и проведенных на их основании внеплановых проверок. Количество присуждаемых баллов субъекту контроля по указанному критерию (КР1) определяется по формуле:</w:t>
      </w:r>
      <w:r>
        <w:rPr>
          <w:position w:val="-22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428625"/>
            <wp:effectExtent l="0" t="0" r="0" b="0"/>
            <wp:docPr id="1" name="base_1_364390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364390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ЗН - количество закупок, проведенных с нарушениями законодательства о контрактной системе, выявленными по результатам рассмотрения жалоб участников закупок и проведенных на их основании внеплановых проверок в отношении субъектов контроля, за текущий календарный год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З - количество закупок, проверенных контрольными органами в ходе рассмотрения жалоб участников закупок и проведения на их основании внеплановых проверок, за текущий календарный год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Значимость этого критерия (КР1) составляет 25 процентов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position w:val="-22"/>
          <w:sz w:val="28"/>
          <w:szCs w:val="28"/>
        </w:rPr>
      </w:pPr>
      <w:r>
        <w:rPr>
          <w:sz w:val="28"/>
          <w:szCs w:val="28"/>
        </w:rPr>
        <w:tab/>
        <w:t>67. Критерий, указанный в подпункте «б» пункта 60 настоящих Правил (КР2), рассчитывается как отношение количества неисполненных предписаний, в отношении которых судом не приняты обеспечительные меры, к общему количеству всех предписаний, выданных контрольными органами в отношении субъекта контроля. Количество присуждаемых баллов субъекту контроля по указанному критерию (КР2) определяется по формуле:</w:t>
      </w:r>
      <w:r>
        <w:rPr>
          <w:position w:val="-22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28625"/>
            <wp:effectExtent l="0" t="0" r="0" b="0"/>
            <wp:docPr id="2" name="base_1_364390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364390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НП - количество неисполненных предписаний, в отношении которых судом не приняты обеспечительные меры, за текущий календарный год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 - общее количество предписаний, выданных контрольными органами в отношении субъекта контроля, за текущий календарный год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Значимость этого критерия (КР2) составляет 50 процентов.</w:t>
      </w:r>
    </w:p>
    <w:p>
      <w:pPr>
        <w:pStyle w:val="Style16"/>
        <w:spacing w:lineRule="auto" w:line="360" w:before="0" w:after="0"/>
        <w:jc w:val="both"/>
        <w:rPr>
          <w:position w:val="-22"/>
          <w:sz w:val="28"/>
          <w:szCs w:val="28"/>
        </w:rPr>
      </w:pPr>
      <w:r>
        <w:rPr>
          <w:sz w:val="28"/>
          <w:szCs w:val="28"/>
        </w:rPr>
        <w:tab/>
        <w:t>68. Критерий, указанный в подпункте «в» пункта 60 настоящих Правил (КР3), рассчитывается как отношение количества решений, принятых федеральным органом исполнительной власти, уполномоченным на осуществление контроля в сфере закупок, о невключении сведений в отношении поставщика (подрядчика, исполнителя) в реестр недобросовестных поставщиков (подрядчиков, исполнителей) в случае одностороннего отказа со стороны заказчика от исполнения контракта с таким поставщиком (подрядчиком, исполнителем) к общему количеству решений заказчика об одностороннем отказе от исполнения контракта. Количество присуждаемых баллов субъекту контроля по указанному критерию (КР3) определяется по формуле:</w:t>
      </w:r>
      <w:r>
        <w:rPr>
          <w:position w:val="-22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position w:val="-22"/>
          <w:sz w:val="28"/>
          <w:szCs w:val="28"/>
        </w:rPr>
      </w:pPr>
      <w:r>
        <w:rPr>
          <w:rFonts w:cs="Times New Roman"/>
          <w:position w:val="-22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3" name="base_1_364390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364390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РКi - количество решений, принятых федеральным органом исполнительной власти, уполномоченным на осуществление контроля в сфере закупок, о невключении сведений в отношении поставщика (подрядчика, исполнителя) в реестр недобросовестных поставщиков (подрядчиков, исполнителей) в случае одностороннего отказа со стороны заказчика от исполнения контракта с таким поставщиком (подрядчиком, исполнителем) за текущий календарный год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РКmax - общее количество решений заказчика об одностороннем отказе от исполнения контракта за текущий календарный го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этого критерия (КР3) составляет 25 процентов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69. Категории риска в отношении субъектов контроля рассчитываются по формул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2095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538" r="-592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5 х КР1 + 0,5 х КР2 + 0,25 х КР3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и расчете категории риска в отношении субъектов контроля в случае, предусмотренном пунктом 61 настоящих Правил, расчет осуществляется на основании критерия, указанного в подпункте «а» пункта 60 настоящих Правил, и критерия, указанного в подпункте «б» пункта 60 настоящих Правил, значимость которых составляет 30 и 70 процентов соответственно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70. Субъекты контроля, которые по критериям набрали от 60 до 100 баллов включительно, относятся к категории высокого риск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убъекты контроля, которые по критериям набрали от 30 до 60 баллов включительно, относятся к категории среднего риск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Субъекты контроля, которые по критериям набрали до 30 баллов включительно, относятся к категории низкого риск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  <w:br/>
        <w:t>должностных лиц, уполномоченных на проведение проверок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ь контрольного орган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2. Руководитель структурного подразделения контрольного орган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0. Главные специалисты структурного подразделения контрольного органа. 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-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Т.В. Коденцова</w:t>
      </w:r>
    </w:p>
    <w:p>
      <w:pPr>
        <w:pStyle w:val="TextBody"/>
        <w:tabs>
          <w:tab w:val="left" w:pos="-180" w:leader="none"/>
          <w:tab w:val="left" w:pos="0" w:leader="none"/>
          <w:tab w:val="left" w:pos="3686" w:leader="none"/>
        </w:tabs>
        <w:ind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И.Н. Су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637" w:bottom="6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color w:val="2F5496"/>
      <w:sz w:val="26"/>
      <w:szCs w:val="26"/>
    </w:rPr>
  </w:style>
  <w:style w:type="character" w:styleId="Info">
    <w:name w:val="info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Free">
    <w:name w:val="fre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44:00Z</dcterms:created>
  <dc:creator>1</dc:creator>
  <dc:description/>
  <dc:language>en-US</dc:language>
  <cp:lastModifiedBy>User</cp:lastModifiedBy>
  <cp:lastPrinted>2020-07-24T16:32:00Z</cp:lastPrinted>
  <dcterms:modified xsi:type="dcterms:W3CDTF">2020-12-17T11:44:00Z</dcterms:modified>
  <cp:revision>2</cp:revision>
  <dc:subject/>
  <dc:title/>
</cp:coreProperties>
</file>