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8.04.2020 № 2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условий осуществления закупки на оказание услуг кредитной организацией по предоставлению невозобновляемой кредитной линии в сумме 64219,4 тыс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8.04.2020 № 264 «О заключении долгосрочного муниципального контракта (кредитного договора) на оказание услуг кредитной организацией по предоставлению кредитной линии на цели покрытия дефицита города в 2020 году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в 2021 году – 1710,0 тыс.руб.; в 2022 году – 580,0 тыс.руб.» заменить словами «в 2021 году – 3600,0 тыс.руб; в 2022 году – 1500,0 тыс.руб.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подлежит размещению на официальном сайте Администрации города Новошахтинска в сети Интернет.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города                                            С.А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Т.В. 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– главный бухгалтер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445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38:00Z</dcterms:created>
  <dc:creator>Финансовый отдел</dc:creator>
  <dc:description/>
  <dc:language>en-US</dc:language>
  <cp:lastModifiedBy>IRU-2</cp:lastModifiedBy>
  <cp:lastPrinted>2020-03-27T12:35:00Z</cp:lastPrinted>
  <dcterms:modified xsi:type="dcterms:W3CDTF">2020-04-13T07:38:00Z</dcterms:modified>
  <cp:revision>2</cp:revision>
  <dc:subject/>
  <dc:title>АДМИНИСТРАЦИЯ ГОРОДА НОВОШАХТИНСКА</dc:title>
</cp:coreProperties>
</file>