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начальника отдел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чета и отчетности                                                          Елена Анатольевна Колисенко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0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0"/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1" w:name="_Hlk515613297"/>
      <w:bookmarkEnd w:id="1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2" w:name="_Hlk515613297"/>
      <w:bookmarkStart w:id="3" w:name="_Hlk515613297"/>
      <w:bookmarkEnd w:id="3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240 842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22 0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16 8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16 47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17 5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3 год – 18 2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4 год – 18 9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едства бюджета города – 240 842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  <w:sz w:val="24"/>
                <w:szCs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 – 195 168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№ 3 «Управление муниципальным долгом города Новошахтинска» – 45 674,3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vanish/>
          <w:color w:val="0D0D0D"/>
          <w:sz w:val="24"/>
          <w:szCs w:val="24"/>
        </w:rPr>
      </w:pPr>
      <w:r>
        <w:rPr>
          <w:vanish/>
          <w:color w:val="0D0D0D"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2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«Ресурсное обеспечение подпрограммы № 3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45 674,3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6 69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3 9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3 575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3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4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едства бюджета города – 45 674,3 тыс. руб.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4" w:name="_Hlk530142383"/>
      <w:bookmarkStart w:id="5" w:name="_Hlk5288738"/>
      <w:bookmarkEnd w:id="4"/>
      <w:bookmarkEnd w:id="5"/>
      <w:r>
        <w:rPr>
          <w:sz w:val="28"/>
          <w:szCs w:val="28"/>
        </w:rPr>
        <w:t>3. Приложение № 1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6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6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7" w:name="_Hlk530142383"/>
      <w:bookmarkStart w:id="8" w:name="_Hlk530142383"/>
      <w:bookmarkEnd w:id="8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49"/>
        <w:gridCol w:w="708"/>
        <w:gridCol w:w="709"/>
        <w:gridCol w:w="851"/>
        <w:gridCol w:w="850"/>
        <w:gridCol w:w="851"/>
        <w:gridCol w:w="992"/>
        <w:gridCol w:w="992"/>
        <w:gridCol w:w="851"/>
        <w:gridCol w:w="850"/>
        <w:gridCol w:w="709"/>
        <w:gridCol w:w="850"/>
        <w:gridCol w:w="993"/>
        <w:gridCol w:w="850"/>
        <w:gridCol w:w="851"/>
        <w:gridCol w:w="850"/>
        <w:gridCol w:w="851"/>
      </w:tblGrid>
      <w:tr>
        <w:trPr>
          <w:trHeight w:val="289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9" w:name="_Hlk528075930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(наименов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709"/>
        <w:gridCol w:w="851"/>
        <w:gridCol w:w="850"/>
        <w:gridCol w:w="851"/>
        <w:gridCol w:w="992"/>
        <w:gridCol w:w="992"/>
        <w:gridCol w:w="851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_Hlk528075746"/>
            <w:bookmarkEnd w:id="10"/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9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6 5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2"/>
              <w:jc w:val="center"/>
              <w:rPr/>
            </w:pPr>
            <w:r>
              <w:rPr/>
              <w:t>574 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83 6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610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639 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669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2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1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39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Ю.А. Лубенцов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11" w:name="_Hlk20313081"/>
      <w:bookmarkEnd w:id="11"/>
      <w:r>
        <w:rPr>
          <w:sz w:val="28"/>
          <w:szCs w:val="28"/>
        </w:rPr>
        <w:t>4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2" w:name="_Hlk5288738"/>
      <w:bookmarkStart w:id="13" w:name="_Hlk20313081"/>
      <w:bookmarkEnd w:id="12"/>
      <w:bookmarkEnd w:id="13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8"/>
        <w:gridCol w:w="1533"/>
        <w:gridCol w:w="567"/>
        <w:gridCol w:w="567"/>
        <w:gridCol w:w="1276"/>
        <w:gridCol w:w="567"/>
        <w:gridCol w:w="992"/>
        <w:gridCol w:w="858"/>
        <w:gridCol w:w="719"/>
        <w:gridCol w:w="718"/>
        <w:gridCol w:w="719"/>
        <w:gridCol w:w="671"/>
        <w:gridCol w:w="709"/>
        <w:gridCol w:w="851"/>
        <w:gridCol w:w="850"/>
        <w:gridCol w:w="709"/>
        <w:gridCol w:w="709"/>
        <w:gridCol w:w="708"/>
        <w:gridCol w:w="709"/>
      </w:tblGrid>
      <w:tr>
        <w:trPr>
          <w:trHeight w:val="8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8" w:hanging="5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hanging="51"/>
              <w:jc w:val="center"/>
              <w:rPr/>
            </w:pPr>
            <w:r>
              <w:rPr/>
              <w:t xml:space="preserve">  </w:t>
            </w: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567"/>
        <w:gridCol w:w="567"/>
        <w:gridCol w:w="1276"/>
        <w:gridCol w:w="567"/>
        <w:gridCol w:w="992"/>
        <w:gridCol w:w="850"/>
        <w:gridCol w:w="709"/>
        <w:gridCol w:w="709"/>
        <w:gridCol w:w="709"/>
        <w:gridCol w:w="708"/>
        <w:gridCol w:w="709"/>
        <w:gridCol w:w="851"/>
        <w:gridCol w:w="850"/>
        <w:gridCol w:w="709"/>
        <w:gridCol w:w="709"/>
        <w:gridCol w:w="708"/>
        <w:gridCol w:w="709"/>
      </w:tblGrid>
      <w:tr>
        <w:trPr>
          <w:tblHeader w:val="true"/>
          <w:trHeight w:val="2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4" w:name="_Hlk528156536"/>
            <w:bookmarkEnd w:id="14"/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8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8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5,7</w:t>
            </w:r>
          </w:p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1 «Долгосрочное финансовое план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/>
            </w:pPr>
            <w:r>
              <w:rPr/>
              <w:t>195 16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36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2 9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2 9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4 07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7" w:hanging="0"/>
              <w:rPr/>
            </w:pPr>
            <w:r>
              <w:rPr/>
              <w:t>14 7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5 4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6 1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firstLine="66"/>
              <w:rPr/>
            </w:pPr>
            <w:r>
              <w:rPr/>
              <w:t>143 2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11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11 92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6" w:hanging="0"/>
              <w:rPr/>
            </w:pPr>
            <w:r>
              <w:rPr/>
              <w:t>11 9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 62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 9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 1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27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17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 81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2 50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3 24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3 «Управление муниципальным долгом города Новошахтинск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67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6 69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3 9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7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67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6 69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3 9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7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Start w:id="15" w:name="_Hlk20314224"/>
      <w:bookmarkEnd w:id="15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Ю.А. Лубенцов»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16" w:name="_Hlk20314224"/>
      <w:bookmarkStart w:id="17" w:name="_Hlk20314224"/>
      <w:bookmarkEnd w:id="17"/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18" w:name="_Hlk528587969"/>
      <w:bookmarkEnd w:id="18"/>
      <w:r>
        <w:rPr>
          <w:sz w:val="28"/>
          <w:szCs w:val="28"/>
        </w:rPr>
        <w:t>5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, и внебюджетных источников на реализацию программы</w:t>
      </w:r>
    </w:p>
    <w:tbl>
      <w:tblPr>
        <w:tblW w:w="15526" w:type="dxa"/>
        <w:jc w:val="left"/>
        <w:tblInd w:w="-3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2268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6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48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2268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8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80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1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8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80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 1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 1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6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6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9" w:name="_Hlk528587969"/>
      <w:bookmarkStart w:id="20" w:name="Par981"/>
      <w:bookmarkStart w:id="21" w:name="_Hlk528587969"/>
      <w:bookmarkStart w:id="22" w:name="Par981"/>
      <w:bookmarkEnd w:id="21"/>
      <w:bookmarkEnd w:id="22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 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/>
      </w:pPr>
      <w:r>
        <w:rPr>
          <w:sz w:val="28"/>
          <w:szCs w:val="28"/>
        </w:rPr>
        <w:t>Заместитель Главы Администрации города 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7:00Z</dcterms:created>
  <dc:creator>Финансовый отдел</dc:creator>
  <dc:description/>
  <cp:keywords/>
  <dc:language>en-US</dc:language>
  <cp:lastModifiedBy>master</cp:lastModifiedBy>
  <cp:lastPrinted>2019-09-26T12:37:00Z</cp:lastPrinted>
  <dcterms:modified xsi:type="dcterms:W3CDTF">2019-09-26T10:01:00Z</dcterms:modified>
  <cp:revision>180</cp:revision>
  <dc:subject/>
  <dc:title>АДМИНИСТРАЦИЯ ГОРОДА НОВОШАХТИНСКА</dc:title>
</cp:coreProperties>
</file>