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постановлением Администрации города от 04.05.2018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07.12.2018 № 1230 «Об утверждении муниципальной программы города Новошахтинска «Управление муниципальными финансами» согласно прилож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17.10.2019 № 1064 «О внесении изменений в постановление Администрации города от 07.12.2018 № 1230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 С.А. Бондар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          Т.В. Коденц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Ирина Викторовна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отдела </w:t>
      </w:r>
      <w:bookmarkStart w:id="0" w:name="_Hlk2238851"/>
      <w:r>
        <w:rPr>
          <w:color w:val="0D0D0D"/>
          <w:sz w:val="28"/>
          <w:szCs w:val="28"/>
        </w:rPr>
        <w:t>стратегического планирования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регулирования тарифных отношений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End w:id="0"/>
      <w:r>
        <w:rPr>
          <w:color w:val="0D0D0D"/>
          <w:sz w:val="28"/>
          <w:szCs w:val="28"/>
        </w:rPr>
        <w:t>Администрации города      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bookmarkStart w:id="1" w:name="_Hlk515613297"/>
      <w:bookmarkEnd w:id="1"/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2" w:name="_Hlk515613297"/>
      <w:bookmarkStart w:id="3" w:name="_Hlk515613297"/>
      <w:bookmarkEnd w:id="3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мые в приложение к постановлению Администрации города от 07.12.2018  № 1230 «Об утверждении муниципальной программы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Ресурсное обеспечение программы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 xml:space="preserve">– </w:t>
            </w:r>
            <w:r>
              <w:rPr>
                <w:color w:val="0D0D0D"/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250 074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19 год – 21 099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0 год – 20 436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1 год – 20 32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2 год – 20 293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3 год – 18 21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4 год – 18 906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5 год – 19 6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редства бюджета города – 250 074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color w:val="0D0D0D"/>
                <w:sz w:val="24"/>
                <w:szCs w:val="24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ConsPlusCell"/>
              <w:tabs>
                <w:tab w:val="clear" w:pos="709"/>
                <w:tab w:val="left" w:pos="34" w:leader="none"/>
              </w:tabs>
              <w:suppressAutoHyphens w:val="tru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 – 198 449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№ 3 «Управление муниципальным долгом города Новошахтинска» – 51 624,8 тыс. руб.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vanish/>
          <w:color w:val="0D0D0D"/>
          <w:sz w:val="28"/>
          <w:szCs w:val="28"/>
        </w:rPr>
      </w:pPr>
      <w:r>
        <w:rPr>
          <w:vanish/>
          <w:color w:val="0D0D0D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vanish/>
          <w:color w:val="0D0D0D"/>
          <w:sz w:val="24"/>
          <w:szCs w:val="24"/>
        </w:rPr>
      </w:pPr>
      <w:r>
        <w:rPr>
          <w:vanish/>
          <w:color w:val="0D0D0D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2.</w:t>
      </w:r>
      <w:r>
        <w:rPr>
          <w:sz w:val="28"/>
          <w:szCs w:val="28"/>
        </w:rPr>
        <w:t xml:space="preserve"> 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«Ресурсное обеспечение подпрограммы № 2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 xml:space="preserve">– </w:t>
            </w:r>
            <w:r>
              <w:rPr>
                <w:color w:val="0D0D0D"/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198 449,8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19 год – 15 435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0 год – 15 010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1 год – 14 040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2 год – 14 040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3 год – 14 71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4 год – 15 406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5 год – 16 1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средства бюджета города – 198 449,8 тыс. руб.»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«Ресурсное обеспечение подпрограммы № 3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 xml:space="preserve">– </w:t>
            </w:r>
            <w:r>
              <w:rPr>
                <w:color w:val="0D0D0D"/>
                <w:sz w:val="24"/>
                <w:szCs w:val="24"/>
              </w:rPr>
              <w:t>общий объем средств, необходимых для финансирования подпрограммы № 3 в 2019 – 2030 годах, составляет всего 51 624,8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19 год – 5 664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0 год – 5 426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1 год – 6 281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2 год – 6 252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3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4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5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средства бюджета города – 51 624,8 тыс. руб.»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2" w:right="851" w:gutter="0" w:header="0" w:top="1106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true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bookmarkStart w:id="4" w:name="_Hlk530142383"/>
      <w:bookmarkStart w:id="5" w:name="_Hlk5288738"/>
      <w:bookmarkEnd w:id="4"/>
      <w:bookmarkEnd w:id="5"/>
      <w:r>
        <w:rPr>
          <w:sz w:val="28"/>
          <w:szCs w:val="28"/>
        </w:rPr>
        <w:t>4. Приложение № 1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6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муниципальными финансами</w:t>
      </w:r>
      <w:bookmarkEnd w:id="6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7" w:name="_Hlk530142383"/>
      <w:bookmarkStart w:id="8" w:name="_Hlk530142383"/>
      <w:bookmarkEnd w:id="8"/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12" w:hanging="0"/>
              <w:jc w:val="center"/>
              <w:rPr>
                <w:bCs/>
              </w:rPr>
            </w:pPr>
            <w:bookmarkStart w:id="9" w:name="_Hlk528075930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autoSpaceDE w:val="false"/>
              <w:ind w:left="-121" w:hanging="0"/>
              <w:jc w:val="center"/>
              <w:rPr>
                <w:bCs/>
              </w:rPr>
            </w:pPr>
            <w:r>
              <w:rP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kern w:val="2"/>
              </w:rPr>
              <w:t>Данные для расчета значений показателя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0" w:name="_Hlk528075746"/>
            <w:bookmarkEnd w:id="10"/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Наличие долгосрочной бюджетной страте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9" w:hanging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бъем налоговых и неналоговых до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471 6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8</w:t>
            </w:r>
            <w:r>
              <w:rPr/>
              <w:t xml:space="preserve"> </w:t>
            </w:r>
            <w:r>
              <w:rPr>
                <w:lang w:val="en-US"/>
              </w:rPr>
              <w:t>92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28 9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82 7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4" w:hanging="0"/>
              <w:jc w:val="center"/>
              <w:rPr/>
            </w:pPr>
            <w:r>
              <w:rPr/>
              <w:t>616 2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632 6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rPr/>
            </w:pPr>
            <w:r>
              <w:rPr/>
              <w:t>610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4" w:hanging="0"/>
              <w:rPr/>
            </w:pPr>
            <w:r>
              <w:rPr/>
              <w:t>639 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114" w:hanging="0"/>
              <w:rPr/>
            </w:pPr>
            <w:r>
              <w:rPr/>
              <w:t xml:space="preserve"> </w:t>
            </w:r>
            <w:r>
              <w:rPr/>
              <w:t>669 7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rPr/>
            </w:pPr>
            <w:r>
              <w:rPr/>
              <w:t>702 5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2" w:hanging="0"/>
              <w:rPr/>
            </w:pPr>
            <w:r>
              <w:rPr/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6" w:hanging="0"/>
              <w:rPr/>
            </w:pPr>
            <w:r>
              <w:rPr/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rPr/>
            </w:pPr>
            <w:r>
              <w:rPr/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4" w:hanging="0"/>
              <w:rPr/>
            </w:pPr>
            <w:r>
              <w:rPr/>
              <w:t>858 457,1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8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Исполнение расходных обязательств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3 «Управление муниципальным долгом  города  Новошахтинска»</w:t>
            </w:r>
          </w:p>
        </w:tc>
      </w:tr>
      <w:tr>
        <w:trPr>
          <w:trHeight w:val="1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bookmarkStart w:id="11" w:name="_Hlk20313081"/>
      <w:bookmarkEnd w:id="11"/>
      <w:r>
        <w:rPr>
          <w:sz w:val="28"/>
          <w:szCs w:val="28"/>
        </w:rPr>
        <w:t>5. Приложение № 3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12" w:name="_Hlk5288738"/>
      <w:bookmarkStart w:id="13" w:name="_Hlk20313081"/>
      <w:bookmarkEnd w:id="12"/>
      <w:bookmarkEnd w:id="13"/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28"/>
          <w:szCs w:val="28"/>
          <w:highlight w:val="yellow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28"/>
        <w:gridCol w:w="1533"/>
        <w:gridCol w:w="567"/>
        <w:gridCol w:w="567"/>
        <w:gridCol w:w="1276"/>
        <w:gridCol w:w="567"/>
        <w:gridCol w:w="992"/>
        <w:gridCol w:w="850"/>
        <w:gridCol w:w="727"/>
        <w:gridCol w:w="718"/>
        <w:gridCol w:w="719"/>
        <w:gridCol w:w="671"/>
        <w:gridCol w:w="709"/>
        <w:gridCol w:w="851"/>
        <w:gridCol w:w="850"/>
        <w:gridCol w:w="709"/>
        <w:gridCol w:w="709"/>
        <w:gridCol w:w="708"/>
        <w:gridCol w:w="709"/>
      </w:tblGrid>
      <w:tr>
        <w:trPr>
          <w:trHeight w:val="8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омер и 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   подпрограмм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8" w:hanging="5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8" w:hanging="51"/>
              <w:jc w:val="center"/>
              <w:rPr/>
            </w:pPr>
            <w:r>
              <w:rPr/>
              <w:t xml:space="preserve">  </w:t>
            </w: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59"/>
        <w:gridCol w:w="567"/>
        <w:gridCol w:w="567"/>
        <w:gridCol w:w="1276"/>
        <w:gridCol w:w="567"/>
        <w:gridCol w:w="992"/>
        <w:gridCol w:w="850"/>
        <w:gridCol w:w="709"/>
        <w:gridCol w:w="709"/>
        <w:gridCol w:w="709"/>
        <w:gridCol w:w="708"/>
        <w:gridCol w:w="709"/>
        <w:gridCol w:w="851"/>
        <w:gridCol w:w="850"/>
        <w:gridCol w:w="709"/>
        <w:gridCol w:w="709"/>
        <w:gridCol w:w="708"/>
        <w:gridCol w:w="709"/>
      </w:tblGrid>
      <w:tr>
        <w:trPr>
          <w:tblHeader w:val="true"/>
          <w:trHeight w:val="2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4" w:name="_Hlk528156536"/>
            <w:bookmarkEnd w:id="14"/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 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7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3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2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9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0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 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7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9,8</w:t>
            </w:r>
          </w:p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3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2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9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0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/>
              <w:t>Подпрограмма  № 1 «Долгосрочное финансовое планир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/>
              <w:t>ОМ. 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/>
              <w:t>ОМ. Оценка эффективности налоговых льгот, установленных Новошахтинской городской Дум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/>
              <w:t>ОМ. Формирование расходов бюджета города в соответствии с муниципальными программам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/>
              <w:t>Подпрограмма  № 2 «Нормативно-методическое обеспечение и организация бюджетного процес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/>
            </w:pPr>
            <w:r>
              <w:rPr/>
              <w:t>198 44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5 435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5 01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4 04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4 040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7" w:hanging="0"/>
              <w:rPr/>
            </w:pPr>
            <w:r>
              <w:rPr/>
              <w:t>14 7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5 40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6 1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6 9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/>
              <w:t>ОМ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/>
              <w:t xml:space="preserve">ОМ. Обеспечение деятельности Финансового управления Администрации город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firstLine="66"/>
              <w:rPr>
                <w:highlight w:val="yellow"/>
              </w:rPr>
            </w:pPr>
            <w:r>
              <w:rPr/>
              <w:t>146 94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36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3 07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3 07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3 071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11 92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rPr/>
            </w:pPr>
            <w:r>
              <w:rPr/>
              <w:t>11 92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9 80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 2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8 15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1 43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1 81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2 50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3 24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4 02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3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/>
              <w:t xml:space="preserve">ОМ. Организация планирования и исполнения расходов бюджета город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/>
              <w:t>Подпрограмма  № 3 «Управление муниципальным долгом города Новошахтинск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 62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 42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6 28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6 25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/>
              <w:t>ОМ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 62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6 28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6 25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rPr/>
            </w:pPr>
            <w:r>
              <w:rPr/>
              <w:t>ОМ. Планирование бюджетных ассигнований на обслуживание муниципального долга гор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Start w:id="15" w:name="_Hlk20314224"/>
      <w:bookmarkEnd w:id="15"/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.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16" w:name="_Hlk20314224"/>
      <w:bookmarkStart w:id="17" w:name="_Hlk20314224"/>
      <w:bookmarkEnd w:id="17"/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18" w:name="_Hlk528587969"/>
      <w:bookmarkEnd w:id="18"/>
      <w:r>
        <w:rPr>
          <w:sz w:val="28"/>
          <w:szCs w:val="28"/>
        </w:rPr>
        <w:t>6. Приложение № 4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, и внебюджетных источников на реализацию программы</w:t>
      </w:r>
    </w:p>
    <w:tbl>
      <w:tblPr>
        <w:tblW w:w="15526" w:type="dxa"/>
        <w:jc w:val="left"/>
        <w:tblInd w:w="-34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8"/>
        <w:gridCol w:w="2268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68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487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2268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2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 07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09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43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32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29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21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4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42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16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3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161,6</w:t>
            </w:r>
          </w:p>
        </w:tc>
      </w:tr>
      <w:tr>
        <w:trPr>
          <w:trHeight w:val="1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 07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09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43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32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29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21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4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42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16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3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161,6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Долгосрочное финансовое планирование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 4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4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0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7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1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9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7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61,6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 4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4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0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7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1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9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7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61,6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 «Управление муниципальным долгом города Новошахтин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 6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6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 6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6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19" w:name="_Hlk528587969"/>
      <w:bookmarkStart w:id="20" w:name="Par981"/>
      <w:bookmarkStart w:id="21" w:name="_Hlk528587969"/>
      <w:bookmarkStart w:id="22" w:name="Par981"/>
      <w:bookmarkEnd w:id="21"/>
      <w:bookmarkEnd w:id="22"/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.   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</w:tabs>
        <w:jc w:val="both"/>
        <w:rPr/>
      </w:pPr>
      <w:r>
        <w:rPr>
          <w:sz w:val="28"/>
          <w:szCs w:val="28"/>
        </w:rPr>
        <w:t>Заместитель Главы Администрации города -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Т.В.  Коденцова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И.Н. Суркова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1106" w:gutter="0" w:header="0" w:top="992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47:00Z</dcterms:created>
  <dc:creator>Финансовый отдел</dc:creator>
  <dc:description/>
  <cp:keywords/>
  <dc:language>en-US</dc:language>
  <cp:lastModifiedBy>master</cp:lastModifiedBy>
  <cp:lastPrinted>2019-12-26T10:05:00Z</cp:lastPrinted>
  <dcterms:modified xsi:type="dcterms:W3CDTF">2019-12-26T07:07:00Z</dcterms:modified>
  <cp:revision>188</cp:revision>
  <dc:subject/>
  <dc:title>АДМИНИСТРАЦИЯ ГОРОДА НОВОШАХТИНСКА</dc:title>
</cp:coreProperties>
</file>