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</w:t>
        <w:tab/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распределении обязанностей по осуществлению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b/>
          <w:bCs/>
          <w:sz w:val="28"/>
          <w:szCs w:val="28"/>
        </w:rPr>
        <w:t xml:space="preserve">за исполнением доходов бюджета города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</w:rPr>
        <w:t>В целях обеспечения организационной и контрольной работы по исполнению бюджета города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1. Утвердить </w:t>
      </w:r>
      <w:hyperlink w:anchor="Par3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rFonts w:eastAsia="Calibri"/>
          <w:sz w:val="28"/>
          <w:szCs w:val="28"/>
        </w:rPr>
        <w:t xml:space="preserve"> обязанностей между заместителями Главы Администрации города и главным архитектором города по осуществлению контроля за исполнением доходов бюджета города согласно приложению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Признать утратившим силу постановление Администрации города от 01.06.2017 № 502 «О распределении обязанностей по осуществлению контроля за исполнением доходов бюджета город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города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атор и руковод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Т.В. Коденц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нитель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начальник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дела доходов                                                                     Елена Александровна Завад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.т. 2-34-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овано: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отдела доход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го управления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С.Н. Ляш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М.Н. Пархом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города по вопросам экономики                                                             М.В. Ермачен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города по социальным вопросам                                                             Е.И. Туркат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а по строительству, 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илищным вопросам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и земельно-имущественным отношениям                                           О.А. Маловичко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города по административно-правовым вопросам                                  А.Г. Лиханов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8"/>
          <w:szCs w:val="28"/>
        </w:rPr>
        <w:t>Главный архитектор города                                                                    С.Я. Панфил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юридического отдел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     И.Н. Суркова</w:t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autoSpaceDE w:val="false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widowControl w:val="false"/>
        <w:autoSpaceDE w:val="false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</w:r>
    </w:p>
    <w:p>
      <w:pPr>
        <w:pStyle w:val="Normal"/>
        <w:widowControl w:val="false"/>
        <w:autoSpaceDE w:val="false"/>
        <w:ind w:left="6804" w:right="-34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       </w:t>
      </w: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№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 xml:space="preserve">Распределение обязанностей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 заместителями Главы Администрации города 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ым архитектором города  по осуществлению контрол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за исполнением доходов бюджета города</w:t>
      </w:r>
      <w:bookmarkStart w:id="0" w:name="Par34"/>
      <w:bookmarkEnd w:id="0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02"/>
        <w:gridCol w:w="5670"/>
      </w:tblGrid>
      <w:tr>
        <w:trPr>
          <w:trHeight w:val="6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оказат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38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и на прибыль, дох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Администрации города по курируемым направлениям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и на совокупный доход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      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оги на имущество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>
          <w:trHeight w:val="40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сударственная пошлина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</w:t>
              <w:br/>
              <w:t xml:space="preserve">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</w:t>
              <w:br/>
              <w:t xml:space="preserve">платы за земли после разграничения государственной собственности на  землю, а также средства от продажи права на заключение договоров  аренды указанных земельных участков (за исключением земельных участков бюджетных и автономных учреждений) 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 имущества и прав, находящихся в 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тежи при пользовании природными ресурсам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за негативное воздействие   на окружающую среду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ходы от оказания платных услуг (работ) и компенсации затрат государства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:                    </w:t>
              <w:br/>
              <w:t xml:space="preserve">от оказания платных услуг (работ) </w:t>
              <w:br/>
              <w:t xml:space="preserve">от компенсации затрат государ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города;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по социальным вопросам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>
          <w:trHeight w:val="40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государственной и 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 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Штрафы, санкции, возмещение ущерба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– начальник финансового управ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  </w:t>
            </w:r>
          </w:p>
        </w:tc>
      </w:tr>
      <w:tr>
        <w:trPr>
          <w:trHeight w:val="55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чие неналоговые 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  Ю.А. Лубенц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ст рассыл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 w:val="28"/>
          <w:szCs w:val="28"/>
        </w:rPr>
        <w:t xml:space="preserve">к проекту постановления Администрации города «О распределении обязанностей по осуществлению контроля за исполнением доходов бюджета города»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804"/>
        <w:gridCol w:w="238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меститель Главы Администрации города –начальник финансового управлени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меститель Главы Администрации города по вопросам экономи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меститель Главы Администрации города по социальным вопросам                                  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меститель Главы Администрации города по строительству, жилищным вопросам и земельно-имущественным отношениям                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Заместитель Главы Администрации города по административно-правовым вопросам       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Главный архитектор города                                         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ай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о: 8, экземпляров – 8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–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Т.В. Коденцова</w:t>
      </w:r>
    </w:p>
    <w:p>
      <w:pPr>
        <w:pStyle w:val="Normal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08:00Z</dcterms:created>
  <dc:creator>Elena</dc:creator>
  <dc:description/>
  <cp:keywords/>
  <dc:language>en-US</dc:language>
  <cp:lastModifiedBy>User</cp:lastModifiedBy>
  <cp:lastPrinted>2019-08-01T11:05:00Z</cp:lastPrinted>
  <dcterms:modified xsi:type="dcterms:W3CDTF">2019-08-01T07:06:00Z</dcterms:modified>
  <cp:revision>15</cp:revision>
  <dc:subject/>
  <dc:title> </dc:title>
</cp:coreProperties>
</file>