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 долгосрочного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редитного договора) на оказание услуг кредитн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кредитной линии на цели покрытия дефицита города в 2019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2, 103 Бюджетного кодекса Российской Федерации и решением Новошахтинской городской Думы от 26.12.2018 № 26 «О бюджете города Новошахтинска на 2019 год и на плановый период 2020 и 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му управлению Администрации города Новошахтинска (Т.В. Коденцова) в целях размещения заказа на оказание услуг кредитной организации по предоставлению невозобновляемой кредитной линии в 2019 год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Выступить муниципальным заказчик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Разместить заказ путем проведения торгов в форме открытого Аукциона в электронной форм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аключить муниципальный контракт (кредитный договор) на оказание услуг кредитной организации по предоставлению невозобновляемой кредитной линии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Условия размещения муниципального заказа и предельный объем средств на выполнение долгосрочного муниципального контракта (кредитного договора) на оказание услуг кредитной организации по предоставлению невозобновляемой  кредитной линии на цели покрытия дефицита бюджета города в 2019 году в сумме 42308,6 тыс.руб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подлежит размещению на официальном сайте Администрации города Новошахтинска в сети Интернет.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города                                            С.А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Т.В. 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– главный бухгалтер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D0D0D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D0D0D"/>
          <w:sz w:val="28"/>
          <w:szCs w:val="28"/>
        </w:rPr>
        <w:t>от                    №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словия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уществления закупки на оказание услуг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редитной организацией по предоставлению невозобновляемой </w:t>
      </w:r>
    </w:p>
    <w:p>
      <w:pPr>
        <w:pStyle w:val="Normal"/>
        <w:autoSpaceDE w:val="false"/>
        <w:jc w:val="center"/>
        <w:rPr/>
      </w:pPr>
      <w:r>
        <w:rPr>
          <w:color w:val="0D0D0D"/>
          <w:sz w:val="28"/>
          <w:szCs w:val="28"/>
        </w:rPr>
        <w:t>кредитной линии в сумме 42308,6 тыс.рублей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Условиями осуществления  закупки на оказание услуг кредитной организацией по предоставлению невозобнавляемой кредитной линии в сумме 42308,6 тыс.рублей признаются:</w:t>
      </w:r>
    </w:p>
    <w:p>
      <w:pPr>
        <w:pStyle w:val="Normal"/>
        <w:autoSpaceDE w:val="false"/>
        <w:ind w:firstLine="708"/>
        <w:jc w:val="both"/>
        <w:rPr>
          <w:i/>
          <w:i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. Планируемые результаты оказания услуг кредитной организацией – покрытие дефицита бюджета города в 2019 году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>2. Описание состава услуг:</w:t>
      </w:r>
    </w:p>
    <w:p>
      <w:pPr>
        <w:pStyle w:val="Normal"/>
        <w:autoSpaceDE w:val="false"/>
        <w:jc w:val="center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бъем невозобнавляемой  кредитной линии – 42308,6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>период привлечения невозобнавляемой кредитной линии (при возникновении потребности) – с момента заключения контракта  до 20 декабря 2019год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рок погашения невозобновляемой кредитной линии – до 31 декабря 2021 года включительно (с правом досрочного погашения);</w:t>
      </w:r>
    </w:p>
    <w:p>
      <w:pPr>
        <w:pStyle w:val="Normal"/>
        <w:autoSpaceDE w:val="fals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годовая процентная ставка за пользование кредитными ресурсами – не более 11,0 процентов годовых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ериод уплаты процентов за пользование кредитными ресурсами – ежемесячно, не позднее 15-го числа месяца, следующего за отчетны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>3. Предельный объем средств на оплату муниципального контракта (кредитного договора) на  оказание услуг кредитной организацией по предоставлению невозобновляемой кредитной линии в сумме 10797,2 тыс.рублей, в том числе: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2019 году -    3688,4 тыс.рублей;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2020 году -    3533,2 тыс.рублей;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2021 году -    3575,6 тыс.рублей</w:t>
      </w:r>
    </w:p>
    <w:p>
      <w:pPr>
        <w:pStyle w:val="Normal"/>
        <w:autoSpaceDE w:val="false"/>
        <w:ind w:left="720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445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14:00Z</dcterms:created>
  <dc:creator>Финансовый отдел</dc:creator>
  <dc:description/>
  <dc:language>en-US</dc:language>
  <cp:lastModifiedBy>IRU-2</cp:lastModifiedBy>
  <cp:lastPrinted>2019-07-22T17:35:00Z</cp:lastPrinted>
  <dcterms:modified xsi:type="dcterms:W3CDTF">2019-07-23T06:14:00Z</dcterms:modified>
  <cp:revision>2</cp:revision>
  <dc:subject/>
  <dc:title>АДМИНИСТРАЦИЯ ГОРОДА НОВОШАХТИНСКА</dc:title>
</cp:coreProperties>
</file>