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Т.В. Коденцова</w:t>
      </w:r>
    </w:p>
    <w:p>
      <w:pPr>
        <w:pStyle w:val="Normal"/>
        <w:spacing w:lineRule="auto" w:line="276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0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0"/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1" w:name="_Hlk515613297"/>
      <w:bookmarkEnd w:id="1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2" w:name="_Hlk515613297"/>
      <w:bookmarkStart w:id="3" w:name="_Hlk515613297"/>
      <w:bookmarkEnd w:id="3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№ 1 к постановлению Администрации города от 07.12.2018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6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«Ресурсное обеспечение программы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     финансирования программы в 2019 – 2030 годах,   составляет всего 240 275,9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21 86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16 433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16 47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17 57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18 2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18 9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40 27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/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 –    194 968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 – 45 307,5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2 в 2019 – 2030 годах, составляет всего 194 968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15 167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2 9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1 год – 12 9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14 07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14 7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15 4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194 968,4 тыс. руб.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3 в 2019 – 2030 годах, составляет всего 45 307,5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6 69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3 533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3 575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45 307,5 тыс. руб.»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bookmarkStart w:id="4" w:name="_Hlk5288738"/>
      <w:bookmarkEnd w:id="4"/>
      <w:r>
        <w:rPr>
          <w:sz w:val="28"/>
          <w:szCs w:val="28"/>
        </w:rPr>
        <w:t>4. 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5" w:name="_Hlk5288738"/>
      <w:bookmarkEnd w:id="5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8"/>
        <w:gridCol w:w="1533"/>
        <w:gridCol w:w="709"/>
        <w:gridCol w:w="511"/>
        <w:gridCol w:w="1441"/>
        <w:gridCol w:w="583"/>
        <w:gridCol w:w="864"/>
        <w:gridCol w:w="719"/>
        <w:gridCol w:w="719"/>
        <w:gridCol w:w="718"/>
        <w:gridCol w:w="719"/>
        <w:gridCol w:w="787"/>
        <w:gridCol w:w="724"/>
        <w:gridCol w:w="861"/>
        <w:gridCol w:w="709"/>
        <w:gridCol w:w="709"/>
        <w:gridCol w:w="709"/>
        <w:gridCol w:w="708"/>
        <w:gridCol w:w="709"/>
      </w:tblGrid>
      <w:tr>
        <w:trPr>
          <w:trHeight w:val="8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hanging="51"/>
              <w:jc w:val="center"/>
              <w:rPr/>
            </w:pPr>
            <w:r>
              <w:rPr/>
              <w:t>ГРБС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59"/>
        <w:gridCol w:w="709"/>
        <w:gridCol w:w="567"/>
        <w:gridCol w:w="1417"/>
        <w:gridCol w:w="567"/>
        <w:gridCol w:w="851"/>
        <w:gridCol w:w="708"/>
        <w:gridCol w:w="709"/>
        <w:gridCol w:w="709"/>
        <w:gridCol w:w="709"/>
        <w:gridCol w:w="850"/>
        <w:gridCol w:w="709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  <w:trHeight w:val="2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_Hlk528156536"/>
            <w:bookmarkEnd w:id="6"/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27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6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7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27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6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7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лгосрочное финансовое план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/>
            </w:pPr>
            <w:r>
              <w:rPr/>
              <w:t>194 968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16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2 9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2 9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7" w:hanging="0"/>
              <w:rPr/>
            </w:pPr>
            <w:r>
              <w:rPr/>
              <w:t>14 7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6 1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деятельности Финансового управления Администрации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0" w:hanging="0"/>
              <w:rPr/>
            </w:pPr>
            <w:r>
              <w:rPr/>
              <w:t>143 24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11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1 92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11 92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 629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 902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 977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07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 17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 81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2 5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3 24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планирования и исполнения расходов бюджета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правление муниципальным долгом города Новошахтинск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30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6 69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3 5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7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 30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6 69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3 5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7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И.Н. Сурков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7" w:name="_Hlk528587969"/>
      <w:bookmarkEnd w:id="7"/>
      <w:r>
        <w:rPr>
          <w:sz w:val="28"/>
          <w:szCs w:val="28"/>
        </w:rPr>
        <w:t>5. 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, и внебюджетных источников на реализацию программы</w:t>
      </w:r>
    </w:p>
    <w:tbl>
      <w:tblPr>
        <w:tblW w:w="15526" w:type="dxa"/>
        <w:jc w:val="left"/>
        <w:tblInd w:w="-3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2268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6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48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2268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2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86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1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2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86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лгосрочное финансовое планирование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9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9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 «Управление муниципальным долгом города Новошахтин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8" w:name="_Hlk528587969"/>
      <w:bookmarkStart w:id="9" w:name="Par981"/>
      <w:bookmarkStart w:id="10" w:name="_Hlk528587969"/>
      <w:bookmarkStart w:id="11" w:name="Par981"/>
      <w:bookmarkEnd w:id="10"/>
      <w:bookmarkEnd w:id="11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suppressAutoHyphens w:val="true"/>
        <w:spacing w:lineRule="auto" w:line="25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                                                                И.Н. Сурков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0:00Z</dcterms:created>
  <dc:creator>Финансовый отдел</dc:creator>
  <dc:description/>
  <dc:language>en-US</dc:language>
  <cp:lastModifiedBy>IRU-2</cp:lastModifiedBy>
  <cp:lastPrinted>2019-04-09T12:33:00Z</cp:lastPrinted>
  <dcterms:modified xsi:type="dcterms:W3CDTF">2019-04-10T07:40:00Z</dcterms:modified>
  <cp:revision>2</cp:revision>
  <dc:subject/>
  <dc:title>АДМИНИСТРАЦИЯ ГОРОДА НОВОШАХТИНСКА</dc:title>
</cp:coreProperties>
</file>