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.Новошахтинск         </w:t>
        <w:tab/>
        <w:tab/>
        <w:t xml:space="preserve">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ind w:firstLine="708"/>
        <w:jc w:val="both"/>
        <w:rPr>
          <w:b/>
          <w:b/>
          <w:strike/>
          <w:sz w:val="28"/>
          <w:szCs w:val="28"/>
          <w:highlight w:val="yellow"/>
        </w:rPr>
      </w:pPr>
      <w:r>
        <w:rPr>
          <w:b/>
          <w:strike/>
          <w:sz w:val="28"/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города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изменения, изложив его в следующей редакции:</w:t>
      </w:r>
    </w:p>
    <w:p>
      <w:pPr>
        <w:pStyle w:val="Style15"/>
        <w:jc w:val="center"/>
        <w:rPr/>
      </w:pPr>
      <w:r>
        <w:rPr/>
        <w:t xml:space="preserve">«СОСТАВ </w:t>
        <w:br/>
        <w:t>Координационного совета по вопросам собираемости налогов                                                                       и  других обязательных платежей                                                                                    (далее – Координационный совет)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8222"/>
      </w:tblGrid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денцова Татьяна Викторовна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заместитель Главы Администрации города – начальник финансового управления, председатель Координационного совета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рмаченко Марина Владимировна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заместитель Главы Администрации города по вопросам экономики, заместитель председателя Координационного совета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ада Елена Александровна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заместитель начальника отдела доходов Финансового управления Администрации города, секретарь Координационного совета </w:t>
            </w:r>
          </w:p>
        </w:tc>
      </w:tr>
      <w:tr>
        <w:trPr>
          <w:trHeight w:val="466" w:hRule="atLeast"/>
        </w:trPr>
        <w:tc>
          <w:tcPr>
            <w:tcW w:w="10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Члены Координационного совета: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враменко Татьяна Григорьевна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председатель Комитета по управлению имуществом Администрации города Новошахтинска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орисова Екатерина Евгеньевна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заместитель начальника Межрайонной ИФНС России № 12 по Ростовской области (по согласованию)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ыкадоров Вячеслав Анатольевич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старший оперуполномоченный Межрайонного отдела № 2 Управления экономической безопасности и противодействия коррупции по г. Шахты,         г. Новошахтинску, г. Гуково, Красносулинскому, Родионово-Несветайскому, Усть-Донецкому районам Главного Управления Министерства внутренних дел России по Ростовской области (по согласованию)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емьяненко Вадим Иванович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главный специалист отдела по работе с населением Администрации города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нопляник Людмила Олеговна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– </w:t>
            </w:r>
            <w:r>
              <w:rPr/>
              <w:t>начальник отдела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иханов Алексей Геннадьевич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яшенко Светлана Николаевна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начальник отдела доходов Финансового управления Администрации города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узыкантова Наталья Михайловна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начальник отдела потребительского рынка Администрации города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архоменко Михаил Николаевич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первый заместитель Главы Администрации города </w:t>
            </w:r>
          </w:p>
        </w:tc>
      </w:tr>
      <w:tr>
        <w:trPr>
          <w:trHeight w:val="797" w:hRule="atLeast"/>
        </w:trPr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Шишкин Сергей Алексеевич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начальник Новошахтинского городского отдела Управления ФССП по Ростовской области (по согласованию)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 города                                             С.А. Бондаренко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шахтинск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атор и руковод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начальник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отдела доходов                                                                     Елена Александровна Завад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.т. 2-34-4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овано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ный специалист отдела п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те с населением</w:t>
      </w:r>
    </w:p>
    <w:p>
      <w:pPr>
        <w:pStyle w:val="Normal"/>
        <w:tabs>
          <w:tab w:val="clear" w:pos="708"/>
          <w:tab w:val="left" w:pos="8116" w:leader="none"/>
        </w:tabs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В.И. Демьян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Ю.А. Лубенцов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Администрации города                                                                              И.Н. Сур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04:00Z</dcterms:created>
  <dc:creator>User</dc:creator>
  <dc:description/>
  <dc:language>en-US</dc:language>
  <cp:lastModifiedBy>IRU-2</cp:lastModifiedBy>
  <cp:lastPrinted>2019-05-27T10:28:00Z</cp:lastPrinted>
  <dcterms:modified xsi:type="dcterms:W3CDTF">2019-05-28T06:04:00Z</dcterms:modified>
  <cp:revision>2</cp:revision>
  <dc:subject/>
  <dc:title>Проект</dc:title>
</cp:coreProperties>
</file>