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                    №                    </w:t>
        <w:tab/>
        <w:tab/>
        <w:t>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бюджетного прогноза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шахтинска на период 2019 – 203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0.1 Бюджетного кодекса Российской Федерации, статьей 15.1 решения Новошахтинской городской Думы от 01.10.2012 № 367 «Об утверждении положения о бюджетном процессе в городе Новошахтинске», постановлением Администрации города от 21.12.2015 № 1329 «Об утверждении Порядка разработки и утверждения бюджетного прогноза города Новошахтинска на долгосрочный пери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бюджетный прогноз города Новошахтинска на период 2019-2030 годов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 Интернет и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Признать утратившими силу постановления Администрации города Новошахтинск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от 10.02.2017 № 100 «Об утверждении бюджетного прогноза города Новошахтинска на период 2017 – 2022 годов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т 09.02.2018 № 97 «О внесении изменений в постановление Администрации города от 10.02.2017 № 100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Контроль за выполнением постановления возложить на заместителя Главы Администрации города – начальника финансового управления Коденцову Т.В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атор и руководитель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Т.В. Коденц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. 2 31 63                                                                     Елена Анатольевна Горбане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       Ю.А. Лубенцов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т рассылки:</w:t>
      </w:r>
    </w:p>
    <w:p>
      <w:pPr>
        <w:pStyle w:val="Normal"/>
        <w:tabs>
          <w:tab w:val="clear" w:pos="708"/>
          <w:tab w:val="left" w:pos="112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Финуправление – 1 экз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ние и сайт – 2 экз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того: 3 экз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Т.В. Коденц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№______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Й ПРОГНОЗ </w:t>
        <w:br/>
        <w:t>города Новошахтинска на период 2019 – 203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гноз основных характеристик бюджета города Новошахтинска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21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95"/>
        <w:gridCol w:w="1495"/>
        <w:gridCol w:w="1496"/>
        <w:gridCol w:w="1496"/>
        <w:gridCol w:w="1496"/>
        <w:gridCol w:w="1496"/>
        <w:gridCol w:w="1496"/>
        <w:gridCol w:w="1328"/>
        <w:gridCol w:w="1328"/>
        <w:gridCol w:w="1328"/>
        <w:gridCol w:w="1328"/>
        <w:gridCol w:w="132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9      год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19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46"/>
        <w:gridCol w:w="1407"/>
        <w:gridCol w:w="1547"/>
        <w:gridCol w:w="1406"/>
        <w:gridCol w:w="1546"/>
        <w:gridCol w:w="1406"/>
        <w:gridCol w:w="1546"/>
        <w:gridCol w:w="1265"/>
        <w:gridCol w:w="1405"/>
        <w:gridCol w:w="1405"/>
        <w:gridCol w:w="1405"/>
        <w:gridCol w:w="129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8005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544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207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967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91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124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276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186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80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924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514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481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91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506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13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66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44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10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777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587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687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257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447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457,1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086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037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7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006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4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01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98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5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12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66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9693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024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688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2936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207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967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91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124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276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186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80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924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514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481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/ Профицит (+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88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8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дол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25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4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4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Использование остатков средств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>2. Показатели финансового обеспечения муниципальных программ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205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1"/>
        <w:gridCol w:w="1559"/>
        <w:gridCol w:w="1418"/>
        <w:gridCol w:w="1275"/>
        <w:gridCol w:w="1276"/>
        <w:gridCol w:w="1276"/>
        <w:gridCol w:w="1276"/>
        <w:gridCol w:w="1276"/>
        <w:gridCol w:w="1276"/>
        <w:gridCol w:w="1276"/>
        <w:gridCol w:w="1276"/>
        <w:gridCol w:w="1276"/>
        <w:gridCol w:w="1274"/>
      </w:tblGrid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граммы</w:t>
            </w:r>
          </w:p>
        </w:tc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бюджета города на финансовое обеспеч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х программ города</w:t>
            </w:r>
          </w:p>
        </w:tc>
      </w:tr>
      <w:tr>
        <w:trPr>
          <w:trHeight w:val="3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9     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5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1"/>
        <w:gridCol w:w="1559"/>
        <w:gridCol w:w="1418"/>
        <w:gridCol w:w="1275"/>
        <w:gridCol w:w="1276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3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муниципальной системы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3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0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5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0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8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6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1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5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698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Молодёжь Несвет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Социальная поддержка и социальное обслуживание жителей гор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7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8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1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3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5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6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9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12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7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79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87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2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22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3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транспортной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561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Сохранение и развитие культуры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5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55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Энергосбережение и повышение энергетической эффектив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6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1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8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08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9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44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Содействие развитию и поддержка социально ориентированных некоммерческих организ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Формирование законопослушного поведения  участников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ые подходы к формированию бюджетной политики города Новошахтинска на период 2019 – 2030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206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1417"/>
        <w:gridCol w:w="1418"/>
        <w:gridCol w:w="1275"/>
        <w:gridCol w:w="1276"/>
        <w:gridCol w:w="1276"/>
        <w:gridCol w:w="1276"/>
        <w:gridCol w:w="1417"/>
        <w:gridCol w:w="1276"/>
        <w:gridCol w:w="1276"/>
        <w:gridCol w:w="1417"/>
        <w:gridCol w:w="1276"/>
        <w:gridCol w:w="1276"/>
      </w:tblGrid>
      <w:tr>
        <w:trPr>
          <w:trHeight w:val="3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раз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раздела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9     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7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73"/>
        <w:gridCol w:w="1412"/>
        <w:gridCol w:w="1418"/>
        <w:gridCol w:w="1274"/>
        <w:gridCol w:w="1275"/>
        <w:gridCol w:w="1275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7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3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2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4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67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3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02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64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216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циональная обор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0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3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0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3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2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65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1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6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6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6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6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6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56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6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61,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4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1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04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9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6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5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2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9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67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27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7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0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83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14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90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64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14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52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698,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38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0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7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6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0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0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7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5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55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равоохран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7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9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8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5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4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5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3,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ая поли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2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327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9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2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30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42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54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67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81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96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128,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3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8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0,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расходов бюджета гор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68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2936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320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96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4391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812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276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918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3880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192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514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6481,5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31:00Z</dcterms:created>
  <dc:creator>Elena</dc:creator>
  <dc:description/>
  <dc:language>en-US</dc:language>
  <cp:lastModifiedBy>IRU-2</cp:lastModifiedBy>
  <cp:lastPrinted>2018-02-05T12:12:00Z</cp:lastPrinted>
  <dcterms:modified xsi:type="dcterms:W3CDTF">2019-01-29T13:31:00Z</dcterms:modified>
  <cp:revision>2</cp:revision>
  <dc:subject/>
  <dc:title/>
</cp:coreProperties>
</file>