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4.10.2013 № 1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к постановлению Администрации города от 14.10.2013 № 1307 «Об утверждении муниципальной программы города Новошахтинска «Управление муниципальными финансами»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18.10.2018 № 1024  «О внесении изменений в постановление Администрации города от 14.10.2013 № 130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Т.В.Коденц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ист рассылки к проекту постановления о внесении изменений в постановление Администрации города от 14.10.2013 № 1307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 Финансовое управление Администрации города – 2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Сайт 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Опубликование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 Отдел экономики Администрации города – 1</w:t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D0D0D"/>
          <w:sz w:val="28"/>
          <w:szCs w:val="28"/>
        </w:rPr>
        <w:t>Итого – 5 экз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Т.В.Коденцова</w:t>
      </w:r>
    </w:p>
    <w:p>
      <w:pPr>
        <w:pStyle w:val="Normal"/>
        <w:suppressAutoHyphens w:val="true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1 к постановлению Администрации города от 14.10.2013        № 1307 «Об утверждении муниципальной программы города Новошахтинска «Управление муниципальными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рограммы в 2014 – 2020 годах, составляет всего 118 143,7 тыс. руб., в том числе по годам реализации программы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 911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 118,1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6 013,8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23,2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 342,6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5 080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5 454,3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118 053,7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«Нормативно-методическое обеспечение и организация бюджетного процесса» – 98 566,4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Управление муниципальным долгом города Новошахтинска»  – 19 577,3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№ 2  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ий объем средств, необходимых для финансирования подпрограммы № 2 в 2014 – 2020 годах, составляет всего 98 566,4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 840,7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 737,8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6 год – 13 362,2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 896,4 тыс. руб.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 455,3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19 год – 12 950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020 год – 13 324,0 тыс. руб.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98 566,4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1 к муниципальной программе города Новошахтинска «Управление муниципальными финансами»  изложить  в редакции: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казателях (индикаторах)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9"/>
        <w:gridCol w:w="992"/>
        <w:gridCol w:w="1134"/>
        <w:gridCol w:w="992"/>
        <w:gridCol w:w="1168"/>
        <w:gridCol w:w="1217"/>
        <w:gridCol w:w="1301"/>
        <w:gridCol w:w="1275"/>
        <w:gridCol w:w="1134"/>
        <w:gridCol w:w="1134"/>
        <w:gridCol w:w="969"/>
      </w:tblGrid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катор)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autoSpaceDE w:val="false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9"/>
        <w:gridCol w:w="992"/>
        <w:gridCol w:w="1134"/>
        <w:gridCol w:w="992"/>
        <w:gridCol w:w="1134"/>
        <w:gridCol w:w="1276"/>
        <w:gridCol w:w="1276"/>
        <w:gridCol w:w="1275"/>
        <w:gridCol w:w="1134"/>
        <w:gridCol w:w="1134"/>
        <w:gridCol w:w="9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1 «Долгосрочное финансовое планирова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4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7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7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образования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&lt;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5</w:t>
            </w:r>
          </w:p>
        </w:tc>
      </w:tr>
    </w:tbl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правляющий делами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дминистрации города                                                                                             Ю.А. Лубенцов».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8"/>
        <w:gridCol w:w="1131"/>
        <w:gridCol w:w="1990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6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  <w:br/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176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1275"/>
        <w:gridCol w:w="1843"/>
        <w:gridCol w:w="1276"/>
        <w:gridCol w:w="567"/>
        <w:gridCol w:w="709"/>
        <w:gridCol w:w="1417"/>
        <w:gridCol w:w="567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правление </w:t>
            </w:r>
            <w:r>
              <w:rPr>
                <w:bCs/>
                <w:color w:val="0D0D0D"/>
                <w:sz w:val="20"/>
                <w:szCs w:val="20"/>
              </w:rPr>
              <w:t xml:space="preserve">муниципальными финан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4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11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,3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№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56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6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89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45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324,0</w:t>
            </w:r>
          </w:p>
        </w:tc>
      </w:tr>
      <w:tr>
        <w:trPr>
          <w:trHeight w:val="13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 Финансового управления Администрации города Новошахти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63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49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14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 67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58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8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02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 93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304,0</w:t>
            </w:r>
          </w:p>
        </w:tc>
      </w:tr>
      <w:tr>
        <w:trPr>
          <w:trHeight w:val="27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5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,5</w:t>
            </w:r>
          </w:p>
        </w:tc>
      </w:tr>
      <w:tr>
        <w:trPr>
          <w:trHeight w:val="3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4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6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2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6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ланирования и исполнения расходов бюджет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321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 в соответствии с Бюджетным кодексом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9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7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12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8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30,3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rFonts w:eastAsia="Calibri"/>
          <w:sz w:val="26"/>
          <w:szCs w:val="26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    Ю.А. Лубенцов</w:t>
      </w:r>
      <w:r>
        <w:rPr>
          <w:rFonts w:eastAsia="Calibri"/>
          <w:sz w:val="26"/>
          <w:szCs w:val="26"/>
          <w:lang w:eastAsia="en-US"/>
        </w:rPr>
        <w:t>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rHeight w:val="35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   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291"/>
        <w:gridCol w:w="1843"/>
        <w:gridCol w:w="2552"/>
        <w:gridCol w:w="1134"/>
        <w:gridCol w:w="1133"/>
        <w:gridCol w:w="1134"/>
        <w:gridCol w:w="1134"/>
        <w:gridCol w:w="993"/>
        <w:gridCol w:w="992"/>
        <w:gridCol w:w="1134"/>
        <w:gridCol w:w="1134"/>
      </w:tblGrid>
      <w:tr>
        <w:trPr>
          <w:tblHeader w:val="true"/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firstLine="217"/>
              <w:jc w:val="center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14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1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 14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01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2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4,3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осрочное финансовое планирова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2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5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5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24,0</w:t>
            </w:r>
          </w:p>
        </w:tc>
      </w:tr>
      <w:tr>
        <w:trPr>
          <w:trHeight w:val="24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города Новошахти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30,3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)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596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ind w:left="9356" w:right="-596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                 Ю.А. Лубенц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                                                        Т.В.Коденцова</w:t>
      </w:r>
    </w:p>
    <w:p>
      <w:pPr>
        <w:pStyle w:val="Normal"/>
        <w:suppressAutoHyphens w:val="true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0:00Z</dcterms:created>
  <dc:creator>Elena</dc:creator>
  <dc:description/>
  <cp:keywords/>
  <dc:language>en-US</dc:language>
  <cp:lastModifiedBy>master</cp:lastModifiedBy>
  <cp:lastPrinted>2018-12-26T14:53:00Z</cp:lastPrinted>
  <dcterms:modified xsi:type="dcterms:W3CDTF">2018-12-26T11:58:00Z</dcterms:modified>
  <cp:revision>121</cp:revision>
  <dc:subject/>
  <dc:title> </dc:title>
</cp:coreProperties>
</file>