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4.10.2013 № 1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14.10.2013 № 1307 «Об утверждении муниципальной программы города Новошахтинска «Управление муниципальными финансами» согласно приложению.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города от 15.06.2018 № 548  «О внесении изменений в постановление Администрации города от 14.10.2013 № 130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Т.В.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ист рассылки: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 Финансовое управление Администрации города – 2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Интернет 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Опубликование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 Отдел экономики Администрации города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D0D0D"/>
          <w:sz w:val="28"/>
          <w:szCs w:val="28"/>
        </w:rPr>
        <w:t>Итого – 5 экз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color w:val="0D0D0D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uppressAutoHyphens w:val="tru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Т.В. Коденцова</w:t>
      </w:r>
    </w:p>
    <w:p>
      <w:pPr>
        <w:pStyle w:val="Normal"/>
        <w:suppressAutoHyphens w:val="tru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 от 14.10.2013        № 1307 «Об утверждении муниципальной программы города Новошахтинска «Управление муниципальными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110"/>
      </w:tblGrid>
      <w:tr>
        <w:trPr>
          <w:trHeight w:val="715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щий объем средств, необходимых для финансирования программы в 2014 – 2020 годах, составляет всего 118 038,7 тыс. руб., в том числе по годам реализации программы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 911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 118,1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6 013,8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23,2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 237,6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5 08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5 454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118 038,7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«Нормативно-методическое обеспечение и организация бюджетного процесса» –  98 461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Управление муниципальным долгом города Новошахтинска – 19 577,3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№ 2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2 в 2014 – 2020 годах, составляет всего 98 461,4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 84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 737,8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3 362,2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 896,4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 35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2 950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3 324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98 461,4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3 в 2014 – 2020 годах, составляет всего 19 577,3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7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38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2 651,6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26,8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 887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2 13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2 130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19 577,3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 изложить  в следующей  редакции: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647" w:right="72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49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850"/>
        <w:gridCol w:w="851"/>
        <w:gridCol w:w="1134"/>
        <w:gridCol w:w="992"/>
        <w:gridCol w:w="1134"/>
        <w:gridCol w:w="1276"/>
        <w:gridCol w:w="1276"/>
        <w:gridCol w:w="1275"/>
        <w:gridCol w:w="1134"/>
        <w:gridCol w:w="1134"/>
        <w:gridCol w:w="99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катор)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autoSpaceDE w:val="false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23"/>
        <w:gridCol w:w="850"/>
        <w:gridCol w:w="851"/>
        <w:gridCol w:w="1134"/>
        <w:gridCol w:w="992"/>
        <w:gridCol w:w="1134"/>
        <w:gridCol w:w="1276"/>
        <w:gridCol w:w="1276"/>
        <w:gridCol w:w="1275"/>
        <w:gridCol w:w="1134"/>
        <w:gridCol w:w="1134"/>
        <w:gridCol w:w="993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1 «Долгосрочное финансовое планирование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и неналоговых доходо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4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73,1</w:t>
            </w:r>
          </w:p>
        </w:tc>
      </w:tr>
    </w:tbl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8"/>
        <w:gridCol w:w="2835"/>
        <w:gridCol w:w="850"/>
        <w:gridCol w:w="851"/>
        <w:gridCol w:w="1134"/>
        <w:gridCol w:w="992"/>
        <w:gridCol w:w="1134"/>
        <w:gridCol w:w="1276"/>
        <w:gridCol w:w="1276"/>
        <w:gridCol w:w="1275"/>
        <w:gridCol w:w="1134"/>
        <w:gridCol w:w="1134"/>
        <w:gridCol w:w="99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сходных обязательств города Новошахти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</w:tr>
    </w:tbl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правляющий делами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дминистрации города                                                                                             Ю.А. Лубенцов».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-426" w:right="639"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8505" w:right="35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Новошахтиска</w:t>
      </w:r>
    </w:p>
    <w:p>
      <w:pPr>
        <w:pStyle w:val="Normal"/>
        <w:autoSpaceDE w:val="false"/>
        <w:ind w:left="8789" w:right="142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8"/>
        <w:gridCol w:w="1131"/>
        <w:gridCol w:w="1990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6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униципальной </w:t>
              <w:b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176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275"/>
        <w:gridCol w:w="1843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правление </w:t>
            </w:r>
            <w:r>
              <w:rPr>
                <w:bCs/>
                <w:color w:val="0D0D0D"/>
                <w:sz w:val="20"/>
                <w:szCs w:val="20"/>
              </w:rPr>
              <w:t xml:space="preserve">муниципальными финан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3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11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№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Нормативно-методическое обеспечение и организация бюджетного проце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46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89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24,0</w:t>
            </w:r>
          </w:p>
        </w:tc>
      </w:tr>
      <w:tr>
        <w:trPr>
          <w:trHeight w:val="13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 Финансового управления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6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49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14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 58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58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8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304,0</w:t>
            </w:r>
          </w:p>
        </w:tc>
      </w:tr>
      <w:tr>
        <w:trPr>
          <w:trHeight w:val="27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5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</w:tr>
      <w:tr>
        <w:trPr>
          <w:trHeight w:val="3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4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7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0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7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6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ланирования и исполнения расходов бюджет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Администрации горо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правление муниципальным долгом города Новошахтинс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321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 в соответствии с Бюджетным кодексом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9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12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rFonts w:eastAsia="Calibri"/>
          <w:sz w:val="26"/>
          <w:szCs w:val="26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  <w:r>
        <w:rPr>
          <w:rFonts w:eastAsia="Calibri"/>
          <w:sz w:val="26"/>
          <w:szCs w:val="26"/>
          <w:lang w:eastAsia="en-US"/>
        </w:rPr>
        <w:t>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142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rHeight w:val="35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   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blHeader w:val="true"/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firstLine="217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38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1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038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2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4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4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596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ind w:left="9356" w:right="-596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                 Ю.А. Лубенц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7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7:00Z</dcterms:created>
  <dc:creator>Финансовый отдел</dc:creator>
  <dc:description/>
  <cp:keywords/>
  <dc:language>en-US</dc:language>
  <cp:lastModifiedBy>master</cp:lastModifiedBy>
  <cp:lastPrinted>2018-08-08T12:39:00Z</cp:lastPrinted>
  <dcterms:modified xsi:type="dcterms:W3CDTF">2018-08-08T11:57:00Z</dcterms:modified>
  <cp:revision>26</cp:revision>
  <dc:subject/>
  <dc:title>АДМИНИСТРАЦИЯ ГОРОДА НОВОШАХТИНСКА</dc:title>
</cp:coreProperties>
</file>