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ru-RU"/>
        </w:rPr>
        <w:t xml:space="preserve">АДМИНИСТРАЦИЯ ГОРОДА НОВОШАХТИНСКА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                             </w:t>
      </w:r>
      <w:r>
        <w:rPr>
          <w:rFonts w:cs="Arial"/>
          <w:sz w:val="28"/>
          <w:szCs w:val="28"/>
          <w:u w:val="single"/>
          <w:lang w:val="ru-RU"/>
        </w:rPr>
        <w:t>№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                                      </w:t>
      </w:r>
      <w:r>
        <w:rPr>
          <w:rFonts w:cs="Arial"/>
          <w:sz w:val="28"/>
          <w:szCs w:val="28"/>
          <w:u w:val="single"/>
          <w:lang w:val="ru-RU"/>
        </w:rPr>
        <w:t>г. Новошахтинск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Администрации города от 02.12.2013 № 1561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ЯЮ: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ru-RU"/>
        </w:rPr>
        <w:tab/>
        <w:t>1. Внести в приложение № 1 к постановлению Администрации города от 02.12.2013 № 1561 «Об утверждении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 города Новошахтинска до 2022 года» следующие изменения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ru-RU"/>
        </w:rPr>
        <w:tab/>
        <w:t xml:space="preserve">1.1. Подпункт 2.3 пункта 2 раздела 1 изложить в следующей </w:t>
      </w:r>
      <w:r>
        <w:rPr/>
        <w:t>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867"/>
        <w:gridCol w:w="1666"/>
        <w:gridCol w:w="2055"/>
        <w:gridCol w:w="209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«2.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Организация и проведение заседаний Координационного совета по вопросам собираемости налогов и других обязательных платежей в соответствии с постановлением Администрации города от 02.02.2018 № 67 «О создании Координационного совета по вопросам собираемости налогов и других обязательных платеже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жемесяч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Финансовое управление Администрации гор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кращение имеющейся задолженности по налогам и сборам, зачисляемым в бюджет города, и недопущение ее роста»</w:t>
            </w:r>
          </w:p>
        </w:tc>
      </w:tr>
    </w:tbl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2. Подпункт 2.5 пункта 2 раздела 1 изложить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77"/>
        <w:gridCol w:w="1776"/>
        <w:gridCol w:w="2047"/>
        <w:gridCol w:w="204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«2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Обеспечение выполнения показателей Прогноза социально-экономического развития города в части курируемых направлений деятельности в соответствии с постановлением Администрации города от 01.06.2017 № 502 «О распределении обязанностей по осуществлению контроля за исполнением доходов бюджета город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жекварталь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Заместители Главы Администрации города по курируемым направл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Увеличение налоговых поступлений в бюджет города и сокращение просроченной задолженности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2. Постановление вступает в силу с момента подписания и подлежит размещению на официальном сайте Администрации города Новошахтинска в сети Интернет.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города </w:t>
      </w:r>
      <w:r>
        <w:rPr>
          <w:rFonts w:cs="Arial"/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чальника финансового управления  Коденцову Т.В. 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  <w:t>Мэр города                                                                                  И.Н. Сорокин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Новошахтинска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министрации города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отдела доходов </w:t>
      </w:r>
      <w:r>
        <w:rPr>
          <w:rFonts w:cs="Arial"/>
          <w:sz w:val="28"/>
          <w:szCs w:val="28"/>
          <w:lang w:val="ru-RU"/>
        </w:rPr>
        <w:t xml:space="preserve">             </w:t>
      </w:r>
      <w:r>
        <w:rPr>
          <w:rFonts w:cs="Arial"/>
          <w:sz w:val="28"/>
          <w:szCs w:val="28"/>
        </w:rPr>
        <w:t xml:space="preserve">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.т. 2-34-47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овано: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министрации города                                                                          И.Н. Суркова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6:00Z</dcterms:created>
  <dc:creator>User</dc:creator>
  <dc:description/>
  <cp:keywords/>
  <dc:language>en-US</dc:language>
  <cp:lastModifiedBy>User</cp:lastModifiedBy>
  <cp:lastPrinted>2017-05-15T15:23:00Z</cp:lastPrinted>
  <dcterms:modified xsi:type="dcterms:W3CDTF">2018-02-06T09:49:00Z</dcterms:modified>
  <cp:revision>65</cp:revision>
  <dc:subject/>
  <dc:title>Проект</dc:title>
</cp:coreProperties>
</file>