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 долгосрочного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редитного договора) на оказание услуг кредитной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кредитной линии на цели покрытия дефицита города в 2018-2019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2, 103 Бюджетного кодекса Российской Федерации и решением Новошахтинской городской Думы от 26.12.2017 № 370 «О бюджете города Новошахтинска на 2018 год и на плановый период 2019 и 2020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му управлению Администрации города Новошахтинска (Т.В. Коденцова) в целях размещения заказа на оказание услуг кредитной организации по предоставлению невозобновляемой кредитной линии в 2018-2019 году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Выступить муниципальным заказчик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Разместить заказ путем проведения торгов в форме открытого Аукциона в электронной форм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Заключить муниципальный контракт (кредитный договор) на оказание услуг кредитной организации по предоставлению невозобновляемой кредитной линии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размещения муниципального заказа и предельный объем средств на выполнение долгосрочного муниципального контракта (кредитного договора) на оказание услуг кредитной организации по предоставлению невозобновляемой  кредитной линии на цели покрытия дефицита бюджета города в 2018- 2019 году в сумме 43391,4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подлежит размещению на официальном сайте Администрации города Новошахтинска в сети Интернет.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Т.В. Коденцова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color w:val="0D0D0D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D0D0D"/>
          <w:sz w:val="28"/>
          <w:szCs w:val="28"/>
        </w:rPr>
        <w:t>от                    №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словия</w:t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существления закупки на оказание услуг</w:t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кредитной организацией по предоставлению невозобновляемой </w:t>
      </w:r>
    </w:p>
    <w:p>
      <w:pPr>
        <w:pStyle w:val="Normal"/>
        <w:autoSpaceDE w:val="false"/>
        <w:jc w:val="center"/>
        <w:rPr/>
      </w:pPr>
      <w:r>
        <w:rPr>
          <w:color w:val="0D0D0D"/>
          <w:sz w:val="28"/>
          <w:szCs w:val="28"/>
        </w:rPr>
        <w:t>кредитной линии в сумме 43391,4 тыс.рублей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Условиями осуществления  закупки на оказание услуг кредитной организацией по предоставлению невозобнавляемой кредитной линии в сумме 43391,4  тыс.рублей признаются:</w:t>
      </w:r>
    </w:p>
    <w:p>
      <w:pPr>
        <w:pStyle w:val="Normal"/>
        <w:autoSpaceDE w:val="false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 Планируемые результаты оказания услуг кредитной организацией – покрытие дефицита бюджета города в 2018-2019 году и (или) досрочное погашение долговых обязательств города за  2018 -2019 год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>2. Описание состава услуг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бъем невозобнавляемой  кредитной линии – 43391,4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>период привлечения невозобнавляемой кредитной линии (при возникновении потребности) – с 01декабря  2018 по 27 декабря 2019год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рок погашения невозобновляемой кредитной линии – до 31 декабря 2020 года включительно (с правом досрочного погашения);</w:t>
      </w:r>
    </w:p>
    <w:p>
      <w:pPr>
        <w:pStyle w:val="Normal"/>
        <w:autoSpaceDE w:val="false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годовая процентная ставка за пользование кредитными ресурсами – не более 10,5 процентов годовых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ериод уплаты процентов за пользование кредитными ресурсами – ежемесячно, не позднее 15-го числа месяца, следующего за отчетны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>3. Предельный объем средств на оплату муниципального контракта (кредитного договора) на  оказание услуг кредитной организацией по предоставлению невозобновляемой кредитной линии в сумме 4770,0 тыс.рублей, в том числе: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2018 году-     0,00 тыс.рублей</w:t>
      </w:r>
    </w:p>
    <w:p>
      <w:pPr>
        <w:pStyle w:val="Normal"/>
        <w:autoSpaceDE w:val="false"/>
        <w:jc w:val="both"/>
        <w:rPr/>
      </w:pPr>
      <w:r>
        <w:rPr>
          <w:color w:val="0D0D0D"/>
          <w:sz w:val="28"/>
          <w:szCs w:val="28"/>
        </w:rPr>
        <w:t>в 2019 году -    3520,0   тыс.рублей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2020 году -    1250,0 тыс.рублей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11:00Z</dcterms:created>
  <dc:creator>Финансовый отдел</dc:creator>
  <dc:description/>
  <dc:language>en-US</dc:language>
  <cp:lastModifiedBy>IRU-2</cp:lastModifiedBy>
  <cp:lastPrinted>2018-11-01T16:22:00Z</cp:lastPrinted>
  <dcterms:modified xsi:type="dcterms:W3CDTF">2018-11-02T06:11:00Z</dcterms:modified>
  <cp:revision>2</cp:revision>
  <dc:subject/>
  <dc:title>АДМИНИСТРАЦИЯ ГОРОДА НОВОШАХТИНСКА</dc:title>
</cp:coreProperties>
</file>