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right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г.Новошахтинск         </w:t>
        <w:tab/>
        <w:tab/>
        <w:t xml:space="preserve">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Координационного совета  </w:t>
      </w:r>
    </w:p>
    <w:p>
      <w:pPr>
        <w:pStyle w:val="Normal"/>
        <w:autoSpaceDE w:val="false"/>
        <w:jc w:val="center"/>
        <w:rPr>
          <w:strike/>
          <w:sz w:val="28"/>
          <w:szCs w:val="28"/>
        </w:rPr>
      </w:pPr>
      <w:r>
        <w:rPr>
          <w:sz w:val="28"/>
          <w:szCs w:val="28"/>
        </w:rPr>
        <w:t xml:space="preserve">по вопросам собираемости налогов и  других обязательных платежей </w:t>
      </w:r>
    </w:p>
    <w:p>
      <w:pPr>
        <w:pStyle w:val="Normal"/>
        <w:autoSpaceDE w:val="false"/>
        <w:ind w:firstLine="708"/>
        <w:jc w:val="both"/>
        <w:rPr>
          <w:strike/>
          <w:sz w:val="28"/>
          <w:szCs w:val="28"/>
          <w:highlight w:val="yellow"/>
        </w:rPr>
      </w:pPr>
      <w:r>
        <w:rPr>
          <w:strike/>
          <w:sz w:val="28"/>
          <w:szCs w:val="28"/>
          <w:highlight w:val="yellow"/>
        </w:rPr>
      </w:r>
    </w:p>
    <w:p>
      <w:pPr>
        <w:pStyle w:val="Normal"/>
        <w:autoSpaceDE w:val="false"/>
        <w:ind w:firstLine="900"/>
        <w:jc w:val="both"/>
        <w:rPr>
          <w:b/>
          <w:b/>
          <w:strike/>
          <w:sz w:val="28"/>
          <w:szCs w:val="28"/>
        </w:rPr>
      </w:pPr>
      <w:r>
        <w:rPr>
          <w:sz w:val="28"/>
          <w:szCs w:val="28"/>
        </w:rPr>
        <w:t>В целях повышения эффективности мобилизации поступлений налоговых и неналоговых доходов, а также сокращения недоимки в консолидированный бюджет Ростовской области и бюджет города</w:t>
      </w:r>
    </w:p>
    <w:p>
      <w:pPr>
        <w:pStyle w:val="Normal"/>
        <w:autoSpaceDE w:val="false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. Создать Координационный совет по вопросам собираемости налогов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ругих обязательных платежей и утвердить его состав согласно приложению № 1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2. Утвердить Положение о Координационном совете по вопросам собираемости налогов и других обязательных платежей согласно приложению № 2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Считать утратившими силу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 постановление Администрации города от 19.03.2014 № 306  «О создании Координационного совета по вопросам собираемости налогов, других обязательных платежей и страховых взносов в государственные внебюджетные фонды Российской федерации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 постановление Администрации города от 24.04.2014 № 530 «О внесении изменений в постановление Администрации города от 19.03.2014 № 306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постановление Администрации города от 14.08.2015 № 866 «О внесении изменений в постановление Администрации города от 19.03.2014 № 306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остановление Администрации города от 25.05.2017 № 471 «О внесении изменений в постановление Администрации города от 19.03.2014 № 306»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постановления возложить на заместителя Главы Администрации города – начальника финансового управления Т.В. Коденцову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Мэр города</w:t>
        <w:tab/>
        <w:tab/>
        <w:tab/>
        <w:tab/>
        <w:tab/>
        <w:tab/>
        <w:tab/>
        <w:tab/>
        <w:t xml:space="preserve">                И.Н. Сорок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становление вносит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Финансовое управление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министрации города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овошахтинска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уратор и руководитель: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Заместитель Главы Администрации города – 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чальник финансового управления                                                  Т.В. Коденцова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чальник отдела доходов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финансового управления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министрации города                                                                         С.Н. Ляшенко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сполнитель: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аместитель начальника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дела доходов                                                              Елена Александровна Завада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8"/>
          <w:szCs w:val="28"/>
        </w:rPr>
        <w:t>р.т. 2-34-47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огласовано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 xml:space="preserve">Заместитель </w:t>
      </w:r>
      <w:r>
        <w:rPr>
          <w:sz w:val="28"/>
          <w:szCs w:val="28"/>
        </w:rPr>
        <w:t xml:space="preserve">Главы Администрации гор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административно-правовым вопросам</w:t>
      </w:r>
      <w:r>
        <w:rPr/>
        <w:t xml:space="preserve">.                                                </w:t>
      </w:r>
      <w:r>
        <w:rPr>
          <w:sz w:val="28"/>
          <w:szCs w:val="28"/>
        </w:rPr>
        <w:t>А.Г. Лих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аместитель Главы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Администрации города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8"/>
          <w:szCs w:val="28"/>
        </w:rPr>
        <w:t>по вопросам экономики                                                                      М.В. Ермаченко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тета по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правлению имуществом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министрации города Новошахтинска                                           Т.Г. Авраменко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аместитель начальника Межрайонной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ФНС России № 12 по Ростовской области                                        Е.Е. Борисова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тарший оперуполномоченный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Межрайонного отдела № 2 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Управления экономической безопасности 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и противодействия коррупции 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о г. Шахты, г. Новошахтинску, 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г. Гуково, Красносулинскому, 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Родионово-Несветайскому, 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Усть-Донецкому районам Главного 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Управления Министерства внутренних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8"/>
          <w:szCs w:val="28"/>
        </w:rPr>
        <w:t>дел России по Ростовской области                                                     В.А. Быкадоров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чальник отдела экономики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министрации города                                                                             В.В. Воронина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чальник отдела по работе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с населением Администрации 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орода                                                                                                       В.М. Земцов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чальник отдела по труду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министрации города                                                                          Е.Л. Кургина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Начальник отдела государственной 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статистики в г. Новошахтинске 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(включая специалистов в г. Гуково)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8"/>
          <w:szCs w:val="28"/>
        </w:rPr>
        <w:t>Ростовстата                                                                                                 Г.А. Лысенко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чальник отдела потребительского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ынка Администрации города                                                            Н.М. Музыкантова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аместитель Главы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министрации города по вопросам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ЖКХ и транспорта                                                                                  М.В. Солоницин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Начальник Новошахтинского 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городского отдела Управления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8"/>
          <w:szCs w:val="28"/>
        </w:rPr>
        <w:t>ФССП по Ростовской области                                                              С.А. Шишкин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правляющий делами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8"/>
          <w:szCs w:val="28"/>
        </w:rPr>
        <w:t>Администрации города                                                                          Ю.А. Лубенцов</w:t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чальник юридического отдела</w:t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Администрации города                                                                         И.Н. Сурк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right"/>
        <w:rPr>
          <w:bCs/>
        </w:rPr>
      </w:pPr>
      <w:r>
        <w:rPr>
          <w:bCs/>
        </w:rPr>
      </w:r>
    </w:p>
    <w:p>
      <w:pPr>
        <w:pStyle w:val="Style15"/>
        <w:jc w:val="right"/>
        <w:rPr>
          <w:bCs/>
        </w:rPr>
      </w:pPr>
      <w:r>
        <w:rPr>
          <w:bCs/>
        </w:rPr>
      </w:r>
    </w:p>
    <w:p>
      <w:pPr>
        <w:pStyle w:val="Style15"/>
        <w:jc w:val="right"/>
        <w:rPr>
          <w:bCs/>
        </w:rPr>
      </w:pPr>
      <w:r>
        <w:rPr>
          <w:bCs/>
        </w:rPr>
      </w:r>
    </w:p>
    <w:p>
      <w:pPr>
        <w:pStyle w:val="Style15"/>
        <w:jc w:val="right"/>
        <w:rPr>
          <w:bCs/>
        </w:rPr>
      </w:pPr>
      <w:r>
        <w:rPr>
          <w:bCs/>
        </w:rPr>
      </w:r>
    </w:p>
    <w:p>
      <w:pPr>
        <w:pStyle w:val="Style15"/>
        <w:jc w:val="right"/>
        <w:rPr>
          <w:bCs/>
        </w:rPr>
      </w:pPr>
      <w:r>
        <w:rPr>
          <w:bCs/>
        </w:rPr>
      </w:r>
    </w:p>
    <w:p>
      <w:pPr>
        <w:pStyle w:val="Style15"/>
        <w:jc w:val="right"/>
        <w:rPr>
          <w:bCs/>
        </w:rPr>
      </w:pPr>
      <w:r>
        <w:rPr>
          <w:bCs/>
        </w:rPr>
      </w:r>
    </w:p>
    <w:p>
      <w:pPr>
        <w:pStyle w:val="Style15"/>
        <w:jc w:val="right"/>
        <w:rPr>
          <w:bCs/>
        </w:rPr>
      </w:pPr>
      <w:r>
        <w:rPr>
          <w:bCs/>
        </w:rPr>
      </w:r>
    </w:p>
    <w:p>
      <w:pPr>
        <w:pStyle w:val="Style15"/>
        <w:jc w:val="right"/>
        <w:rPr>
          <w:bCs/>
        </w:rPr>
      </w:pPr>
      <w:r>
        <w:rPr>
          <w:bCs/>
        </w:rPr>
        <w:t>Приложение №1                                                                                                                                            к постановлению                                                                                                                  Администрации города                                                                                                                               от _________№_____</w:t>
      </w:r>
    </w:p>
    <w:p>
      <w:pPr>
        <w:pStyle w:val="Style15"/>
        <w:jc w:val="center"/>
        <w:rPr>
          <w:bCs/>
        </w:rPr>
      </w:pPr>
      <w:r>
        <w:rPr>
          <w:bCs/>
        </w:rPr>
      </w:r>
    </w:p>
    <w:p>
      <w:pPr>
        <w:pStyle w:val="Style15"/>
        <w:jc w:val="center"/>
        <w:rPr/>
      </w:pPr>
      <w:r>
        <w:rPr/>
        <w:t xml:space="preserve">Состав </w:t>
        <w:br/>
        <w:t xml:space="preserve">Координационного совета по вопросам собираемости налогов                                                                       и  других обязательных платежей </w:t>
      </w:r>
    </w:p>
    <w:tbl>
      <w:tblPr>
        <w:tblW w:w="102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4"/>
        <w:gridCol w:w="8221"/>
      </w:tblGrid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Коденцова Татьяна Викторовна </w:t>
            </w:r>
          </w:p>
        </w:tc>
        <w:tc>
          <w:tcPr>
            <w:tcW w:w="8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аместитель Главы Администрации города – начальник финансового управления, председатель Координационного совета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Ермаченко Марина Владимировна </w:t>
            </w:r>
          </w:p>
        </w:tc>
        <w:tc>
          <w:tcPr>
            <w:tcW w:w="8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заместитель Главы Администрации города по вопросам экономики, заместитель председателя Координационного совет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авада Елена Александровна </w:t>
            </w:r>
          </w:p>
        </w:tc>
        <w:tc>
          <w:tcPr>
            <w:tcW w:w="8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аместитель начальника отдела доходов Финансового управления Администрации города, секретарь Координационного совета </w:t>
            </w:r>
          </w:p>
        </w:tc>
      </w:tr>
      <w:tr>
        <w:trPr>
          <w:trHeight w:val="466" w:hRule="atLeast"/>
        </w:trPr>
        <w:tc>
          <w:tcPr>
            <w:tcW w:w="10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Члены Координационного совета: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Авраменко Татьяна Григорьевна </w:t>
            </w:r>
          </w:p>
        </w:tc>
        <w:tc>
          <w:tcPr>
            <w:tcW w:w="8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редседатель Комитета по управлению имуществом Администрации города Новошахтинска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Борисова Екатерина Евгеньевна</w:t>
            </w:r>
          </w:p>
        </w:tc>
        <w:tc>
          <w:tcPr>
            <w:tcW w:w="8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заместитель начальника Межрайонной ИФНС России № 12 по Ростовской области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Быкадоров Вячеслав Анатольевич </w:t>
            </w:r>
          </w:p>
        </w:tc>
        <w:tc>
          <w:tcPr>
            <w:tcW w:w="8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тарший оперуполномоченный Межрайонного отдела № 2 Управления экономической безопасности и противодействия коррупции по г. Шахты, г. Новошахтинску, г. Гуково, Красносулинскому, Родионово-Несветайскому, Усть-Донецкому районам Главного Управления Министерства внутренних дел России по Ростовской области (по согласованию)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оронина Виктория Владимировна </w:t>
            </w:r>
          </w:p>
        </w:tc>
        <w:tc>
          <w:tcPr>
            <w:tcW w:w="8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ачальник отдела экономики Администрации города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емцов Василий Михайлович </w:t>
            </w:r>
          </w:p>
        </w:tc>
        <w:tc>
          <w:tcPr>
            <w:tcW w:w="8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ачальник отдела по работе с населением Администрации города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Кургина Елена Леонидовна </w:t>
            </w:r>
          </w:p>
        </w:tc>
        <w:tc>
          <w:tcPr>
            <w:tcW w:w="8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ачальник отдела по труду Администрации города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Лиханов Алексей Геннадьевич</w:t>
            </w:r>
          </w:p>
        </w:tc>
        <w:tc>
          <w:tcPr>
            <w:tcW w:w="8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заместитель Главы Администрации города по административно-правовым вопросам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Лысенко Галина Александровна </w:t>
            </w:r>
          </w:p>
        </w:tc>
        <w:tc>
          <w:tcPr>
            <w:tcW w:w="8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ачальник отдела государственной статистики в г. Новошахтинске (включая специалистов в г. Гуково) Ростовстата (по согласованию)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Ляшенко Светлана Николаевна </w:t>
            </w:r>
          </w:p>
        </w:tc>
        <w:tc>
          <w:tcPr>
            <w:tcW w:w="8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ачальник отдела доходов Финансового управления Администрации города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Музыкантова Наталья Михайловна </w:t>
            </w:r>
          </w:p>
        </w:tc>
        <w:tc>
          <w:tcPr>
            <w:tcW w:w="8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ачальник отдела потребительского рынка Администрации города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олоницин Михаил Владимирович </w:t>
            </w:r>
          </w:p>
        </w:tc>
        <w:tc>
          <w:tcPr>
            <w:tcW w:w="8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аместитель Главы Администрации города по вопросам ЖКХ и транспорта </w:t>
            </w:r>
          </w:p>
        </w:tc>
      </w:tr>
      <w:tr>
        <w:trPr>
          <w:trHeight w:val="797" w:hRule="atLeast"/>
        </w:trPr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Шишкин Сергей Алексеевич </w:t>
            </w:r>
          </w:p>
        </w:tc>
        <w:tc>
          <w:tcPr>
            <w:tcW w:w="8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ачальник Новошахтинского городского отдела Управления ФССП по Ростовской области (по согласованию)» </w:t>
            </w:r>
          </w:p>
        </w:tc>
      </w:tr>
    </w:tbl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правляющий делами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министрации города                                                                       Ю.А. Лубенцов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Заместитель Главы Администрации города – 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чальник финансового управления                                                  Т.В. Коденцова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чальник юридического отдела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министрации города                                                                          И.Н. Суркова</w:t>
      </w:r>
    </w:p>
    <w:p>
      <w:pPr>
        <w:pStyle w:val="Style15"/>
        <w:jc w:val="right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2                                                                                                                     к постановлению                                                                                                 Администрации города                                                                                                      от _________ №_____</w:t>
      </w:r>
    </w:p>
    <w:p>
      <w:pPr>
        <w:pStyle w:val="Style15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ложение                                                                                                                             о Координационном совете по вопросам собираемости налогов 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ругих обязательных платежей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Общие положения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Координационный совет по вопросам собираемости налогов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ругих обязательных платежей (далее – Координационный совет) является постоянно действующим коллегиальным совещательным органом при Администрации города Новошахтинска, созданным для обеспечения взаимодействия и координации деятельности структурных подразделений и отраслевых (функциональных) органов Администрации города, территориальных органов федеральных органов исполнительной власти и других государственных органов в целях повышения эффективности мобилизации поступлений налоговых и неналоговых доходов, а также сокращения недоимки в консолидированный бюджет Ростовской области и бюджет города. 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 xml:space="preserve">1.2. В своей деятельности Координационный совет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областными законами, указами и распоряжениями Губернатора Ростовской области, постановлениями и распоряжениями Правительства Ростовской области, решениями Новошахтинской городской Думы, постановлениями и распоряжениями Администрации города, а также настоящим Положением.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2. Задачи Координационного совета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 xml:space="preserve">2.1. Формирование предложений, способствующих осуществлению политики муниципального образования, направленной на максимальное поступление налоговых и неналоговых доходов в бюджет города по различным направлениям их образования. 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 xml:space="preserve">2.2. Повышение эффективности взаимодействия структурных подразделений и отраслевых (функциональных) органов Администрации города, территориальных органов федеральных органов исполнительной власти и других государственных органов по вопросам формирования и совершенствования системы финансов и налоговой политики.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3. Функции Координационного совета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 xml:space="preserve">3.1. Подготовка предложений по формированию единой политики в отношении региональных и местных налогов на территории Ростовской области. 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 xml:space="preserve">3.2. Разработка и реализация мер по повышению эффективности мобилизации налогов и других обязательных платежей в бюджет города. 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 xml:space="preserve">3.3. Мониторинг задолженности и разработка мер по снижению задолженности организаций по налогам и другим обязательным платежам в бюджет города, обеспечению взимания налогов и других обязательных платежей в бюджеты всех уровней в полном объеме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 Организация и координация взаимодействия структурных подразделений и отраслевых (функциональных) органов Администрации города, территориальных органов федеральных органов исполнительной власти и других государственных органов по вопросам формирования и поддержания актуальной базы данных в целях исчисления региональных и местных налогов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5. Рассмотрение проблем неплатежей конкретных предприятий-недоимщиков, поступления которых влияют на формирование доходной части бюджета города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4. Права Координационного совет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ординационный совет имеет право: 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 xml:space="preserve">4.1. Запрашивать в соответствии с действующим законодательством и получать в рамках, предусмотренных законом, необходимую информацию для своей деятельности от структурных подразделений и отраслевых (функциональных) органов Администрации города, территориальных органов федеральных органов исполнительной власти, других государственных органов, юридических и физических лиц. 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 xml:space="preserve">4.2. Приглашать на свои заседания руководителей, должностных лиц территориальных органов федеральных органов исполнительной власти, других государственных органов, руководителей предприятий, учреждений и организаций, независимо от форм собственности, физических лиц. 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 xml:space="preserve">4.3. Направлять в структурные подразделения и отраслевые (функциональные) органы Администрации города, территориальные органы федеральных органов исполнительной власти, другие государственные органы предложения по повышению эффективности мобилизации поступлений налоговых и неналоговых доходов, а также сокращения недоимки в бюджет города.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5. Регламент Координационного совет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Председателем Координационного совета является заместитель Главы Администрации города – начальник финансового управления, заместителем председателя Координационного совета – заместитель Главы Администрации города по вопросам экономики.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 xml:space="preserve">5.2. Основной формой работы Координационного совета являются его заседания. Заседания Координационного совета созываются председателем Координационного совета или его заместителем. 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 xml:space="preserve">5.3. Координационный совет проводит заседания по мере необходимости, но не реже одного раза в квартал. Решения Координационного совета носят рекомендательный характер. 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 xml:space="preserve">5.4. Решения Координационного совета принимаются простым большинством голосов. В случае равенства голосов решающим является голос председателя Координационного совета. 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 xml:space="preserve">5.5. На заседаниях Координационного совета ведется протокол, который утверждается председателем Координационного совета. 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 xml:space="preserve">5.6. Информация о деятельности и решениях Координационного совета публикуется на официальном сайте Администрации города Новошахтинска в сети Интернет, а также предоставляется средствам массовой информации и заинтересованным организациям. 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правляющий делами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министрации города                                                                       Ю.А. Лубенцов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Заместитель Главы Администрации города – 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чальник финансового управления                                                  Т.В. Коденцова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чальник юридического отдела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министрации города                                                                          И.Н. Суркова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3:48:00Z</dcterms:created>
  <dc:creator>User</dc:creator>
  <dc:description/>
  <dc:language>en-US</dc:language>
  <cp:lastModifiedBy>IRU-1</cp:lastModifiedBy>
  <cp:lastPrinted>2018-01-23T17:16:00Z</cp:lastPrinted>
  <dcterms:modified xsi:type="dcterms:W3CDTF">2018-01-24T13:48:00Z</dcterms:modified>
  <cp:revision>2</cp:revision>
  <dc:subject/>
  <dc:title/>
</cp:coreProperties>
</file>