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4.10.2013 № 13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№ 1 к постановлению Администрации города от 14.10.2013 № 1307 «Об утверждении муниципальной программы города Новошахтинска «Управление муниципальными финансами» согласно приложению.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и силу постановления Администрации города: от 19.11.2015г. № 1214 «О внесении изменений в постановление Администрации города от 14.10.2013 № 1307», от 01.07.2016 № 601 «О внесении изменений в постановление Администрации города от 14.10.2013 № 1307», от 26.04.2018 № 383  «О внесении изменений в постановление Администрации города от 14.10.2013 № 1307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/>
      </w:pPr>
      <w:r>
        <w:rPr>
          <w:color w:val="0D0D0D"/>
          <w:sz w:val="28"/>
          <w:szCs w:val="28"/>
        </w:rPr>
        <w:t xml:space="preserve">Заместитель начальника 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финансового управления                                                           Е.А.Горбане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             И.В.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экономики</w:t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bookmarkStart w:id="0" w:name="_Hlk515613297"/>
      <w:bookmarkEnd w:id="0"/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1" w:name="_Hlk515613297"/>
      <w:bookmarkStart w:id="2" w:name="_Hlk515613297"/>
      <w:bookmarkEnd w:id="2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1 к постановлению Администрации города от 14.10.2013 № 1307 «Об утверждении муниципальной программы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 № 1 изложить в следующей редакции: 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80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4.10.2013 № 1307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муниципальная программа города Новошахтинска «Управление муниципальными финансами» (далее-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Ответственный     </w:t>
              <w:br/>
              <w:t xml:space="preserve">исполнитель       </w:t>
              <w:br/>
              <w:t>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финансовое управление Администрации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частники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дпрограммы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подпрограмма № 1 «Долгосрочное финансовое планирование»;</w:t>
            </w:r>
          </w:p>
          <w:p>
            <w:pPr>
              <w:pStyle w:val="ConsPlusCell"/>
              <w:tabs>
                <w:tab w:val="clear" w:pos="708"/>
                <w:tab w:val="left" w:pos="34" w:leader="none"/>
              </w:tabs>
              <w:suppressAutoHyphens w:val="true"/>
              <w:rPr/>
            </w:pPr>
            <w:r>
              <w:rPr>
                <w:color w:val="0D0D0D"/>
              </w:rPr>
              <w:t>подпрограмма № 2 «Нормативно-методическое обеспечение и организация бюджетного процесс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подпрограмма № 3 «Управление муниципальным долгом города Новошахтинск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Программно- целевые           </w:t>
              <w:br/>
              <w:t xml:space="preserve">инструменты  программы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Цели              </w:t>
              <w:br/>
              <w:t xml:space="preserve">программы 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 xml:space="preserve">- </w:t>
            </w:r>
            <w:bookmarkStart w:id="3" w:name="_Hlk515609533"/>
            <w:r>
              <w:rPr>
                <w:color w:val="0D0D0D"/>
              </w:rPr>
              <w:t xml:space="preserve">обеспечение долгосрочной сбалансированности и устойчивости бюджета города </w:t>
            </w:r>
            <w:bookmarkEnd w:id="3"/>
            <w:r>
              <w:rPr>
                <w:color w:val="0D0D0D"/>
              </w:rPr>
              <w:t>Новошахтинска (далее-бюджет города)</w:t>
            </w:r>
          </w:p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увеличение бюджета города и повышение эффективности его исполь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Задачи            </w:t>
              <w:br/>
              <w:t xml:space="preserve">программы 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проведение эффективной бюджетной полити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формирование расходных обязательств с учетом их оптимизации и повышения эффектив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Целевые           </w:t>
              <w:br/>
              <w:t xml:space="preserve">индикаторы и      </w:t>
              <w:br/>
              <w:t xml:space="preserve">показатели        </w:t>
              <w:br/>
              <w:t xml:space="preserve">программы 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left="78" w:hanging="0"/>
              <w:rPr>
                <w:color w:val="0D0D0D"/>
              </w:rPr>
            </w:pPr>
            <w:r>
              <w:rPr>
                <w:color w:val="0D0D0D"/>
              </w:rPr>
              <w:t xml:space="preserve">- наличие долгосрочной бюджетной стратегии, да/нет; </w:t>
            </w:r>
          </w:p>
          <w:p>
            <w:pPr>
              <w:pStyle w:val="ConsPlusCell"/>
              <w:suppressAutoHyphens w:val="true"/>
              <w:ind w:left="78" w:hanging="0"/>
              <w:rPr>
                <w:color w:val="0D0D0D"/>
              </w:rPr>
            </w:pPr>
            <w:r>
              <w:rPr>
                <w:color w:val="0D0D0D"/>
              </w:rPr>
              <w:t xml:space="preserve">- качество управления бюджетным процессом муниципального образования «Город Новошахтинск», определяемое министерством финансов Ростовской области, степень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Этапы и сроки     </w:t>
              <w:br/>
              <w:t xml:space="preserve">реализации        </w:t>
              <w:br/>
              <w:t xml:space="preserve">программы 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2014 – 2020годы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на постоянной основе, этапы не выделяются         </w:t>
              <w:b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Ресурсное обеспечение программы 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общий объем средств, необходимый для      финансирования программы в 2014-2020 годах,   составляет всего 117 704,8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12 911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15 11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6 год – 16 013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7 год – 21 223,2 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8 год – 23 388,4 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 год – 15 080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15 454,3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средства бюджета города – 119 189,5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подпрограмма №1 «Долгосрочное финансовое планирование» - 0,0 тыс. руб.;</w:t>
            </w:r>
          </w:p>
          <w:p>
            <w:pPr>
              <w:pStyle w:val="ConsPlusCell"/>
              <w:tabs>
                <w:tab w:val="clear" w:pos="708"/>
                <w:tab w:val="left" w:pos="34" w:leader="none"/>
              </w:tabs>
              <w:suppressAutoHyphens w:val="true"/>
              <w:rPr/>
            </w:pPr>
            <w:r>
              <w:rPr>
                <w:color w:val="0D0D0D"/>
              </w:rPr>
              <w:t>подпрограмма №2. «Нормативно-методическое обеспечение и организация бюджетного процесса» -  99 612,2 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подпрограмма № 3 «Управление муниципальным долгом города Новошахтинска» - 19 577,3 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рограммы 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6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96"/>
              <w:gridCol w:w="7665"/>
            </w:tblGrid>
            <w:tr>
              <w:trPr>
                <w:trHeight w:val="1123" w:hRule="atLeast"/>
              </w:trPr>
              <w:tc>
                <w:tcPr>
                  <w:tcW w:w="6696" w:type="dxa"/>
                  <w:tcBorders/>
                </w:tcPr>
                <w:p>
                  <w:pPr>
                    <w:pStyle w:val="ConsPlusCell"/>
                    <w:tabs>
                      <w:tab w:val="clear" w:pos="708"/>
                      <w:tab w:val="left" w:pos="-41" w:leader="none"/>
                    </w:tabs>
                    <w:suppressAutoHyphens w:val="true"/>
                    <w:ind w:left="-41" w:hanging="0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- создание  стабильных финансовых условий для повышения уровня и качества жизни населения города Новошахтинска;</w:t>
                  </w:r>
                </w:p>
                <w:p>
                  <w:pPr>
                    <w:pStyle w:val="ConsPlusCell"/>
                    <w:suppressAutoHyphens w:val="true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 xml:space="preserve">- сбалансированность бюджета города и отсутствие просроченной кредиторской задолженности  </w:t>
                  </w:r>
                </w:p>
              </w:tc>
              <w:tc>
                <w:tcPr>
                  <w:tcW w:w="7665" w:type="dxa"/>
                  <w:tcBorders/>
                </w:tcPr>
                <w:p>
                  <w:pPr>
                    <w:pStyle w:val="ConsPlusCell"/>
                    <w:tabs>
                      <w:tab w:val="clear" w:pos="708"/>
                      <w:tab w:val="left" w:pos="4221" w:leader="none"/>
                    </w:tabs>
                    <w:suppressAutoHyphens w:val="true"/>
                    <w:ind w:left="4363" w:hanging="142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color w:val="0D0D0D"/>
          <w:sz w:val="28"/>
          <w:szCs w:val="28"/>
        </w:rPr>
        <w:t xml:space="preserve">Паспорт подпрограммы № 1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Долгосрочное финансовое планирование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vanish/>
          <w:color w:val="0D0D0D"/>
          <w:sz w:val="28"/>
          <w:szCs w:val="28"/>
        </w:rPr>
      </w:pPr>
      <w:r>
        <w:rPr>
          <w:vanish/>
          <w:color w:val="0D0D0D"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Наименование подпрограммы № 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left="-250" w:hanging="0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 - Долгосрочное финансовое планир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left="-250" w:hanging="0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(    (далее-подпрограмма № 1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тветственный     </w:t>
              <w:br/>
              <w:t xml:space="preserve">исполнитель       </w:t>
              <w:br/>
              <w:t>подпрограммы № 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финансовое управление Администрации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Участники подпрограммы № 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Программно-целевые           </w:t>
              <w:br/>
              <w:t xml:space="preserve">инструменты       подпрограммы № 1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 xml:space="preserve">Цель             </w:t>
              <w:br/>
              <w:t xml:space="preserve">подпрограммы № 1  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</w:t>
            </w:r>
            <w:r>
              <w:rPr>
                <w:bCs/>
                <w:color w:val="0D0D0D"/>
                <w:sz w:val="28"/>
                <w:szCs w:val="28"/>
              </w:rPr>
              <w:t>создание условий для обеспечения долгосрочной сбалансированности и устойчивости  бюджета 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Задачи            </w:t>
              <w:br/>
              <w:t xml:space="preserve">подпрограммы № 1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п</w:t>
            </w:r>
            <w:r>
              <w:rPr>
                <w:bCs/>
                <w:color w:val="0D0D0D"/>
                <w:sz w:val="28"/>
                <w:szCs w:val="28"/>
              </w:rPr>
              <w:t>роведение эффективной налоговой политики и политики в области доход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формирование расходных обязательств с учетом их оптимизации и повышения эффектив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Целевые           </w:t>
              <w:br/>
              <w:t xml:space="preserve">индикаторы и      </w:t>
              <w:br/>
              <w:t xml:space="preserve">показатели        </w:t>
              <w:br/>
              <w:t xml:space="preserve">подпрограммы № 1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 xml:space="preserve">- объем налоговых и неналоговых доходов бюджета города, тыс. руб.; 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color w:val="0D0D0D"/>
              </w:rPr>
              <w:t>д</w:t>
            </w:r>
            <w:r>
              <w:rPr>
                <w:bCs/>
                <w:color w:val="0D0D0D"/>
              </w:rPr>
              <w:t>оля расходов бюджета города, формируемых в рамках муниципальных программ, в общем объеме расходов  бюджета города, %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№ 1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2014 – 2020 годы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на постоянной основе, этапы не выделяются         </w:t>
              <w:b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Ресурсное обеспечение подпрограммы № 1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- общий объем средств, необходимый для финансирования подпрограммы № 1 в 2014-2020 годах, составляет всего 0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0,0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№ 1 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6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96"/>
              <w:gridCol w:w="7665"/>
            </w:tblGrid>
            <w:tr>
              <w:trPr>
                <w:trHeight w:val="1123" w:hRule="atLeast"/>
              </w:trPr>
              <w:tc>
                <w:tcPr>
                  <w:tcW w:w="669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color w:val="0D0D0D"/>
                      <w:sz w:val="28"/>
                      <w:szCs w:val="28"/>
                    </w:rPr>
                    <w:t>-</w:t>
                  </w:r>
                  <w:r>
                    <w:rPr>
                      <w:bCs/>
                      <w:color w:val="0D0D0D"/>
                      <w:sz w:val="28"/>
                      <w:szCs w:val="28"/>
                    </w:rPr>
                    <w:t xml:space="preserve"> формирование бюджета города в рамках и с учетом долгосрочного прогноза параметров бюджета города, что обеспечит стабильность, предсказуемость бюджетной политики, исполнение расходных обязательств;</w:t>
                  </w:r>
                </w:p>
                <w:p>
                  <w:pPr>
                    <w:pStyle w:val="ConsPlusCell"/>
                    <w:suppressAutoHyphens w:val="true"/>
                    <w:rPr>
                      <w:color w:val="0D0D0D"/>
                    </w:rPr>
                  </w:pPr>
                  <w:r>
                    <w:rPr>
                      <w:bCs/>
                      <w:color w:val="0D0D0D"/>
                    </w:rPr>
                    <w:t>повышение обоснованности, эффективности и прозрачности бюджетных расходов</w:t>
                  </w:r>
                </w:p>
              </w:tc>
              <w:tc>
                <w:tcPr>
                  <w:tcW w:w="7665" w:type="dxa"/>
                  <w:tcBorders/>
                </w:tcPr>
                <w:p>
                  <w:pPr>
                    <w:pStyle w:val="ConsPlusCell"/>
                    <w:tabs>
                      <w:tab w:val="clear" w:pos="708"/>
                      <w:tab w:val="left" w:pos="4221" w:leader="none"/>
                    </w:tabs>
                    <w:suppressAutoHyphens w:val="true"/>
                    <w:ind w:left="4363" w:hanging="142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аспорт подпрограммы № 2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Нормативно-методическое обеспечение и организац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юджетного процесса»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Наименование подпрограммы №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Нормативно-методическое обеспечение и организация бюджетного процесса (далее-подпрограмма № 2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тветственный     </w:t>
              <w:br/>
              <w:t xml:space="preserve">исполнитель       </w:t>
              <w:br/>
              <w:t>подпрограммы №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финансовое  управление Администрации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Участники подпрограммы №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подпрограммы № 2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 xml:space="preserve">Цели              </w:t>
              <w:br/>
              <w:t xml:space="preserve">подпрограммы № 2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- нормативно-правовое регулирование и методологическое обеспечение бюджетного процесса; своевременная и качественная подготовка проекта решения Новошахтинской городской Думы о  бюджете города на очередной финансовый год и плановый период; организация исполнения  бюджета горо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формирование бюджетной отчетности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Задачи            </w:t>
              <w:br/>
              <w:t xml:space="preserve">подпрограммы № 2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ind w:left="-108" w:hanging="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 xml:space="preserve">- совершенствование правового регулирования в сфере          </w:t>
            </w:r>
          </w:p>
          <w:p>
            <w:pPr>
              <w:pStyle w:val="ConsPlusCell"/>
              <w:widowControl w:val="false"/>
              <w:suppressAutoHyphens w:val="true"/>
              <w:ind w:left="-108" w:hanging="0"/>
              <w:rPr>
                <w:color w:val="0D0D0D"/>
              </w:rPr>
            </w:pPr>
            <w:r>
              <w:rPr>
                <w:color w:val="0D0D0D"/>
              </w:rPr>
              <w:t xml:space="preserve">  </w:t>
            </w:r>
            <w:r>
              <w:rPr>
                <w:color w:val="0D0D0D"/>
              </w:rPr>
              <w:t>бюджетного процесс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hanging="0"/>
              <w:rPr/>
            </w:pPr>
            <w:r>
              <w:rPr>
                <w:color w:val="0D0D0D"/>
                <w:sz w:val="28"/>
                <w:szCs w:val="28"/>
              </w:rPr>
              <w:t xml:space="preserve">  </w:t>
            </w:r>
            <w:r>
              <w:rPr>
                <w:color w:val="0D0D0D"/>
                <w:sz w:val="28"/>
                <w:szCs w:val="28"/>
              </w:rPr>
              <w:t xml:space="preserve">- совершенствование порядка формирования 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</w:t>
            </w:r>
            <w:r>
              <w:rPr>
                <w:color w:val="0D0D0D"/>
                <w:sz w:val="28"/>
                <w:szCs w:val="28"/>
              </w:rPr>
              <w:t>организации  исполнения  бюджета 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Целевые           </w:t>
              <w:br/>
              <w:t xml:space="preserve">индикаторы и    показатели        </w:t>
              <w:br/>
              <w:t xml:space="preserve">подпрограммы № 2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- исполнение расходных обязательств города Новошахтинска %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№ 2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2014 – 2020 годы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на постоянной основе, этапы не выделяются            </w:t>
              <w:b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Ресурсное обеспечение подпрограммы № 2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- общий объем средств, необходимый для финансирования подпрограммы № 2 в 2014-2020 годах, составляет всего 99 612,2 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10 840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12 737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6 год – 13 362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7 год – 19 896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8 год – 16 501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 год – 12 95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13 324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средства бюджета города – 99 612,2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№ </w:t>
            </w:r>
            <w:r>
              <w:rPr/>
              <w:t xml:space="preserve">2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6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96"/>
              <w:gridCol w:w="7665"/>
            </w:tblGrid>
            <w:tr>
              <w:trPr>
                <w:trHeight w:val="1123" w:hRule="atLeast"/>
              </w:trPr>
              <w:tc>
                <w:tcPr>
                  <w:tcW w:w="6696" w:type="dxa"/>
                  <w:tcBorders/>
                </w:tcPr>
                <w:p>
                  <w:pPr>
                    <w:pStyle w:val="ConsPlusCell"/>
                    <w:widowControl w:val="false"/>
                    <w:suppressAutoHyphens w:val="true"/>
                    <w:jc w:val="both"/>
                    <w:rPr/>
                  </w:pPr>
                  <w:r>
                    <w:rPr>
                      <w:bCs/>
                      <w:color w:val="0D0D0D"/>
                    </w:rPr>
                    <w:t>- р</w:t>
                  </w:r>
                  <w:r>
                    <w:rPr>
                      <w:color w:val="0D0D0D"/>
                    </w:rPr>
                    <w:t>азработка и внесение в Новошахтинскую городскую Думу в установленные сроки и соответствующих требованиям бюджетного законодательства проектов решений Новошахтинской городской Думы о  бюджете города  на очередной финансовый год и на плановый период и об отчете об исполнении бюджета города;</w:t>
                  </w:r>
                </w:p>
                <w:p>
                  <w:pPr>
                    <w:pStyle w:val="ConsPlusCell"/>
                    <w:suppressAutoHyphens w:val="true"/>
                    <w:ind w:left="-36" w:hanging="0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-   качественная организация исполнения бюджета города</w:t>
                  </w:r>
                </w:p>
              </w:tc>
              <w:tc>
                <w:tcPr>
                  <w:tcW w:w="7665" w:type="dxa"/>
                  <w:tcBorders/>
                </w:tcPr>
                <w:p>
                  <w:pPr>
                    <w:pStyle w:val="ConsPlusCell"/>
                    <w:tabs>
                      <w:tab w:val="clear" w:pos="708"/>
                      <w:tab w:val="left" w:pos="4221" w:leader="none"/>
                    </w:tabs>
                    <w:suppressAutoHyphens w:val="true"/>
                    <w:ind w:left="4363" w:hanging="142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Паспорт подпрограммы № 3 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Управление муниципальным долгом города Новошахтинска»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Наименование подпрограммы №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Управление муниципальным долгом города Новошахтинска (далее-подпрограмма №3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тветственный     </w:t>
              <w:br/>
              <w:t xml:space="preserve">исполнитель       </w:t>
              <w:br/>
              <w:t>подпрограммы №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финансовое управление Администрации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Участники подпрограммы №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подпрограммы № 3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 xml:space="preserve">Цели              </w:t>
              <w:br/>
              <w:t xml:space="preserve">подпрограммы № 3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эффективное  управление муниципальным долгом города Новошахтинска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Задачи            </w:t>
              <w:br/>
              <w:t xml:space="preserve">подпрограммы № 3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достижение экономически обоснованного объема муниципального долга города Новошахтинска;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>- минимизация стоимости заимствова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hanging="0"/>
              <w:rPr/>
            </w:pPr>
            <w:r>
              <w:rPr>
                <w:color w:val="0D0D0D"/>
                <w:sz w:val="28"/>
                <w:szCs w:val="28"/>
              </w:rPr>
              <w:t xml:space="preserve">  </w:t>
            </w:r>
            <w:r>
              <w:rPr>
                <w:color w:val="0D0D0D"/>
                <w:sz w:val="28"/>
                <w:szCs w:val="28"/>
              </w:rPr>
              <w:t>- выполнение финансовых обязательств по  заключенным кредитным договорам и соглашения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Целевые           </w:t>
              <w:br/>
              <w:t xml:space="preserve">индикаторы и      </w:t>
              <w:br/>
              <w:t xml:space="preserve">показатели        </w:t>
              <w:br/>
              <w:t xml:space="preserve">подпрограммы № 3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- отношение объема муниципального долга города Новошахтинска к общему годовому объему доходов  бюджета города без учета объема безвозмездных поступлений, (процент);</w:t>
            </w:r>
          </w:p>
          <w:p>
            <w:pPr>
              <w:pStyle w:val="ConsPlusCell"/>
              <w:suppressAutoHyphens w:val="true"/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>- 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, (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№ 3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2014 - 2020 годы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на постоянной основе, этапы не выделяются          </w:t>
              <w:b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Ресурсное обеспечение подпрограммы № 3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- общий объем средств, необходимый для финансирования подпрограммы № 3 в 2014-2020 годах, составляет всего 19 577,3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2 070, 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2 380, 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6 год – 2 651,6 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7 год – 1 326,8 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8 год – 6 887,3 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 год – 2 130,3 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2 130,3 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19 577,3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№ </w:t>
            </w:r>
            <w:r>
              <w:rPr/>
              <w:t xml:space="preserve">3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80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115"/>
              <w:gridCol w:w="7665"/>
            </w:tblGrid>
            <w:tr>
              <w:trPr>
                <w:trHeight w:val="1123" w:hRule="atLeast"/>
              </w:trPr>
              <w:tc>
                <w:tcPr>
                  <w:tcW w:w="7115" w:type="dxa"/>
                  <w:tcBorders/>
                </w:tcPr>
                <w:p>
                  <w:pPr>
                    <w:pStyle w:val="ConsPlusCell"/>
                    <w:suppressAutoHyphens w:val="true"/>
                    <w:ind w:left="-60" w:hanging="0"/>
                    <w:rPr/>
                  </w:pPr>
                  <w:r>
                    <w:rPr>
                      <w:bCs/>
                      <w:color w:val="0D0D0D"/>
                    </w:rPr>
                    <w:t>- п</w:t>
                  </w:r>
                  <w:r>
                    <w:rPr>
                      <w:color w:val="0D0D0D"/>
                    </w:rPr>
                    <w:t xml:space="preserve">ланирование объема муниципального долга города Новошахтинска и расходов на его обслуживание в пределах нормативов, установленных Бюджетным кодексом Российской Федерации; </w:t>
                  </w:r>
                </w:p>
                <w:p>
                  <w:pPr>
                    <w:pStyle w:val="ConsPlusCell"/>
                    <w:suppressAutoHyphens w:val="true"/>
                    <w:ind w:left="-60" w:hanging="0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- отсутствие просроченной задолженности по долговым обязательствам и расходам на обслуживание муниципального долга города Новошахтинска</w:t>
                  </w:r>
                </w:p>
              </w:tc>
              <w:tc>
                <w:tcPr>
                  <w:tcW w:w="7665" w:type="dxa"/>
                  <w:tcBorders/>
                </w:tcPr>
                <w:p>
                  <w:pPr>
                    <w:pStyle w:val="ConsPlusCell"/>
                    <w:tabs>
                      <w:tab w:val="clear" w:pos="708"/>
                      <w:tab w:val="left" w:pos="4221" w:leader="none"/>
                    </w:tabs>
                    <w:suppressAutoHyphens w:val="true"/>
                    <w:ind w:left="4363" w:hanging="142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ритеты и цели муниципальной программы</w:t>
      </w:r>
    </w:p>
    <w:p>
      <w:pPr>
        <w:pStyle w:val="Normal"/>
        <w:suppressAutoHyphens w:val="tru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оритеты развития финансовой политики города Новошахтинска определены в следующих стратегических документах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стратегии социально-экономического развития города Новошахтинска на период до 2020 года, утвержденной решением </w:t>
      </w:r>
      <w:bookmarkStart w:id="4" w:name="_Hlk515549365"/>
      <w:r>
        <w:rPr>
          <w:kern w:val="2"/>
          <w:sz w:val="28"/>
          <w:szCs w:val="28"/>
        </w:rPr>
        <w:t>Новошахтинской городской Думы от 29.11.2010 № 217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bookmarkEnd w:id="4"/>
      <w:r>
        <w:rPr>
          <w:kern w:val="2"/>
          <w:sz w:val="28"/>
          <w:szCs w:val="28"/>
        </w:rPr>
        <w:t>плане мероприятий по реализации Стратегии социально-экономического развития города Новошахтинска на период до 2020 года, утвержденным распоряжением Администрации города от 21.04.2016 № 61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бюджетном прогнозе города Новошахтинска на период 2017 – 2022 годов, утвержденным  постановлением Администрации города  Новошахтинска от 10.02.2012 № 100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ожении о бюджетном процессе в городе Новошахтинске, утвержденным решением Новошахтинской городской Думы от 01.10.2012 № 367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достижения стратегических целей социально-экономического развития гор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ходя из определенных приоритетов развития города, сформированы главные цели программ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еспечение долгосрочной сбалансированности и устойчивости бюджета горо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величение бюджета города и повышение эффективности его использ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и, задачи и основные мероприятия подпрограмм, входящих в состав программы, направлены на достижение основных целей программы по следующим направлениям: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color w:val="0D0D0D"/>
          <w:sz w:val="28"/>
          <w:szCs w:val="28"/>
        </w:rPr>
        <w:t>создание условий для обеспечения долгосрочной сбалансированности и устойчивости бюджета горо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ормативно-правовое регулирование и методологическое обеспечение бюджетного процесса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е управление муниципальным долгом города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ю задачи по </w:t>
      </w:r>
      <w:r>
        <w:rPr>
          <w:color w:val="0D0D0D"/>
          <w:sz w:val="28"/>
          <w:szCs w:val="28"/>
        </w:rPr>
        <w:t>созданию условий для обеспечения долгосрочной сбалансированности и устойчивости бюджета города</w:t>
      </w:r>
      <w:r>
        <w:rPr>
          <w:kern w:val="2"/>
          <w:sz w:val="28"/>
          <w:szCs w:val="28"/>
        </w:rPr>
        <w:t>, будет способствовать проведение эффективной налоговой политики, направленной на дальнейшее расширение налоговой базы и достижение устойчивой положительной динамики поступлений налогов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витие нормативно-правового регулирования бюджетного процесса будет обусловлено изменениями бюджетного законодательства, необходимостью разработки новых нормативных правовых актов, </w:t>
        <w:br/>
        <w:t xml:space="preserve">как обязательных к принятию, согласно установленным требованиям, </w:t>
        <w:br/>
        <w:t>так и необходимых для реализации новых инициати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иоритетом в сфере управления муниципальным долгом города остается обеспечение экономически безопасного его уровня при соблюдении ограничений, установленных бюджетны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лючевыми целями в этой сфере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сбалансированности бюджета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евременное исполнение долговых обязательств в полном объем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инимизация расходов на обслуживание муниципального долга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 (индикаторах) государственной программы, подпрограмм государственной программы и их значениях приведены в приложении № 1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 подпрограмм, основных мероприятий государственной программы приведен в приложении № 2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областного бюджета на реализацию государственной программы приведены в приложении № 3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на реализацию государственной программы приведены в приложении № 4.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Методика оценки эффективности  программы</w:t>
      </w:r>
    </w:p>
    <w:p>
      <w:pPr>
        <w:pStyle w:val="ConsPlusNormal"/>
        <w:numPr>
          <w:ilvl w:val="0"/>
          <w:numId w:val="0"/>
        </w:numPr>
        <w:suppressAutoHyphens w:val="true"/>
        <w:ind w:left="540" w:hanging="0"/>
        <w:outlineLvl w:val="1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ценка эффективности реализации  программы будет осуществляться путем ежегодного сопоставления: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) фактических (в сопоставимых условиях) и планируемых значений целевых индикаторов  программы (целевой параметр – 100 %);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) фактических (в сопоставимых условиях) и планируемых объемов расходов бюджета города на реализацию программы и ее основных мероприятий (целевой параметр менее 100 %);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) числа выполненных и планируемых мероприятий плана реализации  программы.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D0D0D"/>
          <w:sz w:val="28"/>
          <w:szCs w:val="28"/>
        </w:rPr>
        <w:t>1) достигнутые целевые показатели (индикаторы) программы в объеме 80 процентов и выше от общего количества показателей, с наименьшим объемом средств, предусмотренных на ее реализацию. При этом процент освоения средств не должен быть ниже 80 процентов – программа (подпрограмма) считается эффективно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D0D0D"/>
          <w:sz w:val="28"/>
          <w:szCs w:val="28"/>
        </w:rPr>
        <w:t>2) достигнутые целевые показатели (индикаторы) программы в объеме от 60 процентов его количества показателей, с объемом средств, предусмотренных программой - программа (подпрограмма) считается умеренно эффективно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D0D0D"/>
          <w:sz w:val="28"/>
          <w:szCs w:val="28"/>
        </w:rPr>
        <w:t xml:space="preserve">3) заданные целевые показатели (индикаторы) программы выполнены в объеме от 60 до 75 процентов от общего количества показателей, однако средства, предусмотренные программой (подпрограммой), использованы в объеме от 60 процентов и выше – программа (подпрограмма) считается слабо эффективной; 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) в остальных случаях программа (подпрограмма) считается неэффективно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показателях (индикаторах) программы, подпрограмм муниципальной программы и их значениях приведены в приложении № 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еречень подпрограмм, основных мероприятий и мероприятий муниципальной программы приведен в приложении № 2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асходы бюджета города на реализацию муниципальной программы приведены в приложении № 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асходы бюджета города, федерального и областного бюджетов, и внебюджетных источников на реализацию муниципальной программы приведены в приложении № 4.</w:t>
      </w:r>
    </w:p>
    <w:p>
      <w:pPr>
        <w:pStyle w:val="Normal"/>
        <w:suppressAutoHyphens w:val="true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851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275"/>
        <w:gridCol w:w="993"/>
        <w:gridCol w:w="992"/>
        <w:gridCol w:w="992"/>
        <w:gridCol w:w="1134"/>
        <w:gridCol w:w="1276"/>
        <w:gridCol w:w="1276"/>
        <w:gridCol w:w="1275"/>
        <w:gridCol w:w="1134"/>
        <w:gridCol w:w="1134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катор)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/>
            </w:pPr>
            <w:r>
              <w:rPr>
                <w:sz w:val="24"/>
                <w:szCs w:val="24"/>
              </w:rPr>
              <w:t>Вид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autoSpaceDE w:val="false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275"/>
        <w:gridCol w:w="993"/>
        <w:gridCol w:w="992"/>
        <w:gridCol w:w="992"/>
        <w:gridCol w:w="1134"/>
        <w:gridCol w:w="1276"/>
        <w:gridCol w:w="1276"/>
        <w:gridCol w:w="1275"/>
        <w:gridCol w:w="1134"/>
        <w:gridCol w:w="1134"/>
        <w:gridCol w:w="99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1 «Долгосрочное финансовое планир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и неналоговых до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4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4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 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6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сполнение расходных обязательств города Новошахти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3 «Управление муниципальным долгом  города  Новошахтинс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</w:tr>
    </w:tbl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5" w:name="_Hlk515459548"/>
      <w:bookmarkStart w:id="6" w:name="_Hlk515459548"/>
      <w:bookmarkEnd w:id="6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05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7" w:name="_Hlk515459548"/>
      <w:bookmarkStart w:id="8" w:name="_Hlk515459548"/>
      <w:bookmarkEnd w:id="8"/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t xml:space="preserve">подпрограмм, основных мероприятий и мероприят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843"/>
        <w:gridCol w:w="1418"/>
        <w:gridCol w:w="1417"/>
        <w:gridCol w:w="2281"/>
        <w:gridCol w:w="1920"/>
        <w:gridCol w:w="204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№ </w:t>
            </w:r>
            <w:r>
              <w:rPr>
                <w:color w:val="0D0D0D"/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Наименование    </w:t>
              <w:br/>
              <w:t>основного мероприятия, мероприятия подпрограммы</w:t>
            </w:r>
          </w:p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Соисполнитель, участник, ответственный за исполнение основного мероприятия, мероприятия под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рок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Ожидаемый    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Последствия </w:t>
              <w:br/>
              <w:t>не реализации</w:t>
              <w:br/>
              <w:t xml:space="preserve">основного   </w:t>
              <w:br/>
              <w:t xml:space="preserve"> мероприятия, мероприятия подпрограммы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Связь с     </w:t>
              <w:br/>
              <w:t>показателями   муниципальной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843"/>
        <w:gridCol w:w="1418"/>
        <w:gridCol w:w="1417"/>
        <w:gridCol w:w="2281"/>
        <w:gridCol w:w="1920"/>
        <w:gridCol w:w="2046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</w:t>
            </w:r>
          </w:p>
        </w:tc>
        <w:tc>
          <w:tcPr>
            <w:tcW w:w="14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№</w:t>
            </w:r>
            <w:r>
              <w:rPr>
                <w:bCs/>
                <w:color w:val="0D0D0D"/>
                <w:sz w:val="24"/>
                <w:szCs w:val="24"/>
              </w:rPr>
              <w:t>1 «Долгосрочное финансовое планирование»</w:t>
            </w:r>
          </w:p>
        </w:tc>
      </w:tr>
      <w:tr>
        <w:trPr>
          <w:trHeight w:val="3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Разработка и реализация механизмов контроля за исполнением доходов бюджета города и снижением недоимки</w:t>
            </w:r>
          </w:p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           города Новошахти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на постоянной основ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достижение устойчивой положительной динамики поступлений по всем видам налоговых и неналоговых до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неисполнение доходной части бюджета города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казатель 3,4</w:t>
            </w:r>
          </w:p>
          <w:p>
            <w:pPr>
              <w:pStyle w:val="ConsPlusCell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Оценка эффективности налоговых льгот, установленных Новошахтинской  городской Ду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 xml:space="preserve">финансовое управление Администрации            города Новошахтинс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на постоянной основ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сокращение неэффективных и малоэффективных местных налоговых льгот и реализация мер, направленных на оптимизацию налоговых льг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снижение уровня эффективности управления муниципальными финансам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казатель 3,4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3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Основное мероприятие. Формирование расходов бюджета города в соответствии с муниципальными программам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           города Новошахтин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переход на формирование и исполнение бюджета города на основе программно-целевых принципов (планирование, контроль и последующая оценка эффективности использования бюджетных средств); </w:t>
            </w:r>
          </w:p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доля расходов бюджета города, формируемых в рамках муниципальных программ, к общему объему расходов бюджета города составит в 2020 году более 90 %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непрограммный бюджет; 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расходы на программные мероприятия будут заклассифицированы как целевые мероприятия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казатель 3,4</w:t>
            </w:r>
          </w:p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142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1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Основное мероприятие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           города Новошахтин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подготовка проектов решений Новошахтинской городской Думы, муниципальных правовых актов города Новошахтинска, подготовка и принятие правовых актов финансового управления Администрации города Новошахтинска по вопросам организации бюджетного процесс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нарушение бюджетного законодательства в сфере организации бюджетного процесс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казатели 1,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2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Основное мероприятие. Обеспечение деятельности финансового управления Администрации город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 управление Администрации            города Новошахтин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нарушение бюджетного законодательства в сфере организации бюджетного процесс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казатель 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3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 планирования и  исполнения расходов бюджета гор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           города Новошахтин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обеспечение качественного и своевременного  исполнения бюджета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город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нарушение требований бюджетного законодательства в части вопросов планирования и исполнения расходов  бюджета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казатель 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Подпрограмма № 3. «Управление муниципальным долгом города Новошахтинска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Основное мероприятие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</w:t>
            </w:r>
            <w:hyperlink r:id="rId2">
              <w:r>
                <w:rPr>
                  <w:rStyle w:val="InternetLink"/>
                  <w:color w:val="0D0D0D"/>
                  <w:sz w:val="24"/>
                  <w:szCs w:val="24"/>
                </w:rPr>
                <w:t>кодексом</w:t>
              </w:r>
            </w:hyperlink>
            <w:r>
              <w:rPr>
                <w:color w:val="0D0D0D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           города Новошахтин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своевременное погашение муниципального долг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неисполнение долговых обязательств, необоснованный рост муниципального долга города Новошахтинск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казатели 6,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2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Основное мероприятие. Планирование бюджетных ассигнований на обслуживание муниципального долга город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           города Новошахтин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планирование расходов на обслуживание муниципального долга города Новошахтинска в пределах нормативов, установленных Бюджетным кодексом Российской Федерации; </w:t>
            </w:r>
          </w:p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нарушение бюджетного законодательства, неисполнение обязательств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казатели 6,7</w:t>
            </w:r>
          </w:p>
        </w:tc>
      </w:tr>
    </w:tbl>
    <w:p>
      <w:pPr>
        <w:pStyle w:val="Normal"/>
        <w:suppressAutoHyphens w:val="true"/>
        <w:spacing w:lineRule="auto" w:line="252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    Ю.А. Лубенцов</w:t>
      </w:r>
    </w:p>
    <w:p>
      <w:pPr>
        <w:pStyle w:val="Normal"/>
        <w:widowControl w:val="false"/>
        <w:autoSpaceDE w:val="false"/>
        <w:rPr>
          <w:color w:val="0D0D0D"/>
          <w:sz w:val="28"/>
          <w:szCs w:val="28"/>
          <w:lang w:eastAsia="en-US"/>
        </w:rPr>
      </w:pPr>
      <w:r>
        <w:rPr>
          <w:color w:val="0D0D0D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highlight w:val="yellow"/>
          <w:lang w:eastAsia="en-US"/>
        </w:rPr>
      </w:pPr>
      <w:r>
        <w:rPr>
          <w:rFonts w:eastAsia="Calibri" w:cs="Arial" w:ascii="Arial" w:hAnsi="Arial"/>
          <w:sz w:val="24"/>
          <w:szCs w:val="24"/>
          <w:highlight w:val="yellow"/>
          <w:lang w:eastAsia="en-US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8"/>
        <w:gridCol w:w="1131"/>
        <w:gridCol w:w="1990"/>
        <w:gridCol w:w="1276"/>
        <w:gridCol w:w="567"/>
        <w:gridCol w:w="709"/>
        <w:gridCol w:w="1417"/>
        <w:gridCol w:w="567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6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униципальной </w:t>
              <w:b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  <w:br/>
              <w:t xml:space="preserve">муниципальной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</w:t>
              <w:br/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</w:tr>
      <w:tr>
        <w:trPr>
          <w:trHeight w:val="176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1275"/>
        <w:gridCol w:w="1843"/>
        <w:gridCol w:w="1276"/>
        <w:gridCol w:w="567"/>
        <w:gridCol w:w="709"/>
        <w:gridCol w:w="1417"/>
        <w:gridCol w:w="567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2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правление </w:t>
            </w:r>
            <w:r>
              <w:rPr>
                <w:bCs/>
                <w:color w:val="0D0D0D"/>
                <w:sz w:val="20"/>
                <w:szCs w:val="20"/>
              </w:rPr>
              <w:t xml:space="preserve">муниципальными финан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8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5 1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4,3</w:t>
            </w:r>
          </w:p>
        </w:tc>
      </w:tr>
      <w:tr>
        <w:trPr>
          <w:trHeight w:val="11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4,3</w:t>
            </w:r>
          </w:p>
        </w:tc>
      </w:tr>
      <w:tr>
        <w:trPr>
          <w:trHeight w:val="4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 №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эффективности налоговых льгот, установленных Новошахтинской городской Дум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расходов бюджета города в соответствии с муниципальными программ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Нормативно-методическое обеспечение и организация бюджетного процес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 61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73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3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89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50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324,0</w:t>
            </w:r>
          </w:p>
        </w:tc>
      </w:tr>
      <w:tr>
        <w:trPr>
          <w:trHeight w:val="13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 Финансового управления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6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 49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14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 58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58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82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93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93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304,0</w:t>
            </w:r>
          </w:p>
        </w:tc>
      </w:tr>
      <w:tr>
        <w:trPr>
          <w:trHeight w:val="27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5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0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</w:tr>
      <w:tr>
        <w:trPr>
          <w:trHeight w:val="31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4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7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9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0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9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47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18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26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ланирования и исполнения расходов бюджета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управление Администрации горо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правление муниципальным долгом города Новошахтинс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</w:tr>
      <w:tr>
        <w:trPr>
          <w:trHeight w:val="321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единой политики муниципальных заимствований города Новошахтинска, управления муниципальным долгом города Новошахтинска  в соответствии с Бюджетным кодексом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91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5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9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12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ование бюджетных ассигнований на обслуживание муниципального долга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tabs>
          <w:tab w:val="clear" w:pos="708"/>
          <w:tab w:val="left" w:pos="1128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а города, федерального и областного бюджетов,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2552"/>
        <w:gridCol w:w="1134"/>
        <w:gridCol w:w="1133"/>
        <w:gridCol w:w="1134"/>
        <w:gridCol w:w="1134"/>
        <w:gridCol w:w="993"/>
        <w:gridCol w:w="992"/>
        <w:gridCol w:w="1134"/>
        <w:gridCol w:w="1134"/>
      </w:tblGrid>
      <w:tr>
        <w:trPr>
          <w:trHeight w:val="35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    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2552"/>
        <w:gridCol w:w="1134"/>
        <w:gridCol w:w="1133"/>
        <w:gridCol w:w="1134"/>
        <w:gridCol w:w="1134"/>
        <w:gridCol w:w="993"/>
        <w:gridCol w:w="992"/>
        <w:gridCol w:w="1134"/>
        <w:gridCol w:w="1134"/>
      </w:tblGrid>
      <w:tr>
        <w:trPr>
          <w:tblHeader w:val="true"/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7" w:firstLine="217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 189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0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1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 189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1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2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о-методическое обеспечение и организация бюджетного проце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 61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 61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ым долгом города Новошахти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9" w:name="Par981"/>
      <w:bookmarkStart w:id="10" w:name="Par981"/>
      <w:bookmarkEnd w:id="10"/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18"/>
          <w:szCs w:val="18"/>
          <w:lang w:eastAsia="en-US"/>
        </w:rPr>
      </w:pPr>
      <w:r>
        <w:rPr>
          <w:rFonts w:eastAsia="Calibri"/>
          <w:color w:val="0D0D0D"/>
          <w:sz w:val="18"/>
          <w:szCs w:val="18"/>
          <w:lang w:eastAsia="en-US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    Ю.А. Лубенцов</w:t>
      </w:r>
    </w:p>
    <w:p>
      <w:pPr>
        <w:pStyle w:val="Normal"/>
        <w:suppressAutoHyphens w:val="true"/>
        <w:spacing w:lineRule="auto" w:line="252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spacing w:lineRule="auto" w:line="252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851" w:gutter="0" w:header="0" w:top="15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3:00Z</dcterms:created>
  <dc:creator>Финансовый отдел</dc:creator>
  <dc:description/>
  <dc:language>en-US</dc:language>
  <cp:lastModifiedBy>IRU-2</cp:lastModifiedBy>
  <cp:lastPrinted>2018-06-01T16:26:00Z</cp:lastPrinted>
  <dcterms:modified xsi:type="dcterms:W3CDTF">2018-06-05T08:03:00Z</dcterms:modified>
  <cp:revision>2</cp:revision>
  <dc:subject/>
  <dc:title>АДМИНИСТРАЦИЯ ГОРОДА НОВОШАХТИНСКА</dc:title>
</cp:coreProperties>
</file>