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4.10.2013 № 1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14.10.2013 № 1307 «Об утверждении муниципальной программы города Новошахтинска «Управление муниципальными финансами» согласно приложению.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я Администрации города от 28.12.2017 № 1281  «О внесении изменений в постановление Администрации города от 14.10.2013 № 130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Т.В. 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от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 от 14.10.2013        № 1307 «Об утверждении муниципальной программы города Новошахтинска «Управление муниципальными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рограммы в 2014 – 2020 годах, составляет всего 117 704,8 тыс. руб., в том числе по годам реализации программы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 911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 118,1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6 013,8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23,2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еисполненные расходные 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2016 года  –  0 тыс.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1 903,7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5 08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5 454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117 704,8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«Нормативно-методическое обеспечение и организация бюджетного процесса» –  98 127,5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Управление муниципальным долгом города Новошахтинска – 19 577,3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№ 2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2 в 2014 – 2020 годах, составляет всего 98 127,5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 84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 737,8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3 362,2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 896,4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еисполненные расход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язательства 2016 года – 0 тыс.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 016,4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2 950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3 324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98 127,5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№ 3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3 в 2014 – 2020 годах, составляет всего 19 577,3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7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38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2 651,6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26,8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еисполненные расходные 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2016 года – 0 тыс.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 887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2 13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2 130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19 577,3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 к муниципальной программе города Новошахтинска «Управление муниципальными финансами»  изложить  в следующей  редакции: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hanging="284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(индикаторах) программы, под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и их значение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9"/>
        <w:gridCol w:w="1275"/>
        <w:gridCol w:w="993"/>
        <w:gridCol w:w="992"/>
        <w:gridCol w:w="1134"/>
        <w:gridCol w:w="1134"/>
        <w:gridCol w:w="1276"/>
        <w:gridCol w:w="1275"/>
        <w:gridCol w:w="1134"/>
        <w:gridCol w:w="1134"/>
        <w:gridCol w:w="99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катор)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autoSpaceDE w:val="false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32"/>
        <w:gridCol w:w="1275"/>
        <w:gridCol w:w="993"/>
        <w:gridCol w:w="993"/>
        <w:gridCol w:w="1133"/>
        <w:gridCol w:w="1134"/>
        <w:gridCol w:w="1276"/>
        <w:gridCol w:w="1275"/>
        <w:gridCol w:w="1134"/>
        <w:gridCol w:w="1134"/>
        <w:gridCol w:w="993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1 «Долгосрочное финансовое планирование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и неналоговых до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4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8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73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сходных обязательств города Новошахт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</w:tr>
    </w:tbl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правляющий делами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дминистрации города                                                                                             Ю.А. Лубенцов».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highlight w:val="yellow"/>
          <w:lang w:eastAsia="en-US"/>
        </w:rPr>
      </w:pPr>
      <w:r>
        <w:rPr>
          <w:rFonts w:eastAsia="Calibri"/>
          <w:sz w:val="18"/>
          <w:szCs w:val="18"/>
          <w:highlight w:val="yellow"/>
          <w:lang w:eastAsia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134"/>
        <w:gridCol w:w="2268"/>
        <w:gridCol w:w="1985"/>
        <w:gridCol w:w="567"/>
        <w:gridCol w:w="708"/>
        <w:gridCol w:w="1276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9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</w:t>
              <w:b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-дов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</w:tr>
      <w:tr>
        <w:trPr>
          <w:trHeight w:val="1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134"/>
        <w:gridCol w:w="2268"/>
        <w:gridCol w:w="1985"/>
        <w:gridCol w:w="567"/>
        <w:gridCol w:w="708"/>
        <w:gridCol w:w="1276"/>
        <w:gridCol w:w="567"/>
        <w:gridCol w:w="992"/>
        <w:gridCol w:w="851"/>
        <w:gridCol w:w="851"/>
        <w:gridCol w:w="850"/>
        <w:gridCol w:w="850"/>
        <w:gridCol w:w="851"/>
        <w:gridCol w:w="850"/>
        <w:gridCol w:w="851"/>
      </w:tblGrid>
      <w:tr>
        <w:trPr>
          <w:tblHeader w:val="true"/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-пальная </w:t>
              <w:br/>
              <w:t xml:space="preserve">программ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 xml:space="preserve">Управление </w:t>
            </w:r>
            <w:r>
              <w:rPr>
                <w:bCs/>
                <w:color w:val="0D0D0D"/>
              </w:rPr>
              <w:t xml:space="preserve">муниципальными финанс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 7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16 01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90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1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неисполненные расходные обязательства отчетного финансов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 7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16 0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 9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-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механизмов контроля за исполнением доходов бюджета города и снижением недоим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-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Подпрограмма № 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12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84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73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 3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 89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 01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 9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 324,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-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 Финансового управления Администрации гор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4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67 2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 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58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8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3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3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304,0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2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2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9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5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2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/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-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ланирования и исполнения расходов бюджета гор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Администрации горо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Подпрограмма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 130,3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 в соответствии с Бюджетным кодексом Российской Феде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67 3 9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12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-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бюджетных ассигнований на обслуживание муниципального долга города Новошахт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и города                                         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1984"/>
        <w:gridCol w:w="2552"/>
        <w:gridCol w:w="1134"/>
        <w:gridCol w:w="850"/>
        <w:gridCol w:w="851"/>
        <w:gridCol w:w="850"/>
        <w:gridCol w:w="993"/>
        <w:gridCol w:w="850"/>
        <w:gridCol w:w="851"/>
        <w:gridCol w:w="850"/>
      </w:tblGrid>
      <w:tr>
        <w:trPr>
          <w:trHeight w:val="35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  <w:r>
              <w:rPr>
                <w:highlight w:val="cyan"/>
              </w:rPr>
              <w:b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   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1984"/>
        <w:gridCol w:w="2552"/>
        <w:gridCol w:w="1134"/>
        <w:gridCol w:w="850"/>
        <w:gridCol w:w="851"/>
        <w:gridCol w:w="850"/>
        <w:gridCol w:w="993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firstLine="217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 70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90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128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 70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90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7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неисполненные расходные обязательства отчетного финансового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871">
              <w:r>
                <w:rPr>
                  <w:rStyle w:val="InternetLink"/>
                </w:rPr>
                <w:t>-</w:t>
              </w:r>
            </w:hyperlink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6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неиспользованные средства отчетного финансового год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871">
              <w:r>
                <w:rPr>
                  <w:rStyle w:val="InternetLink"/>
                </w:rPr>
                <w:t>-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неиспользованные средства отчетного финансового год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2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1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1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0" w:name="Par981"/>
      <w:bookmarkStart w:id="1" w:name="Par981"/>
      <w:bookmarkEnd w:id="1"/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18"/>
          <w:szCs w:val="18"/>
          <w:lang w:eastAsia="en-US"/>
        </w:rPr>
      </w:pPr>
      <w:r>
        <w:rPr>
          <w:rFonts w:eastAsia="Calibri"/>
          <w:color w:val="0D0D0D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                 Ю.А. Лубенцов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40:00Z</dcterms:created>
  <dc:creator>Финансовый отдел</dc:creator>
  <dc:description/>
  <dc:language>en-US</dc:language>
  <cp:lastModifiedBy>IRU-2</cp:lastModifiedBy>
  <dcterms:modified xsi:type="dcterms:W3CDTF">2018-04-16T09:40:00Z</dcterms:modified>
  <cp:revision>2</cp:revision>
  <dc:subject/>
  <dc:title>АДМИНИСТРАЦИЯ ГОРОДА НОВОШАХТИНСКА</dc:title>
</cp:coreProperties>
</file>