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  <w:lang w:val="ru-RU"/>
        </w:rPr>
        <w:t xml:space="preserve">АДМИНИСТРАЦИЯ ГОРОДА НОВОШАХТИНСКА                        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                                                          </w:t>
      </w:r>
      <w:r>
        <w:rPr>
          <w:rFonts w:cs="Arial"/>
          <w:sz w:val="28"/>
          <w:szCs w:val="28"/>
          <w:u w:val="single"/>
          <w:lang w:val="ru-RU"/>
        </w:rPr>
        <w:t>№</w:t>
      </w: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                                      </w:t>
      </w:r>
      <w:r>
        <w:rPr>
          <w:rFonts w:cs="Arial"/>
          <w:sz w:val="28"/>
          <w:szCs w:val="28"/>
          <w:u w:val="single"/>
          <w:lang w:val="ru-RU"/>
        </w:rPr>
        <w:t>г. Новошахтинск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Администрации города от 02.12.2013 № 1561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целях приведения нормативного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СТАНОВЛЯЮ: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ru-RU"/>
        </w:rPr>
        <w:tab/>
        <w:t>1. Внести в приложение № 1 к постановлению Администрации города от 02.12.2013 № 1561 «Об утверждении мероприятий по оздоровлению муниципальных финансов, включая мероприятия, направленные на рост доходов, оптимизацию расходов, а также сокращение муниципального долга города Новошахтинска до 2022 года» следующие изменения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ru-RU"/>
        </w:rPr>
        <w:tab/>
        <w:t>1.1. Подпункт 2.7 пункта 2 раздела 1 изложить в следующей редакции: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867"/>
        <w:gridCol w:w="1666"/>
        <w:gridCol w:w="2055"/>
        <w:gridCol w:w="2091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ru-RU"/>
              </w:rPr>
              <w:t>«2.7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Организация и проведение заседаний </w:t>
            </w:r>
            <w:r>
              <w:rPr/>
              <w:t>городск</w:t>
            </w:r>
            <w:r>
              <w:rPr>
                <w:lang w:val="ru-RU"/>
              </w:rPr>
              <w:t>ой</w:t>
            </w:r>
            <w:r>
              <w:rPr/>
              <w:t xml:space="preserve"> межведомственн</w:t>
            </w:r>
            <w:r>
              <w:rPr>
                <w:lang w:val="ru-RU"/>
              </w:rPr>
              <w:t>ой</w:t>
            </w:r>
            <w:r>
              <w:rPr/>
              <w:t xml:space="preserve"> комисси</w:t>
            </w:r>
            <w:r>
              <w:rPr>
                <w:lang w:val="ru-RU"/>
              </w:rPr>
              <w:t>и</w:t>
            </w:r>
            <w:r>
              <w:rPr/>
              <w:t xml:space="preserve"> по обеспечению своевременной выплаты заработной платы и координации деятельности по снижению неформальной занят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Ежемесяч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Заместитель Главы Администрации города по вопросам экономики;</w:t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тдел по труду Администрации гор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ополнительное поступление налога на доходы физических лиц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2. Постановление вступает в силу с момента подписания и подлежит размещению на официальном сайте Администрации города Новошахтинска в сети Интернет.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города </w:t>
      </w:r>
      <w:r>
        <w:rPr>
          <w:rFonts w:cs="Arial"/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чальника финансового управления  Коденцову Т.В. 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  <w:t>Мэр города                                                                                  И.Н. Сорокин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дминистрации город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Новошахтинск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Куратор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уковод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Начальник отдела доход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финансового управления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дминистрации города                                                                         С.Н. Ляш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н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начальник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 xml:space="preserve">отдела доходов </w:t>
      </w:r>
      <w:r>
        <w:rPr>
          <w:rFonts w:cs="Arial"/>
          <w:sz w:val="28"/>
          <w:szCs w:val="28"/>
          <w:lang w:val="ru-RU"/>
        </w:rPr>
        <w:t xml:space="preserve">             </w:t>
      </w:r>
      <w:r>
        <w:rPr>
          <w:rFonts w:cs="Arial"/>
          <w:sz w:val="28"/>
          <w:szCs w:val="28"/>
        </w:rPr>
        <w:t xml:space="preserve">                                                Елена Александровна Завад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.т. 2-34-47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овано: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орода по вопросам экономики                                                          М.В. Ермач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Начальник отдела по труду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  <w:lang w:val="ru-RU"/>
        </w:rPr>
        <w:t>Администрации города                                                                           Е.Л Кургин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дминистрации города                                                                          И.Н. Суркова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1:00Z</dcterms:created>
  <dc:creator>User</dc:creator>
  <dc:description/>
  <dc:language>en-US</dc:language>
  <cp:lastModifiedBy>IRU-2</cp:lastModifiedBy>
  <cp:lastPrinted>2018-04-09T13:14:00Z</cp:lastPrinted>
  <dcterms:modified xsi:type="dcterms:W3CDTF">2018-04-11T05:51:00Z</dcterms:modified>
  <cp:revision>2</cp:revision>
  <dc:subject/>
  <dc:title>Проект</dc:title>
</cp:coreProperties>
</file>