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0.2013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17.08.2018 № 760  «О внесении изменений в постановление Администрации города от 14.10.2013 № 1307»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начальника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инансового управления                                                           Е.А. Горбане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rPr/>
      </w:pPr>
      <w:r>
        <w:rPr>
          <w:sz w:val="28"/>
          <w:szCs w:val="28"/>
        </w:rPr>
        <w:t>вносимые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рограммы в 2014 – 2020 годах, составляет всего 118 053,7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 911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 118,1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6 013,8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23,2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252,6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5 08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5 454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18 053,7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Нормативно-методическое обеспечение и организация бюджетного процесса» – 98 476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Управление муниципальным долгом города Новошахтинска – 19 577,3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№ 2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2 в 2014 – 2020 годах, составляет всего 98 476,4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 84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 737,8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3 362,2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896,4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365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2 95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3 324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98 476,4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1 к муниципальной программе города Новошахтинска «Управление муниципальными финансами»  изложить  в следующей  редакции: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850"/>
        <w:gridCol w:w="851"/>
        <w:gridCol w:w="1134"/>
        <w:gridCol w:w="992"/>
        <w:gridCol w:w="1134"/>
        <w:gridCol w:w="1217"/>
        <w:gridCol w:w="1276"/>
        <w:gridCol w:w="1275"/>
        <w:gridCol w:w="1134"/>
        <w:gridCol w:w="1134"/>
        <w:gridCol w:w="99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катор)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/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8"/>
        <w:gridCol w:w="2835"/>
        <w:gridCol w:w="850"/>
        <w:gridCol w:w="851"/>
        <w:gridCol w:w="1134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4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73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правляющий делами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города                                                                                             Ю.А. Лубенцов».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-426" w:right="63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8"/>
        <w:gridCol w:w="1131"/>
        <w:gridCol w:w="1990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ой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176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275"/>
        <w:gridCol w:w="1843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правление </w:t>
            </w:r>
            <w:r>
              <w:rPr>
                <w:bCs/>
                <w:color w:val="0D0D0D"/>
                <w:sz w:val="20"/>
                <w:szCs w:val="20"/>
              </w:rPr>
              <w:t xml:space="preserve">муниципальными финан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5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11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Нормативно-методическое обеспечение и организация бюджетного проце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47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8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6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24,0</w:t>
            </w:r>
          </w:p>
        </w:tc>
      </w:tr>
      <w:tr>
        <w:trPr>
          <w:trHeight w:val="13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 Финансового управления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6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49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1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 58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58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8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304,0</w:t>
            </w:r>
          </w:p>
        </w:tc>
      </w:tr>
      <w:tr>
        <w:trPr>
          <w:trHeight w:val="2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</w:tr>
      <w:tr>
        <w:trPr>
          <w:trHeight w:val="3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2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6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ланирования и исполнения расходов бюджет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Администрации горо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муниципальным долгом города Новошахтинс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32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 в соответствии с Бюджетным кодексом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9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12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rFonts w:eastAsia="Calibri"/>
          <w:sz w:val="26"/>
          <w:szCs w:val="26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rHeight w:val="35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   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blHeader w:val="true"/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5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5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5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5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4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4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96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left="9356" w:right="-596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                 Ю.А. Лубенц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  Е.А. Горбанева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-426" w:right="63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05:00Z</dcterms:created>
  <dc:creator>Финансовый отдел</dc:creator>
  <dc:description/>
  <dc:language>en-US</dc:language>
  <cp:lastModifiedBy>IRU-2</cp:lastModifiedBy>
  <cp:lastPrinted>2018-08-08T12:39:00Z</cp:lastPrinted>
  <dcterms:modified xsi:type="dcterms:W3CDTF">2018-10-10T14:05:00Z</dcterms:modified>
  <cp:revision>2</cp:revision>
  <dc:subject/>
  <dc:title>АДМИНИСТРАЦИЯ ГОРОДА НОВОШАХТИНСКА</dc:title>
</cp:coreProperties>
</file>