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 «Управление муниципальными финанс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ями Администрации города от 04.05.2018 № 401 «Об утверждении Порядка разработки, реализации и оценки эффективности муниципальных программ города Новошахтинска», от 24.08.2018 № 799 «Об утверждении Перечня муниципальных программ 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программу города Новошахтинска «Управление муниципальными финансами» согласно приложению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, но не ранее 1 января 2019 года, и распространяется на правоотношения, возникающие начиная с составления проекта бюджета города на 2019 год и на плановый период 2020 и 2021 годов,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Т.В.Коденцова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              И.В.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отдела экономики</w:t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0" w:name="_Hlk515613297"/>
      <w:bookmarkEnd w:id="0"/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1" w:name="_Hlk515613297"/>
      <w:bookmarkStart w:id="2" w:name="_Hlk515613297"/>
      <w:bookmarkEnd w:id="2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3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муниципальная программа города Новошахтинска «Управление муниципальными финансами» (далее – 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тветственный     </w:t>
              <w:br/>
              <w:t>исполнитель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- Финансовое управление Администрации города Новошахтинс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Участники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подпрограмма № 1 «Долгосрочное финансовое планирование»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/>
            </w:pPr>
            <w:r>
              <w:rPr>
                <w:color w:val="0D0D0D"/>
              </w:rPr>
              <w:t>подпрограмма № 2 «Нормативно-методическое обеспечение и организация бюджетного процесс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подпрограмма № 3 «Управление муниципальным долгом города Новошахтинск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граммно-целевые инструменты 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отсутствую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Цели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 xml:space="preserve">- </w:t>
            </w:r>
            <w:bookmarkStart w:id="3" w:name="_Hlk515609533"/>
            <w:r>
              <w:rPr>
                <w:color w:val="0D0D0D"/>
              </w:rPr>
              <w:t xml:space="preserve">обеспечение долгосрочной сбалансированности и устойчивости бюджета города </w:t>
            </w:r>
            <w:bookmarkEnd w:id="3"/>
            <w:r>
              <w:rPr>
                <w:color w:val="0D0D0D"/>
              </w:rPr>
              <w:t>Новошахтинска (далее-бюджет города)</w:t>
            </w:r>
          </w:p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увеличение бюджета города и повышение эффективности его использо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Задачи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проведение эффективной бюджетной полит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формирование расходных обязательств с учетом их оптимизации и повышения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left="78" w:hanging="0"/>
              <w:rPr>
                <w:color w:val="0D0D0D"/>
              </w:rPr>
            </w:pPr>
            <w:r>
              <w:rPr>
                <w:color w:val="0D0D0D"/>
              </w:rPr>
              <w:t>- наличие долгосрочной бюджетной стратегии;</w:t>
            </w:r>
          </w:p>
          <w:p>
            <w:pPr>
              <w:pStyle w:val="ConsPlusCell"/>
              <w:suppressAutoHyphens w:val="true"/>
              <w:ind w:left="78" w:hanging="0"/>
              <w:rPr>
                <w:color w:val="0D0D0D"/>
              </w:rPr>
            </w:pPr>
            <w:r>
              <w:rPr>
                <w:color w:val="0D0D0D"/>
              </w:rPr>
              <w:t>- 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- 2019 – 2030 годы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реализации программы не выделяются         </w:t>
              <w:b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- общий объем средств, необходимый для      финансирования программы в 2019-2030 годах,   составляет всего 236 416,6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18 115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16 40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16 400,1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2 год – 17 577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18 21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18 90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5 год – 19 6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средства бюджета города – 236 416,6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>подпрограмма № 1 «Долгосрочное финансовое планирование» - 0,0 тыс. руб.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/>
            </w:pPr>
            <w:r>
              <w:rPr>
                <w:color w:val="0D0D0D"/>
              </w:rPr>
              <w:t>подпрограмма № 2 «Нормативно-методическое обеспечение и организация бюджетного процесса» - 194 543,4 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подпрограмма № 3 «Управление муниципальным долгом города Новошахтинска» - 41 873,2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6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96"/>
              <w:gridCol w:w="7665"/>
            </w:tblGrid>
            <w:tr>
              <w:trPr>
                <w:trHeight w:val="1123" w:hRule="atLeast"/>
              </w:trPr>
              <w:tc>
                <w:tcPr>
                  <w:tcW w:w="6696" w:type="dxa"/>
                  <w:tcBorders/>
                </w:tcPr>
                <w:p>
                  <w:pPr>
                    <w:pStyle w:val="ConsPlusCell"/>
                    <w:tabs>
                      <w:tab w:val="clear" w:pos="709"/>
                      <w:tab w:val="left" w:pos="-41" w:leader="none"/>
                    </w:tabs>
                    <w:suppressAutoHyphens w:val="true"/>
                    <w:ind w:left="-41" w:hanging="0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 xml:space="preserve">- создание  стабильных финансовых условий для повышения уровня и качества жизни населения </w:t>
                  </w:r>
                </w:p>
                <w:p>
                  <w:pPr>
                    <w:pStyle w:val="ConsPlusCell"/>
                    <w:tabs>
                      <w:tab w:val="clear" w:pos="709"/>
                      <w:tab w:val="left" w:pos="-41" w:leader="none"/>
                    </w:tabs>
                    <w:suppressAutoHyphens w:val="true"/>
                    <w:ind w:left="-41" w:hanging="0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города Новошахтинска;</w:t>
                  </w:r>
                </w:p>
                <w:p>
                  <w:pPr>
                    <w:pStyle w:val="ConsPlusCell"/>
                    <w:suppressAutoHyphens w:val="true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 xml:space="preserve">- сбалансированность бюджета города и </w:t>
                  </w:r>
                </w:p>
                <w:p>
                  <w:pPr>
                    <w:pStyle w:val="ConsPlusCell"/>
                    <w:suppressAutoHyphens w:val="true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 xml:space="preserve">отсутствие просроченной кредиторской задолженности  </w:t>
                  </w:r>
                </w:p>
              </w:tc>
              <w:tc>
                <w:tcPr>
                  <w:tcW w:w="7665" w:type="dxa"/>
                  <w:tcBorders/>
                </w:tcPr>
                <w:p>
                  <w:pPr>
                    <w:pStyle w:val="ConsPlusCell"/>
                    <w:tabs>
                      <w:tab w:val="clear" w:pos="709"/>
                      <w:tab w:val="left" w:pos="4221" w:leader="none"/>
                    </w:tabs>
                    <w:suppressAutoHyphens w:val="true"/>
                    <w:ind w:left="4363" w:hanging="142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color w:val="0D0D0D"/>
          <w:sz w:val="28"/>
          <w:szCs w:val="28"/>
        </w:rPr>
        <w:t xml:space="preserve">Паспорт подпрограммы № 1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Долгосрочное финансовое планирование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Наименование подпрограммы № 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-250" w:hanging="0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 - Долгосрочное финансовое планир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-250" w:hanging="0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(  (далее - подпрограмма № 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тветственный     </w:t>
              <w:br/>
              <w:t xml:space="preserve">исполнитель       </w:t>
              <w:br/>
              <w:t>подпрограммы № 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финансовое управление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Участники подпрограммы № 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Программно-целевые           </w:t>
              <w:br/>
              <w:t xml:space="preserve">инструменты       подпрограммы № 1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 xml:space="preserve">Цель             </w:t>
              <w:br/>
              <w:t xml:space="preserve">подпрограммы № 1 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</w:t>
            </w:r>
            <w:r>
              <w:rPr>
                <w:bCs/>
                <w:color w:val="0D0D0D"/>
                <w:sz w:val="28"/>
                <w:szCs w:val="28"/>
              </w:rPr>
              <w:t>создание условий для обеспечения долгосрочной сбалансированности и устойчивости  бюджета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Задачи            </w:t>
              <w:br/>
              <w:t xml:space="preserve">подпрограммы № 1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п</w:t>
            </w:r>
            <w:r>
              <w:rPr>
                <w:bCs/>
                <w:color w:val="0D0D0D"/>
                <w:sz w:val="28"/>
                <w:szCs w:val="28"/>
              </w:rPr>
              <w:t>роведение эффективной налоговой политики и политики в области доход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формирование расходных обязательств с учетом их оптимизации и повышения эффектив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Целевые</w:t>
              <w:br/>
              <w:t xml:space="preserve">показатели        </w:t>
              <w:br/>
              <w:t xml:space="preserve">подпрограммы № 1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 xml:space="preserve">- объем налоговых и неналоговых доходов бюджета города; 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color w:val="0D0D0D"/>
              </w:rPr>
              <w:t>д</w:t>
            </w:r>
            <w:r>
              <w:rPr>
                <w:bCs/>
                <w:color w:val="0D0D0D"/>
              </w:rPr>
              <w:t>оля расходов бюджета города, формируемых в рамках муниципальных программ, в общем объеме расходов  бюджета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№ 1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- 2019 – 2030 годы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реализации подпрограммы № 1 не выделяются         </w:t>
              <w:b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Ресурсное обеспечение подпрограммы № 1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- общий объем средств, необходимый для финансирования подпрограммы № 1 в 2019-2030 годах, составляет всего 0,0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0,0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№ 1     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6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96"/>
              <w:gridCol w:w="7665"/>
            </w:tblGrid>
            <w:tr>
              <w:trPr>
                <w:trHeight w:val="1123" w:hRule="atLeast"/>
              </w:trPr>
              <w:tc>
                <w:tcPr>
                  <w:tcW w:w="669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color w:val="0D0D0D"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color w:val="0D0D0D"/>
                      <w:sz w:val="28"/>
                      <w:szCs w:val="28"/>
                    </w:rPr>
                    <w:t xml:space="preserve"> формирование бюджета города в рамках и с учетом долгосрочного прогноза параметров бюджета города, что обеспечит стабильность, предсказуемость бюджетной политики, исполнение расходных обязательств;</w:t>
                  </w:r>
                </w:p>
                <w:p>
                  <w:pPr>
                    <w:pStyle w:val="ConsPlusCell"/>
                    <w:suppressAutoHyphens w:val="true"/>
                    <w:rPr>
                      <w:color w:val="0D0D0D"/>
                    </w:rPr>
                  </w:pPr>
                  <w:r>
                    <w:rPr>
                      <w:bCs/>
                      <w:color w:val="0D0D0D"/>
                    </w:rPr>
                    <w:t>повышение обоснованности, эффективности и прозрачности бюджетных расходов</w:t>
                  </w:r>
                </w:p>
              </w:tc>
              <w:tc>
                <w:tcPr>
                  <w:tcW w:w="7665" w:type="dxa"/>
                  <w:tcBorders/>
                </w:tcPr>
                <w:p>
                  <w:pPr>
                    <w:pStyle w:val="ConsPlusCell"/>
                    <w:tabs>
                      <w:tab w:val="clear" w:pos="709"/>
                      <w:tab w:val="left" w:pos="4221" w:leader="none"/>
                    </w:tabs>
                    <w:suppressAutoHyphens w:val="true"/>
                    <w:ind w:left="4363" w:hanging="142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аспорт подпрограммы № 2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Нормативно-методическое обеспечение и организац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юджетного процесса»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Наименование подпрограммы №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Нормативно-методическое обеспечение и организация бюджетного процесса (далее-подпрограмма № 2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тветственный     </w:t>
              <w:br/>
              <w:t xml:space="preserve">исполнитель       </w:t>
              <w:br/>
              <w:t>подпрограммы №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финансовое  управление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Участники подпрограммы №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подпрограммы № 2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 xml:space="preserve">Цели              </w:t>
              <w:br/>
              <w:t xml:space="preserve">подпрограммы № 2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- нормативно-правовое регулирование и методологическое обеспечение бюджетного процесса, своевременная и качественная подготовка проекта решения Новошахтинской городской Думы о  бюджете города на очередной финансовый год и плановый период, организация исполнения  бюджета города и формирование бюджетной отчетности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Задачи            </w:t>
              <w:br/>
              <w:t xml:space="preserve">подпрограммы № 2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ind w:left="-108" w:hanging="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 xml:space="preserve">- совершенствование правового регулирования в сфере          </w:t>
            </w:r>
          </w:p>
          <w:p>
            <w:pPr>
              <w:pStyle w:val="ConsPlusCell"/>
              <w:widowControl w:val="false"/>
              <w:suppressAutoHyphens w:val="true"/>
              <w:ind w:left="-108" w:hanging="0"/>
              <w:rPr>
                <w:color w:val="0D0D0D"/>
              </w:rPr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>бюджетного процесс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hanging="0"/>
              <w:rPr/>
            </w:pPr>
            <w:r>
              <w:rPr>
                <w:color w:val="0D0D0D"/>
                <w:sz w:val="28"/>
                <w:szCs w:val="28"/>
              </w:rPr>
              <w:t xml:space="preserve">  </w:t>
            </w:r>
            <w:r>
              <w:rPr>
                <w:color w:val="0D0D0D"/>
                <w:sz w:val="28"/>
                <w:szCs w:val="28"/>
              </w:rPr>
              <w:t xml:space="preserve">- совершенствование порядка формирования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</w:t>
            </w:r>
            <w:r>
              <w:rPr>
                <w:color w:val="0D0D0D"/>
                <w:sz w:val="28"/>
                <w:szCs w:val="28"/>
              </w:rPr>
              <w:t>организации  исполнения  бюджета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№ 2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Cs/>
                <w:color w:val="0D0D0D"/>
              </w:rPr>
            </w:pPr>
            <w:r>
              <w:rPr>
                <w:color w:val="0D0D0D"/>
              </w:rPr>
              <w:t>- исполнение расходных обязательств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№ 2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- 2019 – 2030 годы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реализации подпрограммы № 2 не выделяются            </w:t>
              <w:b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Ресурсное обеспечение подпрограммы № 2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- общий объем средств, необходимый для финансирования подпрограммы № 2 в 2019-2030 годах, составляет всего 194 543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14 742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12 90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1 год – 12 90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2 год – 14 077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14 71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15 40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16 1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средства бюджета города – 194 543,4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№ </w:t>
            </w:r>
            <w:r>
              <w:rPr/>
              <w:t xml:space="preserve">2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6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96"/>
              <w:gridCol w:w="7665"/>
            </w:tblGrid>
            <w:tr>
              <w:trPr>
                <w:trHeight w:val="1123" w:hRule="atLeast"/>
              </w:trPr>
              <w:tc>
                <w:tcPr>
                  <w:tcW w:w="6696" w:type="dxa"/>
                  <w:tcBorders/>
                </w:tcPr>
                <w:p>
                  <w:pPr>
                    <w:pStyle w:val="ConsPlusCell"/>
                    <w:widowControl w:val="false"/>
                    <w:suppressAutoHyphens w:val="true"/>
                    <w:jc w:val="both"/>
                    <w:rPr/>
                  </w:pPr>
                  <w:r>
                    <w:rPr>
                      <w:bCs/>
                      <w:color w:val="0D0D0D"/>
                    </w:rPr>
                    <w:t>- р</w:t>
                  </w:r>
                  <w:r>
                    <w:rPr>
                      <w:color w:val="0D0D0D"/>
                    </w:rPr>
                    <w:t>азработка и внесение в Новошахтинскую городскую Думу в установленные сроки и соответствующих требованиям бюджетного законодательства проектов решений Новошахтинской городской Думы о  бюджете города  на очередной финансовый год и на плановый период и об отчете об исполнении бюджета города;</w:t>
                  </w:r>
                </w:p>
                <w:p>
                  <w:pPr>
                    <w:pStyle w:val="ConsPlusCell"/>
                    <w:suppressAutoHyphens w:val="true"/>
                    <w:ind w:left="-36" w:hanging="0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-   качественная организация исполнения бюджета города</w:t>
                  </w:r>
                </w:p>
              </w:tc>
              <w:tc>
                <w:tcPr>
                  <w:tcW w:w="7665" w:type="dxa"/>
                  <w:tcBorders/>
                </w:tcPr>
                <w:p>
                  <w:pPr>
                    <w:pStyle w:val="ConsPlusCell"/>
                    <w:tabs>
                      <w:tab w:val="clear" w:pos="709"/>
                      <w:tab w:val="left" w:pos="4221" w:leader="none"/>
                    </w:tabs>
                    <w:suppressAutoHyphens w:val="true"/>
                    <w:ind w:left="4363" w:hanging="142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аспорт подпрограммы № 3 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Управление муниципальным долгом города Новошахтинска»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Наименование подпрограммы №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Управление муниципальным долгом города Новошахтинска (далее-подпрограмма №3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тветственный     </w:t>
              <w:br/>
              <w:t xml:space="preserve">исполнитель       </w:t>
              <w:br/>
              <w:t>подпрограммы №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финансовое управление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Участники подпрограммы №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подпрограммы № 3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- 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 xml:space="preserve">Цели              </w:t>
              <w:br/>
              <w:t xml:space="preserve">подпрограммы № 3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эффективное  управление муниципальным долгом города Новошахтинска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Задачи            </w:t>
              <w:br/>
              <w:t xml:space="preserve">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- достижение экономически обоснованного объема муниципального долга города Новошахтинска;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>- минимизация стоимости заимствований, выполнение финансовых обязательств по  заключенным кредитным договорам и соглашения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Целевые          </w:t>
              <w:br/>
              <w:t xml:space="preserve">показатели        </w:t>
              <w:br/>
              <w:t xml:space="preserve">подпрограммы № 3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- отношение объема муниципального долга города Новошахтинска к общему годовому объему доходов  бюджета города без учета объема безвозмездных поступлений;</w:t>
            </w:r>
          </w:p>
          <w:p>
            <w:pPr>
              <w:pStyle w:val="ConsPlusCell"/>
              <w:suppressAutoHyphens w:val="true"/>
              <w:jc w:val="both"/>
              <w:rPr>
                <w:bCs/>
                <w:color w:val="0D0D0D"/>
              </w:rPr>
            </w:pPr>
            <w:r>
              <w:rPr>
                <w:color w:val="0D0D0D"/>
              </w:rPr>
              <w:t>- 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№ 3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- 2019 - 2030 годы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этапы реализации подпрограммы № 3 не выделяются          </w:t>
              <w:b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Ресурсное обеспечение 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- общий объем средств, необходимый для финансирования подпрограммы № 3 в 2019-2030 годах, составляет всего 41 873,2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3 373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5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средства бюджета города – 41 873,2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№ </w:t>
            </w:r>
            <w:r>
              <w:rPr/>
              <w:t xml:space="preserve">3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8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115"/>
              <w:gridCol w:w="7665"/>
            </w:tblGrid>
            <w:tr>
              <w:trPr>
                <w:trHeight w:val="1123" w:hRule="atLeast"/>
              </w:trPr>
              <w:tc>
                <w:tcPr>
                  <w:tcW w:w="7115" w:type="dxa"/>
                  <w:tcBorders/>
                </w:tcPr>
                <w:p>
                  <w:pPr>
                    <w:pStyle w:val="ConsPlusCell"/>
                    <w:suppressAutoHyphens w:val="true"/>
                    <w:ind w:left="-60" w:hanging="0"/>
                    <w:rPr/>
                  </w:pPr>
                  <w:r>
                    <w:rPr>
                      <w:bCs/>
                      <w:color w:val="0D0D0D"/>
                    </w:rPr>
                    <w:t>- п</w:t>
                  </w:r>
                  <w:r>
                    <w:rPr>
                      <w:color w:val="0D0D0D"/>
                    </w:rPr>
                    <w:t xml:space="preserve">ланирование объема муниципального долга города Новошахтинска и расходов на его обслуживание в пределах нормативов, установленных Бюджетным кодексом Российской Федерации; </w:t>
                  </w:r>
                </w:p>
                <w:p>
                  <w:pPr>
                    <w:pStyle w:val="ConsPlusCell"/>
                    <w:suppressAutoHyphens w:val="true"/>
                    <w:ind w:left="-60" w:hanging="0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- отсутствие просроченной задолженности по долговым обязательствам и расходам на обслуживание муниципального долга города Новошахтинска</w:t>
                  </w:r>
                </w:p>
              </w:tc>
              <w:tc>
                <w:tcPr>
                  <w:tcW w:w="7665" w:type="dxa"/>
                  <w:tcBorders/>
                </w:tcPr>
                <w:p>
                  <w:pPr>
                    <w:pStyle w:val="ConsPlusCell"/>
                    <w:tabs>
                      <w:tab w:val="clear" w:pos="709"/>
                      <w:tab w:val="left" w:pos="4221" w:leader="none"/>
                    </w:tabs>
                    <w:suppressAutoHyphens w:val="true"/>
                    <w:ind w:left="4363" w:hanging="142"/>
                    <w:rPr>
                      <w:color w:val="0D0D0D"/>
                    </w:rPr>
                  </w:pPr>
                  <w:r>
                    <w:rPr>
                      <w:color w:val="0D0D0D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ритеты и цели муниципальной программы</w:t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ритеты развития финансовой политики города Новошахтинска определены в следующих основных документах: 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жегодных посланиях Президента Российской Федерации Федеральному Собранию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х Президента Российской Федерации от 07.05.2012 № 597 «О мероприятиях по реализации государственной социальной политики», от 07.05.2012  № 598 «О совершенствовании государственной политики в сфере здравоохранения», от 07.05.2012 № 600 «О мерах по обеспечению граждан Российской Федерации доступным и комфортным жильем и повышению качества жилищно-коммунальных услуг», от 28.12.2012 № 1688 «О некоторых мерах по реализации государственной политики в сфере защиты детей-сирот и детей, оставшихся без попечения родителей», от 07.05.2018 № 204 «О 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тратегии социально-экономического развития города Новошахтинска до 2030 года</w:t>
      </w:r>
      <w:bookmarkStart w:id="4" w:name="_Hlk515549365"/>
      <w:r>
        <w:rPr>
          <w:kern w:val="2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End w:id="4"/>
      <w:r>
        <w:rPr>
          <w:kern w:val="2"/>
          <w:sz w:val="28"/>
          <w:szCs w:val="28"/>
        </w:rPr>
        <w:t>основных направлениях бюджетной и налоговой политики города Новошахтинс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ых направлениях долговой политики города Новошахтинска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достижения стратегических целей социально-экономического развития города Новошахтинск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ходя из определенных приоритетов развития города, сформированы главные цели программ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еспечение долгосрочной сбалансированности и устойчивости бюджета гор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величение бюджета города и повышение эффективности его использ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и, задачи и основные мероприятия подпрограмм, входящих в состав программы, направлены на достижение основных целей программы по следующи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color w:val="0D0D0D"/>
          <w:sz w:val="28"/>
          <w:szCs w:val="28"/>
        </w:rPr>
        <w:t>создание условий для обеспечения долгосрочной сбалансированности и устойчивости бюджета гор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ормативно-правовое регулирование и методологическое обеспечение бюджетного процесса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е управление муниципальным долгом города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ю задачи по </w:t>
      </w:r>
      <w:r>
        <w:rPr>
          <w:color w:val="0D0D0D"/>
          <w:sz w:val="28"/>
          <w:szCs w:val="28"/>
        </w:rPr>
        <w:t>созданию условий для обеспечения долгосрочной сбалансированности и устойчивости бюджета города</w:t>
      </w:r>
      <w:r>
        <w:rPr>
          <w:kern w:val="2"/>
          <w:sz w:val="28"/>
          <w:szCs w:val="28"/>
        </w:rPr>
        <w:t>, будет способствовать проведение эффективной налоговой политики, направленной на дальнейшее расширение налоговой базы и достижение устойчивой положительной динамики поступлений налогов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нормативно-правового регулирования бюджетного процесса будет обусловлено изменениями бюджетного законодательства, необходимостью разработки новых нормативных правовых актов, как обязательных к принятию, согласно установленным требованиям, так и необходимых для реализации новых инициати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иоритетом в сфере управления муниципальным долгом города остается обеспечение экономически безопасного его уровня при соблюдении ограничений, установленных бюджетны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лючевыми целями в этой сфере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сбалансированности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евременное исполнение долговых обязательств в полном объем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инимизация расходов на обслуживание муниципального долга.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color w:val="0D0D0D"/>
          <w:kern w:val="2"/>
          <w:sz w:val="28"/>
          <w:szCs w:val="28"/>
        </w:rPr>
      </w:pPr>
      <w:r>
        <w:rPr>
          <w:rFonts w:cs="Times New Roman" w:ascii="Times New Roman" w:hAnsi="Times New Roman"/>
          <w:color w:val="0D0D0D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етодика оценки эффективности  программы</w:t>
      </w:r>
    </w:p>
    <w:p>
      <w:pPr>
        <w:pStyle w:val="ConsPlusNormal"/>
        <w:numPr>
          <w:ilvl w:val="0"/>
          <w:numId w:val="0"/>
        </w:numPr>
        <w:suppressAutoHyphens w:val="true"/>
        <w:ind w:left="540" w:hanging="0"/>
        <w:outlineLvl w:val="1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ценка эффективности реализации  программы будет осуществляться путем ежегодного сопоставлени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D0D0D"/>
          <w:sz w:val="28"/>
          <w:szCs w:val="28"/>
        </w:rPr>
        <w:t>1) фактических (в сопоставимых условиях) и планируемых значений целевых показателей  программы (целевой параметр – 100 %);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) фактических (в сопоставимых условиях) и планируемых объемов расходов бюджета города на реализацию программы и ее основных мероприятий (целевой параметр менее 100 %)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D0D0D"/>
          <w:sz w:val="28"/>
          <w:szCs w:val="28"/>
        </w:rPr>
        <w:t>3) числа выполненных и планируемых основных мероприятий программы.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D0D0D"/>
          <w:sz w:val="28"/>
          <w:szCs w:val="28"/>
        </w:rPr>
        <w:t>1) достигнутые целевые показатели программы в объеме 80 процентов и выше от общего количества показателей, с объемом средств, предусмотренных на ее реализацию. При этом процент освоения средств не должен быть ниже 80 процентов – программа (подпрограмма) считается эффективно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D0D0D"/>
          <w:sz w:val="28"/>
          <w:szCs w:val="28"/>
        </w:rPr>
        <w:t>2) достигнутые целевые показатели программы в объеме от 60 процентов его количества показателей, с объемом средств, предусмотренных программой - программа (подпрограмма) считается умеренно эффективно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D0D0D"/>
          <w:sz w:val="28"/>
          <w:szCs w:val="28"/>
        </w:rPr>
        <w:t xml:space="preserve">3) заданные целевые показатели программы выполнены в объеме от 60 до 75 процентов от общего количества показателей, однако средства, предусмотренные программой (подпрограммой), использованы в объеме от 60 процентов и выше – программа (подпрограмма) считается слабо эффективной; 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) в остальных случаях программа (подпрограмма) считается неэффективной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 программы, подпрограмм программы и их значениях приведены в приложении № 1к настоящей 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подпрограмм, основных мероприятий, приоритетных мероприятий и мероприятий программы приведен в приложении № 2 к настоящей 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бюджета города на реализацию программы приведены в приложении № 3 к настоящей 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бюджета города, федерального и областного бюджетов, и внебюджетных источников на реализацию программы приведены в приложении № 4 к настоящей программе.</w:t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851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5" w:name="_Hlk530142383"/>
      <w:bookmarkEnd w:id="5"/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 xml:space="preserve">к муниципальной </w:t>
      </w:r>
      <w:bookmarkStart w:id="6" w:name="_Hlk528071388"/>
      <w:r>
        <w:rPr>
          <w:sz w:val="28"/>
          <w:szCs w:val="28"/>
        </w:rPr>
        <w:t>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</w:t>
      </w:r>
      <w:bookmarkEnd w:id="6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7" w:name="_Hlk530142383"/>
      <w:bookmarkStart w:id="8" w:name="_Hlk530142383"/>
      <w:bookmarkEnd w:id="8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98"/>
        <w:gridCol w:w="1276"/>
        <w:gridCol w:w="1276"/>
        <w:gridCol w:w="1134"/>
        <w:gridCol w:w="1276"/>
        <w:gridCol w:w="1134"/>
        <w:gridCol w:w="1265"/>
        <w:gridCol w:w="1144"/>
        <w:gridCol w:w="1276"/>
        <w:gridCol w:w="1276"/>
        <w:gridCol w:w="1276"/>
      </w:tblGrid>
      <w:tr>
        <w:trPr>
          <w:trHeight w:val="2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bookmarkStart w:id="9" w:name="_Hlk528075930"/>
            <w:bookmarkEnd w:id="9"/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нные для расчета значений показател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autoSpaceDE w:val="false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5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276"/>
        <w:gridCol w:w="1276"/>
        <w:gridCol w:w="1134"/>
        <w:gridCol w:w="1276"/>
        <w:gridCol w:w="1134"/>
        <w:gridCol w:w="1275"/>
        <w:gridCol w:w="1134"/>
        <w:gridCol w:w="1276"/>
        <w:gridCol w:w="1276"/>
        <w:gridCol w:w="6"/>
        <w:gridCol w:w="1269"/>
        <w:gridCol w:w="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10" w:name="_Hlk528075746"/>
            <w:bookmarkEnd w:id="10"/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4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Долгосрочное финансовое планир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и неналоговых доходов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6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0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 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 6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 4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10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15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сполнение расходных обязательств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15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 муниципальным долгом  города  Новошахтинс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19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</w:tbl>
    <w:p>
      <w:pPr>
        <w:pStyle w:val="Normal"/>
        <w:autoSpaceDE w:val="false"/>
        <w:rPr>
          <w:bCs/>
          <w:sz w:val="2"/>
          <w:szCs w:val="2"/>
        </w:rPr>
      </w:pPr>
      <w:r>
        <w:rPr>
          <w:bCs/>
          <w:sz w:val="2"/>
          <w:szCs w:val="2"/>
        </w:rPr>
      </w:r>
      <w:bookmarkStart w:id="11" w:name="_Hlk515459548"/>
      <w:bookmarkStart w:id="12" w:name="_Hlk515459548"/>
      <w:bookmarkEnd w:id="12"/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Продолжение приложения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</w:t>
      </w:r>
      <w:r>
        <w:rPr/>
        <w:t>сами»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779"/>
        <w:gridCol w:w="1275"/>
        <w:gridCol w:w="1418"/>
        <w:gridCol w:w="1276"/>
        <w:gridCol w:w="1559"/>
        <w:gridCol w:w="1559"/>
        <w:gridCol w:w="1418"/>
        <w:gridCol w:w="1417"/>
        <w:gridCol w:w="1559"/>
      </w:tblGrid>
      <w:tr>
        <w:trPr>
          <w:trHeight w:val="55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8789" w:right="-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1"/>
        <w:gridCol w:w="1275"/>
        <w:gridCol w:w="1418"/>
        <w:gridCol w:w="1276"/>
        <w:gridCol w:w="1559"/>
        <w:gridCol w:w="1559"/>
        <w:gridCol w:w="1418"/>
        <w:gridCol w:w="1417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3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Долгосрочное финансовое план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и неналоговых до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 7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 5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6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 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 45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13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сходных обязательств города Новошахти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13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 муниципальным долгом  города  Новошахтин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19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878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05" w:right="-737" w:hanging="0"/>
        <w:jc w:val="center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13" w:name="_Hlk515459548"/>
      <w:bookmarkStart w:id="14" w:name="_Hlk515459548"/>
      <w:bookmarkEnd w:id="14"/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подпрограмм, основных мероприятий, приоритетных мероприятий и мероприят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1134"/>
        <w:gridCol w:w="1276"/>
        <w:gridCol w:w="3969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Наименование    </w:t>
              <w:br/>
              <w:t>основного мероприятия, приоритетного мероприятия, мероприятия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, мероприятия под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Сро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 xml:space="preserve">Ожидаемый    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основного   </w:t>
              <w:br/>
              <w:t xml:space="preserve"> мероприятия, приоритетного мероприятия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 xml:space="preserve">Связь с     </w:t>
              <w:br/>
              <w:t>показателями   муниципальной</w:t>
              <w:br/>
              <w:t xml:space="preserve">программы    </w:t>
              <w:br/>
              <w:t>(подпрограммы)</w:t>
            </w:r>
          </w:p>
        </w:tc>
      </w:tr>
      <w:tr>
        <w:trPr>
          <w:trHeight w:val="10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134"/>
        <w:gridCol w:w="1276"/>
        <w:gridCol w:w="3969"/>
        <w:gridCol w:w="1843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Подпрограмма № </w:t>
            </w:r>
            <w:r>
              <w:rPr>
                <w:bCs/>
                <w:color w:val="0D0D0D"/>
                <w:sz w:val="24"/>
                <w:szCs w:val="24"/>
              </w:rPr>
              <w:t>1 «Долгосрочное финансовое планирование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Цель подпрограммы № 1 «Создание условий для обеспечения долгосрочной сбалансированности и устойчивости бюджета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1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дача 1 подпрограммы № 1 «Проведение эффективной налоговой политики и политики в области доходов»</w:t>
            </w:r>
          </w:p>
        </w:tc>
      </w:tr>
      <w:tr>
        <w:trPr>
          <w:trHeight w:val="20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М</w:t>
            </w:r>
          </w:p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Разработка и реализация механизмов контроля за исполнением доходов бюджета города и снижением недоимки</w:t>
            </w:r>
          </w:p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достижение устойчивой положительной динамики поступлений по всем видам налоговых и неналоговых до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Неисполнение доходной части бюджета города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Показатели 3,4</w:t>
            </w:r>
          </w:p>
          <w:p>
            <w:pPr>
              <w:pStyle w:val="ConsPlusCell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М</w:t>
            </w:r>
          </w:p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Оценка эффективности налоговых льгот, установленных Новошахтинской  городской Ду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 xml:space="preserve">Финансовое управление Администрации города Новошахтин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Сокращение неэффективных и малоэффективных местных налоговых льгот и реализация мер, направленных на оптимизацию налоговых льг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 xml:space="preserve">Снижение уровня эффективности управления муниципальными финан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Показатели 3,4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.2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дача 2 подпрограммы № 1 «Формирование расходных обязательств с учетом их оптимизации и повышения эффективности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.2.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М</w:t>
            </w:r>
          </w:p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Формирование расходов бюджета города в соответствии с муниципальными программам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0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 xml:space="preserve">Переход на формирование и исполнение бюджета города на основе программно-целевых принципов (планирование, контроль и последующая оценка эффективности использования бюджетных средств); </w:t>
            </w:r>
          </w:p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доля расходов бюджета города, формируемых в рамках муниципальных программ, к общему объему расходов бюджета города составит в 2020 году более 90 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 xml:space="preserve">Непрограммный бюджет; 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расходы на программные мероприятия будут заклассифицированы как целевые мероприя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Показатели 3,4</w:t>
            </w:r>
          </w:p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</w:t>
            </w:r>
          </w:p>
        </w:tc>
        <w:tc>
          <w:tcPr>
            <w:tcW w:w="150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0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Цель подпрограммы № 2 «Нормативно-правовое регулирование и методологическое обеспечение бюджетного процесса, своевременная и качественная подготовка проекта решения Новошахтинской городской Думы о бюджете города на очередной финансовый год и плановый период,  организация исполнения бюджета города и формирование бюджетной отчетности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1</w:t>
            </w:r>
          </w:p>
        </w:tc>
        <w:tc>
          <w:tcPr>
            <w:tcW w:w="150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дача 1 подпрограммы № 2 «Совершенствование правового регулирования в сфере бюджетного процесса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М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0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Подготовка проектов решений Новошахтинской городской Думы, муниципальных правовых актов города Новошахтинска, подготовка и принятие правовых актов финансового управления Администрации города Новошахтинска по вопросам организации бюджетного процесс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Нарушение бюджетного законодательства в сфере организации бюджетного процесс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Показатели 1,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2</w:t>
            </w:r>
          </w:p>
        </w:tc>
        <w:tc>
          <w:tcPr>
            <w:tcW w:w="150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дача 2 подпрограммы № 2 «Совершенствование порядка формирования и организации исполнения бюджета города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М 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беспечение деятельности финансового управления Администрации город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 управление Администрации города Новошахтин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0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Нарушение бюджетного законодательства в сфере организации бюджетного процесс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Показатель 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.2.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М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 планирования и  исполнения расходов бюджета горо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0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Обеспечение качественного и своевременного  исполнения бюджета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город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Нарушение требований бюджетного законодательства в части вопросов планирования и исполнения расходов 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Показатель 5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</w:t>
            </w:r>
          </w:p>
        </w:tc>
        <w:tc>
          <w:tcPr>
            <w:tcW w:w="150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Подпрограмма № 3 «Управление муниципальным долгом города Новошахтинска»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0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Цель подпрограммы № 3 «Эффективное управление муниципальным долгом города Новошахтинска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</w:t>
            </w:r>
          </w:p>
        </w:tc>
        <w:tc>
          <w:tcPr>
            <w:tcW w:w="150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дача 1 подпрограммы № 3 «Достижение экономически обоснованного объема муниципального долга города Новошахтинска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М </w:t>
            </w:r>
          </w:p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</w:t>
            </w:r>
            <w:hyperlink r:id="rId2">
              <w:r>
                <w:rPr>
                  <w:rStyle w:val="InternetLink"/>
                  <w:color w:val="0D0D0D"/>
                  <w:sz w:val="24"/>
                  <w:szCs w:val="24"/>
                </w:rPr>
                <w:t>кодексом</w:t>
              </w:r>
            </w:hyperlink>
            <w:r>
              <w:rPr>
                <w:color w:val="0D0D0D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 города Новошахтин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0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Своевременное погашение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Неисполнение долговых обязательств, необоснованный рост муниципального долга города Новошахтинс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Показатели 6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2</w:t>
            </w:r>
          </w:p>
        </w:tc>
        <w:tc>
          <w:tcPr>
            <w:tcW w:w="150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дача 2 подпрограммы № 3 «Минимизация стоимости заимствований, выполнение финансовых обязательств по заключенным кредитным договорам и соглашениям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М 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Планирование бюджетных ассигнований на обслуживание муниципального долга город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D0D0D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20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Планирование расходов на обслуживание муниципального долга города Новошахтинска в пределах нормативов, установленных Бюджетным кодексом Российской Федерации; </w:t>
            </w:r>
          </w:p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Нарушение бюджетного законодательства, неисполнение обязатель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Показатели 6,7</w:t>
            </w:r>
          </w:p>
        </w:tc>
      </w:tr>
    </w:tbl>
    <w:p>
      <w:pPr>
        <w:pStyle w:val="Normal"/>
        <w:suppressAutoHyphens w:val="true"/>
        <w:spacing w:lineRule="auto" w:line="25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Ю.А. Лубенцов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1559"/>
        <w:gridCol w:w="709"/>
        <w:gridCol w:w="709"/>
        <w:gridCol w:w="1559"/>
        <w:gridCol w:w="709"/>
        <w:gridCol w:w="1276"/>
        <w:gridCol w:w="992"/>
        <w:gridCol w:w="992"/>
        <w:gridCol w:w="1134"/>
        <w:gridCol w:w="1032"/>
        <w:gridCol w:w="935"/>
        <w:gridCol w:w="1010"/>
      </w:tblGrid>
      <w:tr>
        <w:trPr>
          <w:trHeight w:val="87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рограммы, подпрограммы программы, основного мероприятия, приоритетного мероприятия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990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1559"/>
        <w:gridCol w:w="709"/>
        <w:gridCol w:w="709"/>
        <w:gridCol w:w="1559"/>
        <w:gridCol w:w="709"/>
        <w:gridCol w:w="1276"/>
        <w:gridCol w:w="992"/>
        <w:gridCol w:w="992"/>
        <w:gridCol w:w="1134"/>
        <w:gridCol w:w="992"/>
        <w:gridCol w:w="993"/>
        <w:gridCol w:w="992"/>
      </w:tblGrid>
      <w:tr>
        <w:trPr>
          <w:tblHeader w:val="true"/>
          <w:trHeight w:val="27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15" w:name="_Hlk528156536"/>
            <w:bookmarkEnd w:id="15"/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ая программа города Новошахтинска «Управление </w:t>
            </w:r>
            <w:r>
              <w:rPr>
                <w:bCs/>
                <w:color w:val="0D0D0D"/>
                <w:sz w:val="24"/>
                <w:szCs w:val="24"/>
              </w:rPr>
              <w:t>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4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0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6,2</w:t>
            </w:r>
          </w:p>
        </w:tc>
      </w:tr>
      <w:tr>
        <w:trPr>
          <w:trHeight w:val="1154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4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0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6,2</w:t>
            </w:r>
          </w:p>
        </w:tc>
      </w:tr>
      <w:tr>
        <w:trPr>
          <w:trHeight w:val="4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№ 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лгосрочное финансовое план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налоговых льгот, установленных Новошахтинской городской Дум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асходов бюджета города в соответствии с муниципальными программа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№ 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7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6,2</w:t>
            </w:r>
          </w:p>
        </w:tc>
      </w:tr>
      <w:tr>
        <w:trPr>
          <w:trHeight w:val="117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2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2.2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0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</w:tr>
      <w:tr>
        <w:trPr>
          <w:trHeight w:val="272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</w:tr>
      <w:tr>
        <w:trPr>
          <w:trHeight w:val="265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</w:tr>
      <w:tr>
        <w:trPr>
          <w:trHeight w:val="281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1</w:t>
            </w:r>
          </w:p>
        </w:tc>
      </w:tr>
      <w:tr>
        <w:trPr>
          <w:trHeight w:val="276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2.2.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ланирования и исполнения расходов бюджета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ым долгом города Новошахтинск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: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>
          <w:trHeight w:val="72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01 91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>
          <w:trHeight w:val="72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на обслуживание муниципального долга гор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8505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должение приложения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color w:val="0D0D0D"/>
          <w:sz w:val="28"/>
          <w:szCs w:val="28"/>
        </w:rPr>
        <w:t xml:space="preserve">к  муниципальной </w:t>
      </w:r>
      <w:r>
        <w:rPr>
          <w:sz w:val="28"/>
          <w:szCs w:val="28"/>
        </w:rPr>
        <w:t>программе города Новошахтинска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1559"/>
        <w:gridCol w:w="709"/>
        <w:gridCol w:w="709"/>
        <w:gridCol w:w="1559"/>
        <w:gridCol w:w="709"/>
        <w:gridCol w:w="1276"/>
        <w:gridCol w:w="992"/>
        <w:gridCol w:w="992"/>
        <w:gridCol w:w="1134"/>
        <w:gridCol w:w="1032"/>
        <w:gridCol w:w="935"/>
        <w:gridCol w:w="1010"/>
      </w:tblGrid>
      <w:tr>
        <w:trPr>
          <w:trHeight w:val="87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муниципальной </w:t>
              <w:br/>
              <w:t>программы, подпрограммы муниципальной программы, основного мероприятия, приоритетного мероприятия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сего</w:t>
              <w:br/>
              <w:t>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990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1559"/>
        <w:gridCol w:w="709"/>
        <w:gridCol w:w="709"/>
        <w:gridCol w:w="1559"/>
        <w:gridCol w:w="709"/>
        <w:gridCol w:w="1276"/>
        <w:gridCol w:w="992"/>
        <w:gridCol w:w="992"/>
        <w:gridCol w:w="1134"/>
        <w:gridCol w:w="992"/>
        <w:gridCol w:w="993"/>
        <w:gridCol w:w="992"/>
      </w:tblGrid>
      <w:tr>
        <w:trPr>
          <w:tblHeader w:val="true"/>
          <w:trHeight w:val="27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ая программа города Новошахтинска «Управление </w:t>
            </w:r>
            <w:r>
              <w:rPr>
                <w:bCs/>
                <w:color w:val="0D0D0D"/>
                <w:sz w:val="24"/>
                <w:szCs w:val="24"/>
              </w:rPr>
              <w:t>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4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154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4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№ 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налоговых льгот, установленных Новошахтинской городской Дум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асходов бюджета города в соответствии с муниципальными программа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№ 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117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0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4</w:t>
            </w:r>
          </w:p>
        </w:tc>
      </w:tr>
      <w:tr>
        <w:trPr>
          <w:trHeight w:val="272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</w:tr>
      <w:tr>
        <w:trPr>
          <w:trHeight w:val="265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</w:tr>
      <w:tr>
        <w:trPr>
          <w:trHeight w:val="281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1,5</w:t>
            </w:r>
          </w:p>
        </w:tc>
      </w:tr>
      <w:tr>
        <w:trPr>
          <w:trHeight w:val="276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2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ланирования и исполнения расходов бюджета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ым долгом города Новошахтинск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: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>
          <w:trHeight w:val="1833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16" w:name="_Hlk528160708"/>
            <w:bookmarkEnd w:id="16"/>
            <w:r>
              <w:rPr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01 91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>
          <w:trHeight w:val="72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на обслуживание муниципального долга гор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40"/>
        <w:ind w:left="8505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17" w:name="_Hlk528587969"/>
      <w:bookmarkEnd w:id="17"/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к муниципальной программе города Новошахтин</w:t>
      </w:r>
      <w:r>
        <w:rPr/>
        <w:t>ска</w:t>
      </w:r>
    </w:p>
    <w:tbl>
      <w:tblPr>
        <w:tblW w:w="152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993"/>
        <w:gridCol w:w="1134"/>
        <w:gridCol w:w="708"/>
        <w:gridCol w:w="851"/>
        <w:gridCol w:w="1134"/>
        <w:gridCol w:w="850"/>
        <w:gridCol w:w="851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35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  <w:b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 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 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tabs>
          <w:tab w:val="clear" w:pos="709"/>
          <w:tab w:val="left" w:pos="11280" w:leader="none"/>
        </w:tabs>
        <w:ind w:left="878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а города, федерального и областного бюджетов,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tLeast" w:line="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28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992"/>
        <w:gridCol w:w="992"/>
        <w:gridCol w:w="851"/>
        <w:gridCol w:w="850"/>
        <w:gridCol w:w="950"/>
        <w:gridCol w:w="950"/>
        <w:gridCol w:w="950"/>
        <w:gridCol w:w="950"/>
        <w:gridCol w:w="992"/>
        <w:gridCol w:w="992"/>
        <w:gridCol w:w="992"/>
        <w:gridCol w:w="992"/>
        <w:gridCol w:w="992"/>
        <w:gridCol w:w="992"/>
      </w:tblGrid>
      <w:tr>
        <w:trPr>
          <w:tblHeader w:val="true"/>
          <w:trHeight w:val="2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 41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11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400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400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577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1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 41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11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400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400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577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олгосрочное финансовое планирова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5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7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0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0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5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7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0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0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 «Управление муниципальным долгом города Новошахтин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 8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3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 8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3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18" w:name="_Hlk528587969"/>
      <w:bookmarkStart w:id="19" w:name="Par981"/>
      <w:bookmarkStart w:id="20" w:name="_Hlk528587969"/>
      <w:bookmarkStart w:id="21" w:name="Par981"/>
      <w:bookmarkEnd w:id="20"/>
      <w:bookmarkEnd w:id="21"/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ind w:left="9356" w:right="-596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Calibri"/>
          <w:color w:val="0D0D0D"/>
          <w:sz w:val="18"/>
          <w:szCs w:val="18"/>
          <w:lang w:eastAsia="en-US"/>
        </w:rPr>
      </w:pPr>
      <w:r>
        <w:rPr>
          <w:rFonts w:eastAsia="Calibri"/>
          <w:color w:val="0D0D0D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suppressAutoHyphens w:val="true"/>
        <w:spacing w:lineRule="auto" w:line="25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spacing w:lineRule="auto" w:line="252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47:00Z</dcterms:created>
  <dc:creator>Финансовый отдел</dc:creator>
  <dc:description/>
  <cp:keywords/>
  <dc:language>en-US</dc:language>
  <cp:lastModifiedBy>master</cp:lastModifiedBy>
  <cp:lastPrinted>2018-11-16T14:39:00Z</cp:lastPrinted>
  <dcterms:modified xsi:type="dcterms:W3CDTF">2018-11-19T12:46:00Z</dcterms:modified>
  <cp:revision>129</cp:revision>
  <dc:subject/>
  <dc:title>АДМИНИСТРАЦИЯ ГОРОДА НОВОШАХТИНСКА</dc:title>
</cp:coreProperties>
</file>