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</w:t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 июля 2020 года                                                                                         № 158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проведения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чных слушаний, общественных обсуждений по вопросам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достроительной деятельности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08 июл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bookmarkStart w:id="0" w:name="_Hlk44940792"/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товской области от 05.04.2020  № 272 «О мерах по обеспечению санитарно-эпидемиологического благополучия населения на территории Ростовской области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 Новошахтинск», Новошахтинская  городская Ду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_Hlk44940018"/>
      <w:r>
        <w:rPr>
          <w:rFonts w:cs="Times New Roman" w:ascii="Times New Roman" w:hAnsi="Times New Roman"/>
          <w:sz w:val="28"/>
          <w:szCs w:val="28"/>
        </w:rPr>
        <w:t>Публичные слушания не проводятся до отмены на территории муниципального образования «Город Новошахтинск» запрета на проведение собраний граждан как публичных мероприятий в связи с распространением новой короно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. </w:t>
      </w:r>
    </w:p>
    <w:p>
      <w:pPr>
        <w:pStyle w:val="ConsPlusNormal"/>
        <w:ind w:firstLine="54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08 июля 2020 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ind w:left="3402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к решению Новошахтинской городской Думы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</w:t>
      </w:r>
    </w:p>
    <w:p>
      <w:pPr>
        <w:pStyle w:val="Normal"/>
        <w:ind w:left="34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P37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и проведения публичных слушаний, обществен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й по вопросам градострои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б организации и проведении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(дале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ок) определяет порядок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 общественными обсуждениями или публичными слушаниями по вопросам градостроительной деятельности в настоящем Порядке понимается способ участия жителей муниципального образования «Город Новошахтинск» в осуществлении градостроительной деятельности на территории муниципального образования «Город Новошахтинск»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муниципального образования «Город Новошахтинск», по существу выносимых на общественные обсуждения или публичные слушания вопросов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частниками общественных обсуждений или публичных слушаний по проектам документов, указанных в </w:t>
      </w:r>
      <w:hyperlink w:anchor="P5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60">
        <w:r>
          <w:rPr>
            <w:rStyle w:val="InternetLink"/>
            <w:sz w:val="28"/>
            <w:szCs w:val="28"/>
          </w:rPr>
          <w:t>4 части 1 статьи 2</w:t>
        </w:r>
      </w:hyperlink>
      <w:r>
        <w:rPr>
          <w:sz w:val="28"/>
          <w:szCs w:val="28"/>
        </w:rPr>
        <w:t xml:space="preserve"> настоящего Порядка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астниками общественных обсуждений или публичных слушаний по проектам решений, указанных в  пунктах 5, 6 части 1 статьи 2 настоящего Порядка,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щественные обсуждения или публичные слушания по вопросам градостроительной деятельности на территории муниципального образования «Город Новошахтинск» проводятся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я гласности при подготовке проектов муниципальных правовых актов по вопросам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я общественного мнения по проектам и вопросам, выносимым на общественные обсуждения или публичные слуш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и предложений и рекомендаций по проектам муниципальных правовых актов по вопросам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Проекты, выносимые на общественные обсуждения и публичные слуша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язательному рассмотрению на общественных обсуждениях или  публичных слушаниях подлежат:</w:t>
      </w:r>
    </w:p>
    <w:p>
      <w:pPr>
        <w:pStyle w:val="Normal"/>
        <w:ind w:firstLine="709"/>
        <w:jc w:val="both"/>
        <w:rPr/>
      </w:pPr>
      <w:bookmarkStart w:id="3" w:name="P57"/>
      <w:bookmarkEnd w:id="3"/>
      <w:r>
        <w:rPr>
          <w:sz w:val="28"/>
          <w:szCs w:val="28"/>
        </w:rPr>
        <w:t>1) проект генерального плана городского округа муниципального образования «Город Новошахтинск», проекты о внесении изменений в генеральный план городского округа «Город Новошахтинск» (далее – проект генерального плана, проекты корректировки генерального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ект правил землепользования и застройки муниципального образования «Город Новошахтинск», проекты о внесении изменений в правила землепользования и застройки муниципального образования «Город Новошахтинск»  (далее – проект правил землепользования и застройки, проекты корректировки правил землепользования и застройки);</w:t>
      </w:r>
    </w:p>
    <w:p>
      <w:pPr>
        <w:pStyle w:val="Normal"/>
        <w:ind w:firstLine="709"/>
        <w:jc w:val="both"/>
        <w:rPr/>
      </w:pPr>
      <w:bookmarkStart w:id="4" w:name="P59"/>
      <w:bookmarkEnd w:id="4"/>
      <w:r>
        <w:rPr>
          <w:sz w:val="28"/>
          <w:szCs w:val="28"/>
        </w:rPr>
        <w:t xml:space="preserve">3) проекты планировки территорий и (или) проекты межевания территорий, проекты внесения изменений в проекты планировки территорий и (или) проекты межевания территорий; </w:t>
      </w:r>
    </w:p>
    <w:p>
      <w:pPr>
        <w:pStyle w:val="Normal"/>
        <w:ind w:firstLine="709"/>
        <w:jc w:val="both"/>
        <w:rPr/>
      </w:pPr>
      <w:bookmarkStart w:id="5" w:name="P60"/>
      <w:bookmarkEnd w:id="5"/>
      <w:r>
        <w:rPr>
          <w:sz w:val="28"/>
          <w:szCs w:val="28"/>
        </w:rPr>
        <w:t>4) проект правил благоустройства территории муниципального образования «Город Новошахтинск», проекты о внесении изменений в правила благоустройства территории (далее – проект правил благоустройства, проекты о внесении изменений в правила благоустрой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6" w:name="P62"/>
      <w:bookmarkEnd w:id="6"/>
      <w:r>
        <w:rPr>
          <w:sz w:val="28"/>
          <w:szCs w:val="28"/>
        </w:rPr>
        <w:t>5) проекты решений о предоставлении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«Город Новошахти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P63"/>
      <w:bookmarkEnd w:id="7"/>
      <w:r>
        <w:rPr>
          <w:sz w:val="28"/>
          <w:szCs w:val="28"/>
        </w:rPr>
        <w:t>6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муниципального образования «Город Новошахти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Инициаторы общественных обсуждений ил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орами проведения общественных обсуждений или публичных слушаний по вопросам градостроительной деятельности мог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селение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овошахтинская  городская Д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ь городской Думы – глава города Новошахти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лава Администрации города Новошахти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Организатор общественных обсуждений ил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атором общественных обсуждений или публичных слушаний по проекта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казанным  в  пунктах 1 – 3, 5, 6</w:t>
      </w:r>
      <w:hyperlink w:anchor="P63">
        <w:r>
          <w:rPr>
            <w:rStyle w:val="InternetLink"/>
            <w:sz w:val="28"/>
            <w:szCs w:val="28"/>
          </w:rPr>
          <w:t xml:space="preserve"> части 1 статьи 2</w:t>
        </w:r>
      </w:hyperlink>
      <w:r>
        <w:rPr>
          <w:sz w:val="28"/>
          <w:szCs w:val="28"/>
        </w:rPr>
        <w:t xml:space="preserve"> настоящего Порядка, является комиссия по подготовке проекта правил землепользования и застройки муниципального образования «Город Новошахтинск» и проектов по внесению в них изменений  (далее –  комиссия). Порядок деятельности комиссии и состав утверждается нормативными правовыми актами Администрации города Новошахтин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ом общественных обсуждений или публичных слушаний по проекту, указанному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 части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ответственное должностное лицо Новошахтинской городской Думы и (или) Администрации города Новошахтинска, отраслевые (функциональные) органы Администрации города, а также подведомственные учреждения, к компетенции которых относятся вопросы, выносимые на общественные обсуждения или публичные слуш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Порядок организации и проведения общественных обсуждений ил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ственные обсуждения или публичные слушания проводятся в связи с подготовкой проектов, указанных в </w:t>
      </w:r>
      <w:hyperlink w:anchor="P60">
        <w:r>
          <w:rPr>
            <w:rStyle w:val="InternetLink"/>
            <w:sz w:val="28"/>
            <w:szCs w:val="28"/>
          </w:rPr>
          <w:t xml:space="preserve"> части 1 статьи 2</w:t>
        </w:r>
      </w:hyperlink>
      <w:r>
        <w:rPr>
          <w:sz w:val="28"/>
          <w:szCs w:val="28"/>
        </w:rPr>
        <w:t xml:space="preserve"> настоящего Порядка, а также в связи с обращениями заинтересованных лиц в целях решения вопросов в соответствии с положениями Градостроительного кодекса Российской Федерации (далее – ГрК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ственные обсуждения или публичные слушания, проводимые по инициативе населения муниципального образования «Город Новошахтинск» или Новошахтинской городской Думы, назначаются решением Новошахтинской городской Думы, по инициативе Председателя городской Думы – главы города Новошахтинска, Главы Администрации города Новошахтинска назначаются постановлением Председателя городской Думы – главы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ешении Новошахтинской городской Думы или постановлении Председателя городской Думы – главы города Новошахтинска о назначении общественных обсуждений или публичных слушаний должны содерж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, по которому проводятся общественные обсуждения или публичные слуш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е проведения общественных обсуждений или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ответственный за организацию и проведение общественных обсуждений или публичных слушани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Новошахтинской городской Думы или постановление городской Думы – главы города Новошахтинска о назначении общественных обсуждений или публичных слушаний для соответствующего проекта по вопросам градостроительной деятельности подлежит официальному опубликованию и размещению на официальном сайте Администрации города Новошахтинска в сети 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дура проведения общественных обсуждений состоит из следующих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овещение о начале общественных обсуждений с указанием информации об официальном сайте Администрации города Новошахтинска в сети Интернет (далее – сайт Администрации) и (или) в иных информационных системах, либо на региональном портале государственных и муниципальных услуг (далее – информационные системы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;</w:t>
      </w:r>
    </w:p>
    <w:p>
      <w:pPr>
        <w:pStyle w:val="Normal"/>
        <w:ind w:firstLine="709"/>
        <w:jc w:val="both"/>
        <w:rPr/>
      </w:pPr>
      <w:bookmarkStart w:id="8" w:name="P90"/>
      <w:bookmarkEnd w:id="8"/>
      <w:r>
        <w:rPr>
          <w:sz w:val="28"/>
          <w:szCs w:val="28"/>
        </w:rPr>
        <w:t>2) размещение проекта, подлежащего рассмотрению на общественных обсуждениях, и информационных материалов к нему на сайте Администрации (в иных информационных системах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и открытие экспозиции или экспозиций так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оформление протокола общественных обсу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овещение о начале публичных слушаний с указанием информации о сайте Администрации, на котором будут размещены проект, подлежащий рассмотрению на публичных слушаниях, и информационные материалы к нему, информация о дате, времени и месте проведения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96"/>
      <w:bookmarkEnd w:id="9"/>
      <w:r>
        <w:rPr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сайте Администрации и открытие экспозиции или экспозиций такого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ле принятия решения о проведении общественных обсуждений или публичных слушаний для соответствующего проекта по вопросам градостроительной деятельности, оповещение о начале общественных обсуждений или публичных слушаний подлежит опубликованию и размещению на сайте Администрации в срок не позднее семи дней с даты вступления в силу решения о проведении общественных обсуждений или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момента опубликования оповещения участники общественных обсуждений или публичных слушаний считаются оповещенными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7. Оповещение о начале общественных обсуждений или публичных слушаний распространяется на информационных стендах, оборудованных в здании Администрации города, в случае если организатором общественных обсуждений или публичных слушаний является комиссия – на информационных стендах у здания, в котором расположен  отдел  главного архитектора Администрации города Новошахтинска,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иными способами, обеспечивающими доступ участников общественных обсуждений к указанной информ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Оповещение о начале общественных обсуждений или публичных слушаний должно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</w:t>
      </w:r>
      <w:hyperlink w:anchor="P262">
        <w:r>
          <w:rPr>
            <w:rStyle w:val="InternetLink"/>
            <w:sz w:val="28"/>
            <w:szCs w:val="28"/>
          </w:rPr>
          <w:t>Оповещение</w:t>
        </w:r>
      </w:hyperlink>
      <w:r>
        <w:rPr>
          <w:sz w:val="28"/>
          <w:szCs w:val="28"/>
        </w:rPr>
        <w:t xml:space="preserve"> о начале общественных обсуждений составляется по форме согласно приложению 1 к настоящему Порядку, </w:t>
      </w:r>
      <w:hyperlink w:anchor="P339">
        <w:r>
          <w:rPr>
            <w:rStyle w:val="InternetLink"/>
            <w:sz w:val="28"/>
            <w:szCs w:val="28"/>
          </w:rPr>
          <w:t>оповещение</w:t>
        </w:r>
      </w:hyperlink>
      <w:r>
        <w:rPr>
          <w:sz w:val="28"/>
          <w:szCs w:val="28"/>
        </w:rPr>
        <w:t xml:space="preserve"> о начале публичных слушаний составляется по форме согласно приложению 2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или общественные обсужде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атор публичных слушаний или общественных обсуждений направляет сообщения о проведении публичных слушаний ил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, не позднее чем через семь рабочих 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В ходе организации общественных обсуждений или публичных слушаний организато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председателя и секретаря публичных слушаний или общественных обсу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составляет план работы по подготовке  и проведению общественных обсуждений ил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предложения и замечания от участников общественных обсуждений или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пределяет перечень представителей органов местного самоуправления города Новошахтинска, разработчиков градостроительной документации, экспертов и иных лиц, приглашаемых для выступлений перед участниками публичных слушаний или общественных обсужд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время, порядок и последовательность выступлений на собрании участников публичных слушаниях.</w:t>
      </w:r>
    </w:p>
    <w:p>
      <w:pPr>
        <w:pStyle w:val="Normal"/>
        <w:ind w:firstLine="567"/>
        <w:jc w:val="both"/>
        <w:rPr/>
      </w:pPr>
      <w:bookmarkStart w:id="10" w:name="P120"/>
      <w:bookmarkEnd w:id="10"/>
      <w:r>
        <w:rPr>
          <w:sz w:val="28"/>
          <w:szCs w:val="28"/>
        </w:rPr>
        <w:t xml:space="preserve">13. В период размещения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и с </w:t>
      </w:r>
      <w:hyperlink w:anchor="P126">
        <w:r>
          <w:rPr>
            <w:rStyle w:val="InternetLink"/>
            <w:sz w:val="28"/>
            <w:szCs w:val="28"/>
          </w:rPr>
          <w:t>частью 14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 идентификацию, имеют право вносить предложения и замечания, касающиеся такого проек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сайта Администрации или информационных систем (в случае проведения общественных обсуж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P125"/>
      <w:bookmarkEnd w:id="11"/>
      <w:r>
        <w:rPr>
          <w:sz w:val="28"/>
          <w:szCs w:val="28"/>
        </w:rPr>
        <w:t xml:space="preserve">14.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 для физических лиц; наименование, основной государственный регистрационный номер, место нахождения и адрес – для юридических лиц с приложением документов, подтверждающих такие сведения (выписка из Единого государственного реестра юридических лиц)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</w:t>
      </w:r>
      <w:bookmarkStart w:id="12" w:name="P127"/>
      <w:bookmarkStart w:id="13" w:name="P126"/>
      <w:bookmarkEnd w:id="12"/>
      <w:bookmarkEnd w:id="13"/>
      <w:r>
        <w:rPr>
          <w:sz w:val="28"/>
          <w:szCs w:val="28"/>
        </w:rPr>
        <w:t>объекты капитального строительства, помещения, являющихся частью указанных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Не требуется представление указанных в </w:t>
      </w:r>
      <w:hyperlink w:anchor="P125">
        <w:r>
          <w:rPr>
            <w:rStyle w:val="InternetLink"/>
            <w:sz w:val="28"/>
            <w:szCs w:val="28"/>
          </w:rPr>
          <w:t>части 14</w:t>
        </w:r>
      </w:hyperlink>
      <w:r>
        <w:rPr>
          <w:sz w:val="28"/>
          <w:szCs w:val="28"/>
        </w:rPr>
        <w:t xml:space="preserve"> настоящей статьи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– 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сайта Администрации или иных информационных систем (при условии, что эти сведения содержатся на сайте Администрации или в иных информационных система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. Предложения и замечания, внесенные в соответствии с </w:t>
      </w:r>
      <w:hyperlink w:anchor="P120">
        <w:r>
          <w:rPr>
            <w:rStyle w:val="InternetLink"/>
            <w:sz w:val="28"/>
            <w:szCs w:val="28"/>
          </w:rPr>
          <w:t>частью 13</w:t>
        </w:r>
      </w:hyperlink>
      <w:r>
        <w:rPr>
          <w:sz w:val="28"/>
          <w:szCs w:val="28"/>
        </w:rPr>
        <w:t xml:space="preserve"> настоящей статьи, подлежат регистрации, а также обязательному рассмотрению организатором общественных обсуждений или публичных слушаний, за исключением случая, предусмотренного </w:t>
      </w:r>
      <w:hyperlink w:anchor="P130">
        <w:r>
          <w:rPr>
            <w:rStyle w:val="InternetLink"/>
            <w:sz w:val="28"/>
            <w:szCs w:val="28"/>
          </w:rPr>
          <w:t>частью 18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567"/>
        <w:jc w:val="both"/>
        <w:rPr/>
      </w:pPr>
      <w:bookmarkStart w:id="14" w:name="P130"/>
      <w:bookmarkEnd w:id="14"/>
      <w:r>
        <w:rPr>
          <w:sz w:val="28"/>
          <w:szCs w:val="28"/>
        </w:rPr>
        <w:t xml:space="preserve">18. Предложения и замечания, внесенные в соответствии с </w:t>
      </w:r>
      <w:hyperlink w:anchor="P120">
        <w:r>
          <w:rPr>
            <w:rStyle w:val="InternetLink"/>
            <w:sz w:val="28"/>
            <w:szCs w:val="28"/>
          </w:rPr>
          <w:t>частью 13</w:t>
        </w:r>
      </w:hyperlink>
      <w:r>
        <w:rPr>
          <w:sz w:val="28"/>
          <w:szCs w:val="28"/>
        </w:rPr>
        <w:t xml:space="preserve"> настоящей статьи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P131"/>
      <w:bookmarkEnd w:id="15"/>
      <w:r>
        <w:rPr>
          <w:sz w:val="28"/>
          <w:szCs w:val="28"/>
        </w:rPr>
        <w:t>19. Организатором общественных обсуждений или публичных слушаний обеспечивается равный доступ к проекту, подлежащему рассмотрению на общественных обсуждениях или публичных слушаниях, всех участников общественных обсуждений или публичных слушаний (в том числе путем предоставления при проведении общественных обсуждений доступа к сайту Администрации, информационным система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Сайт Администрации и (или) информационные системы должны обеспечивать возмож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 Организатор общественных обсуждений или публичных слушаний подготавливает и оформляет протокол общественных обсуждений или публичных слушаний </w:t>
      </w:r>
      <w:r>
        <w:rPr>
          <w:bCs/>
          <w:sz w:val="28"/>
          <w:szCs w:val="28"/>
        </w:rPr>
        <w:t xml:space="preserve">по форме согласно </w:t>
      </w:r>
      <w:hyperlink w:anchor="P414">
        <w:r>
          <w:rPr>
            <w:rStyle w:val="InternetLink"/>
            <w:bCs/>
            <w:sz w:val="28"/>
            <w:szCs w:val="28"/>
          </w:rPr>
          <w:t>приложениям 3</w:t>
        </w:r>
      </w:hyperlink>
      <w:r>
        <w:rPr>
          <w:bCs/>
          <w:sz w:val="28"/>
          <w:szCs w:val="28"/>
        </w:rPr>
        <w:t xml:space="preserve">, </w:t>
      </w:r>
      <w:hyperlink w:anchor="P472">
        <w:r>
          <w:rPr>
            <w:rStyle w:val="InternetLink"/>
            <w:bCs/>
            <w:sz w:val="28"/>
            <w:szCs w:val="28"/>
          </w:rPr>
          <w:t>4</w:t>
        </w:r>
      </w:hyperlink>
      <w:r>
        <w:rPr>
          <w:bCs/>
          <w:sz w:val="28"/>
          <w:szCs w:val="28"/>
        </w:rPr>
        <w:t xml:space="preserve"> к настоящему Порядку</w:t>
      </w:r>
      <w:r>
        <w:rPr>
          <w:sz w:val="28"/>
          <w:szCs w:val="28"/>
        </w:rPr>
        <w:t>, в котором в соответствии со статьей 5.1 ГрК РФ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оформления протокола общественных обсуждений ил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б организаторе общественных обсуждений ил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Протокол общественных обсуждений или публичных слушаний оформляется в течение тре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 со дня проведения общественных обсуждениях или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 для юридических лиц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соответствии с требованиями, установленными статьей 5.1 ГрК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 Заключение о результатах общественных обсуждений или публичных слушаний оформляется в течение пяти рабочих дней со дня подписания протокола общественных обсуждений или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 В заключении о результатах общественных обсуждений или публичных слушаний должны быть ука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8. Заключение о результатах общественных обсуждений или публичных слушаний подлежит официальному опубликованию и размещению на сайте Админ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6. Особенности организации и проведения общественных обсуждений или публичных слушаний по проекту генерального плана и проектам корректировки генерального пла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sz w:val="28"/>
            <w:szCs w:val="28"/>
          </w:rPr>
          <w:t>статьями 5.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ГрК  РФ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шение об опубликовании и о вынесении проекта генерального плана или проектов корректировки генерального плана на общественные обсуждения или публичные слушания принимает Председатель городской Думы –  глава города Новошахти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рок проведения общественных обсуждений или публичных слушаний с момента оповещения жителей муниципального образования «Город Новошахтинск» об их проведении до дня опубликования заключения о результатах общественных обсуждений не может быть менее одного месяца и более трех месяц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ле завершения общественных обсуждений или публичных слушаний по проекту генерального плана или проекту корректировки генерального плана, указанный проект представляется организатором общественных обсужд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публичных слушаний Главе Администрации города Новошахтинска. Обязательными приложениями к проекту являются протокол и заключение о результатах общественных обсуждений или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лава Администрации города Новошахтинска с учетом заключения о результате общественных слушаний или публичных слушаний принимает решение о согласии с проектом и направлении указанного проекта в Новошахтинскую городскую Думу или об отклонении проекта и о направлении его на доработк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Протокол общественных обсуждений или публичных слушаний, заключение о результатах общественных обсуждений или публичных слушаний являются обязательным приложением к проекту генерального плана или проекту внесения изменений в него, направляемому Главой Администрации города Новошахтинска в Новошахтинскую городскую Дум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Новошахтинская городская Дума с учетом протокола общественных обсуждений или публичных слушаний, заключения о результатах общественных обсуждений или публичных слушаний принимают решение об утверждении генерального плана или внесения изменений в него или об отклонении проекта генерального плана или проекта внесения изменений в него и о направлении его  Главе Администрации города Новошахтинска на доработку в соответствии с указанными протоколом и заключ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P162"/>
      <w:bookmarkEnd w:id="16"/>
      <w:r>
        <w:rPr>
          <w:sz w:val="28"/>
          <w:szCs w:val="28"/>
        </w:rPr>
        <w:t>Статья 7. Особенности организации и проведения общественных обсуждений или публичных слушаний по проекту правил землепользования и застройки и проектам корректировки правил землепользования и застрой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10">
        <w:r>
          <w:rPr>
            <w:rStyle w:val="InternetLink"/>
            <w:sz w:val="28"/>
            <w:szCs w:val="28"/>
          </w:rPr>
          <w:t>статьями 5.1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ГрК РФ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седатель городской Думы –  глава города Новошахтинска при получении от Администрации города не позднее чем через десять дней со дня получения проекта правил землепользования и застройки или проекта корректировки правил землепользования и застройки в них принимает решение о вынесении его на общественные обсуждения или  публичных слуш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олжительность общественных обсуждений или  публичных слушаний по проекту правил землепользования и застройки составляет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ного и не более трех месяцев со дня опубликования такого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.</w:t>
      </w:r>
    </w:p>
    <w:p>
      <w:pPr>
        <w:pStyle w:val="Normal"/>
        <w:ind w:firstLine="567"/>
        <w:jc w:val="both"/>
        <w:rPr/>
      </w:pPr>
      <w:bookmarkStart w:id="17" w:name="P168"/>
      <w:bookmarkEnd w:id="17"/>
      <w:r>
        <w:rPr>
          <w:sz w:val="28"/>
          <w:szCs w:val="28"/>
        </w:rPr>
        <w:t>4. Протокол общественных обсуждений или публичных слушаний по проекту правил землепользования и застройки или проекту о внесении изменений в них, заключение о результатах таких общественных обсуждений или публичных слушаний являются обязательным приложением к проекту решения о правилах землепользования и застройки или о проектах корректировки правил землепользования и застройки, направляемому Главой Администрации города Новошахтинска в Новошахтинскую городскую Думу для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Глава Администрации города Новошахтинска в течение десяти дней после представления ему проекта правил землепользования и застройки или проекта корректировки правил землепользования и застройки и обязательных приложений, указанных в </w:t>
      </w:r>
      <w:hyperlink w:anchor="P168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й статьи, должен принять решение о направлении проекта решения о правилах землепользования и застройки или проекта корректировки правил землепользования и застройки в Новошахтинскую городскую Думу для утверждения или об отклонении таких проектов правил землепользования и застройки или проекта внесения изменений в них и о направлении проекта правил землепользования и застройки или проекта внесения изменений в них на доработку с указанием даты их повторного пред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8. Особенности проведения общественных обсуждений или публичных слушаний по проектам планировки территорий и проектам межевания территории, а также по проектам внесения изменений в проекты планировки территорий и проекты межевания территор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13">
        <w:r>
          <w:rPr>
            <w:rStyle w:val="InternetLink"/>
            <w:sz w:val="28"/>
            <w:szCs w:val="28"/>
          </w:rPr>
          <w:t>статьями 5.1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К РФ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Председатель городской Думы –  глава города Новошахтинска не позднее десяти дней со дня получения проекта планировки территории и проекта межевания территории или проектов по внесению в них изменений принимает решение о вынесении таких проектов на общественные обсуждения или публичные слуш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рок проведения общественных обсужд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менее  одного месяца и более трех месяц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Администрации города Новошахтинска с учетом протокола и заключения о результатах общественных обсуждений или публичных слушаний по проектам планировки территорий и (или) проектам межевания территорий, а также проектов по внесению в них изменений принимает решение об утверждении таких проектов или об их отклонении и о направлении их на доработку с учетом указанных протокола и заключения не позднее чем через двадцать рабочих дней со дня опубликования заключения о результатах общественных обсуждений или публичных слушаний, а в случае, если в соответствии со статьей 46 ГрК РФ  общественные обсуждения или публичные слушания не проводятся, в срок, указанный в части 4 статьи 46 ГрК РФ. Указанное решение подлежит официальному опубликованию в течение семи дней со дня утверждения указанных проектов и размещается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9. Особенности организации и проведения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15">
        <w:r>
          <w:rPr>
            <w:rStyle w:val="InternetLink"/>
            <w:sz w:val="28"/>
            <w:szCs w:val="28"/>
          </w:rPr>
          <w:t>статьями 5.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40</w:t>
        </w:r>
      </w:hyperlink>
      <w:r>
        <w:rPr>
          <w:sz w:val="28"/>
          <w:szCs w:val="28"/>
        </w:rPr>
        <w:t xml:space="preserve"> ГрК РФ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– разрешение на условно разрешенный вид использования) или разрешения на отклонение от предельных параметров разрешенного строительства, реконструкции объектов капитального строительства (далее –  разрешение на отклонение от предельных параметров), направляет заявление о предоставлении такого разрешения в комисс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 решения о предоставлении разрешения на условно разрешенный вид использования или отклонение от предельных параметров подлежит рассмотрению на общественных обсуждениях или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или если отклонение от предельных параметров может оказать негативное воздействие на окружающую среду, общественных обсуждениях 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миссия направляет сообщения о проведении общественных обсуждениях 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по проекту решения о предоставлении разрешения на условно разрешенный вид использования или разрешения на отклонение от предельных параметров 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сообщения направляются не позднее чем через семь рабоч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о дня поступления заявления заинтересованного лица о предоставлении разрешения на условно разрешенный вид использования или разрешения на отклонение от предельных парамет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рок проведения общественных обсуждений или публичных слушаний с момента оповещения жителей города о времени и месте их проведения до дня опубликования заключения о результатах общественных обсуждениях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составляет не более одного месяца.</w:t>
      </w:r>
    </w:p>
    <w:p>
      <w:pPr>
        <w:pStyle w:val="Normal"/>
        <w:ind w:firstLine="567"/>
        <w:jc w:val="both"/>
        <w:rPr/>
      </w:pPr>
      <w:bookmarkStart w:id="18" w:name="P188"/>
      <w:bookmarkEnd w:id="18"/>
      <w:r>
        <w:rPr>
          <w:sz w:val="28"/>
          <w:szCs w:val="28"/>
        </w:rPr>
        <w:t>5. На основании заключения о результатах общественных обсуждениях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по вопросу о предоставлении разрешения на условно разрешенный вид использования или разрешения на отклонение от предельных параметров комиссия осуществляет подготовку рекомендаций о предоставлении соответствующего разрешения или об отказе в предоставлении такого разрешения с указанием причин принятого решения и направляет их Главе Администрации города Новошахти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На основании указанных в </w:t>
      </w:r>
      <w:hyperlink w:anchor="P188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настоящей статьи рекомендаций Глава Администрации города Новошахтинск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фициальному опубликованию и размещается на сайте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 основании заключения о результатах общественных обсуждениях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по вопросу о предоставлении разрешения на отклонение от предельных параметров комиссия осуществляет подготовку рекомендаций о предоставлении соответствующего разрешения или об отказе в предоставлении такого разрешения с указанием причин принятого решения и направляет их Главе Администрации города Новошахти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Глава Администрации города Новошахтинска в течение семи дней со дня поступления таких рекомендаций принимает решение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0. Особенности организации и проведения общественных обсуждений или публичных слушаний по проектам правил благоустройства территории и проектам о внесении изменений в н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 ГрК РФ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седатель городской Думы –  глава города Новошахтинска не позднее десяти дней со дня получения проекта правил благоустройства и проектам о внесении изменений принимает решение о вынесении таких проектов на общественные обсуждения или публичные слуш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не может быть менее одного месяца и более трех месяц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ле завершения общественных обсуждений или публичных слушаний по проекту правил благоустройства или проекту внесения изменений в него, указанный проект представляется организатором общественных обсуждений или публичных слушаний Главе Администрации города Новошахтинска. Обязательными приложениями к проекту являются протокол и заключение о результатах общественных обсуждений или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лава Администрации города Новошахтинска с учетом заключения о результате общественных слушаний или публичных слушаний принимает решение о согласии с проектом и направлении указанного проекта в Новошахтинскую городскую Думу или об отклонении проекта и о направлении его на доработк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Протокол общественных обсуждений или публичных слушаний, заключение о результатах общественных обсуждений или публичных слушаний являются обязательным приложением к проекту правил благоустройства или проекту внесения изменений в него, направляемому Главой Администрации города Новошахтинска в Новошахтинскую городскую Дум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Новошахтинская городская Дума с учетом протокола общественных обсуждений или публичных слушаний, заключения о результатах общественных обсуждений или публичных слушаний принимают решение об утверждении правил благоустройства или  о внесении изменений в правила благоустройства или об отклонении проекта правил благоустройства или проекта внесения изменений в правила благоустройства  и о направлении его  Главе Администрации города Новошахтинска на доработку в соответствии с указанными протоколом и заключ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к Порядку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262"/>
      <w:bookmarkEnd w:id="19"/>
      <w:r>
        <w:rPr>
          <w:rFonts w:cs="Times New Roman" w:ascii="Times New Roman" w:hAnsi="Times New Roman"/>
          <w:sz w:val="28"/>
          <w:szCs w:val="28"/>
        </w:rPr>
        <w:t>Форма оповещения о начале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едседателя городской Думы – главы города Новошахтинска от_______ № ____ "___________" назначены общественные обсуждения по проекту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информация о проекте, подлежащем 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информационных материалов к проек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е обсуждения проводятся с</w:t>
      </w:r>
      <w:r>
        <w:rPr>
          <w:rFonts w:cs="Times New Roman" w:ascii="Times New Roman" w:hAnsi="Times New Roman"/>
          <w:sz w:val="28"/>
          <w:szCs w:val="28"/>
        </w:rPr>
        <w:t xml:space="preserve"> _____ 20__ по _____20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оки проведения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города Новошахтинска в сети Интернет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электронная ссыл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ли в информационных системах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электронная ссыл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документацией по подготовке и проведению общественных обсуждений можно ознакомиться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на официальном сайте Администрации города Новошахтинска в сети Интернет в подразделе "</w:t>
      </w:r>
      <w:r>
        <w:rPr>
          <w:rFonts w:cs="Times New Roman" w:ascii="Times New Roman" w:hAnsi="Times New Roman"/>
          <w:sz w:val="28"/>
          <w:szCs w:val="28"/>
        </w:rPr>
        <w:t>________"раздела "___________"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электронная ссыл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спозиции (экспозициях)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с______________по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проведения, дни и часы, в которое возможно посещение экспозиции (экспозиций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сультирование посетителей экспозиции (экспозиций) проводится: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ица (лиц), ответственных за консультир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ожения и замечания, касающиеся проекта, участники общественных обсуждений подаются посредств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фициального сайта Администрации города Новошахтинска в сети Интернет по адресу: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или информационных систем</w:t>
      </w:r>
      <w:r>
        <w:rPr>
          <w:rFonts w:cs="Times New Roman" w:ascii="Times New Roman" w:hAnsi="Times New Roman"/>
          <w:sz w:val="28"/>
          <w:szCs w:val="28"/>
        </w:rPr>
        <w:t>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электронная ссыл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) в письменной форме в адрес организатора общественных обсуждений с ________ по ________, в рабочие дни с ___ ч по _________ часов, в здании _________________ по адресу: _______________________________, электронному адресу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записи в книге (журнале) учета посетителей экспозиции проекта, подлежащего рассмотрению на общественных обсуждениях, в течение срока проведения экспозиции проекта с ________ по 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Участники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</w:t>
      </w:r>
      <w:r>
        <w:rPr/>
        <w:t xml:space="preserve">– </w:t>
      </w:r>
      <w:r>
        <w:rPr>
          <w:rFonts w:cs="Times New Roman" w:ascii="Times New Roman" w:hAnsi="Times New Roman"/>
        </w:rPr>
        <w:t xml:space="preserve">для юридических лиц) с приложением копий документов, подтверждающих такие сведения. 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, и (или) помещений, являющихся частью указанных 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).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 должностного лица ответственного з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ия общественных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Порядк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P339"/>
      <w:bookmarkEnd w:id="20"/>
      <w:r>
        <w:rPr>
          <w:rFonts w:cs="Times New Roman" w:ascii="Times New Roman" w:hAnsi="Times New Roman"/>
          <w:sz w:val="28"/>
          <w:szCs w:val="28"/>
        </w:rPr>
        <w:t>Форма оповещения о начале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едседателя городской Думы – главы города Новошахтинска от_______ № ____ "___________" назначены публичные слушания по проекту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информация о проекте, подлежащем рассмотрению на публичных слуша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информационных материалов к проек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 с _______ по _______.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дата и время проведения соб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_________________________, расположенном по адресу: 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тор публичных слушаний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документацией по подготовке и проведению публичных слушаний можно ознакомитьс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на официальном сайте Администрации города Новошахтинска в сети Интернет в подразделе "</w:t>
      </w:r>
      <w:r>
        <w:rPr>
          <w:rFonts w:cs="Times New Roman" w:ascii="Times New Roman" w:hAnsi="Times New Roman"/>
          <w:sz w:val="28"/>
          <w:szCs w:val="28"/>
        </w:rPr>
        <w:t>________"раздела</w:t>
      </w:r>
      <w:r>
        <w:rPr>
          <w:rFonts w:cs="Times New Roman" w:ascii="Times New Roman" w:hAnsi="Times New Roman"/>
          <w:sz w:val="24"/>
          <w:szCs w:val="24"/>
        </w:rPr>
        <w:t xml:space="preserve"> "___________"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электронная ссыл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экспозиции (экспозициях)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с______________по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проведения, дни и часы, в которое возможно посещение экспозиции (экспозиций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сультирование посетителей экспозиции (экспозиций) проводится: 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ица (лиц), ответственных за консультир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проводится __________с ____ ч в здании______ ______________________________________, расположенном по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время и место проведения собр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ожения и замечания, касающиеся проекта, участники публичных слушаний подаются посредство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 письменной форме  в адрес организатора публичных слушаний с ________ по ________, в рабочие дни с ___ ч по _________ часов, в здании _________________ по адресу: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записи в книге (журнале) учета посетителей экспозиции проекта, подлежащего рассмотрению на публичных слушаниях, в течение срока проведения экспозиции проекта, с _______ по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 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, и (или) помещений, являющихся частью указа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 должностного лица ответственного з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ия общественных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Порядку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P414"/>
      <w:bookmarkEnd w:id="21"/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№ 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едседателя городской Дум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лавы города Новошахтинска от_______ № ____ "___________" назначены общественные                          обсуждения по данному проект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 проекта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и наличии разработчика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о в бюллетене "Новошахтинский вестник" от______  № 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мещено на официальном сайте Администрации города Новошахтинска в сети Интернет в подразделе "____" раздела "____" или информационных системах "___" 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мещено на информационных стенда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а и дата размещ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спозиция проекта и консультирование посетителей экспозиции проводились в зд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</w:t>
      </w:r>
      <w:r>
        <w:rPr>
          <w:rFonts w:cs="Times New Roman" w:ascii="Times New Roman" w:hAnsi="Times New Roman"/>
          <w:sz w:val="28"/>
          <w:szCs w:val="28"/>
        </w:rPr>
        <w:t>по адресу __________________________________  с ________ по 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ный на общественные  обсуждения проект: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(</w:t>
      </w:r>
      <w:r>
        <w:rPr>
          <w:rFonts w:cs="Times New Roman" w:ascii="Times New Roman" w:hAnsi="Times New Roman"/>
        </w:rPr>
        <w:t>краткая информация о проекте, заявленному к 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информационных материалов к проект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по проекту принимались с ____ по _____и были направлены посредством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фициального сайта Администрации города Новошахтинска в сети Интернет  или информационных систем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исьменной форме в адрес организатора общественных обсуждений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здании____________________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писи в книге (журнале) учета посетителей экспозиции проекта, подлежащего рассмотрению на общественных обсуждения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ериод проведения общественных обсуждений были направлены следующие замечания и предложения от участников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участников общественных обсуждений, постоянно проживающих на территории, в пределах которой проводятся общественные обсу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иных участников общественных обсуждений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общественных обсуждений  </w:t>
      </w:r>
      <w:r>
        <w:rPr>
          <w:rFonts w:cs="Times New Roman" w:ascii="Times New Roman" w:hAnsi="Times New Roman"/>
          <w:sz w:val="24"/>
          <w:szCs w:val="24"/>
        </w:rPr>
        <w:t xml:space="preserve">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токолу общественных обсуждений от _______ № 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вших участие в рассмотрении проекта 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м проек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общественных обсу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66"/>
        <w:gridCol w:w="1385"/>
        <w:gridCol w:w="2037"/>
        <w:gridCol w:w="2334"/>
        <w:gridCol w:w="16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изических лиц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юридических 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 наличии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егистрации)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 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к Порядку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472"/>
      <w:bookmarkEnd w:id="22"/>
      <w:r>
        <w:rPr>
          <w:rFonts w:cs="Times New Roman" w:ascii="Times New Roman" w:hAnsi="Times New Roman"/>
          <w:sz w:val="24"/>
          <w:szCs w:val="24"/>
        </w:rPr>
        <w:t>__________ № 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едседателя городской Дум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лавы города Новошахтинска от_______ № ____ "________________" назначены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)                                (наименование про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бличные слушаний по данному проект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 проек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и наличии разработчика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убликовано в бюллетене "Новошахтинский вестник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  №</w:t>
      </w:r>
      <w:r>
        <w:rPr>
          <w:rFonts w:cs="Times New Roman" w:ascii="Times New Roman" w:hAnsi="Times New Roman"/>
          <w:sz w:val="24"/>
          <w:szCs w:val="24"/>
        </w:rPr>
        <w:t xml:space="preserve"> 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мещено на официальном сайте Администрации города Новошахтинска в сети Интернет в подразделе "____" раздела "____" или информационных системах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мещено на информационных стенда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а и дата размещ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спозиция проекта и консультирование посетителей экспозиции проводились в здании ___________________________________по адресу _____________________________________  с ________ по 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брание (собрания) участников публичных слушаний проведено(ы): с _______ часов до ________ часов, в здании 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м по адресу: 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сло зарегистрированных участников собрания по теме публичных слушаний: 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принимались с _________ по _________и были направлены посредство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в адрес организатора публичных слушаний: 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зд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sz w:val="28"/>
          <w:szCs w:val="28"/>
        </w:rPr>
        <w:t>по адресу</w:t>
      </w:r>
      <w:r>
        <w:rPr>
          <w:rFonts w:cs="Times New Roman" w:ascii="Times New Roman" w:hAnsi="Times New Roman"/>
          <w:sz w:val="24"/>
          <w:szCs w:val="24"/>
        </w:rPr>
        <w:t>: _________________________________: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книге (журнале) учета посетителей экспозиции проекта, подлежащего рассмотрению на публичных слушаниях</w:t>
      </w:r>
      <w:r>
        <w:rPr>
          <w:rFonts w:cs="Times New Roman" w:ascii="Times New Roman" w:hAnsi="Times New Roman"/>
          <w:sz w:val="24"/>
          <w:szCs w:val="24"/>
        </w:rPr>
        <w:t>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оличество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председателя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явленный на публичные слушания проект</w:t>
      </w:r>
      <w:r>
        <w:rPr>
          <w:rFonts w:cs="Times New Roman" w:ascii="Times New Roman" w:hAnsi="Times New Roman"/>
          <w:sz w:val="24"/>
          <w:szCs w:val="24"/>
        </w:rPr>
        <w:t>:__________________________________________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(</w:t>
      </w:r>
      <w:r>
        <w:rPr>
          <w:rFonts w:cs="Times New Roman" w:ascii="Times New Roman" w:hAnsi="Times New Roman"/>
        </w:rPr>
        <w:t>краткая информация о проекте, заявленному к рассмотрению на публичных слуша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информационных материалов к проект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ериод проведения публичных слушаний были направлены следующие замечания и предложения от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участников публичных слушаний, постоянно проживающих на территории, в пределах которой проводились публичные слушан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иных участников общественных обсуждений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и голосования участников собрания по принятию заключения публичных слушаний:      за______, против_______, воздержались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        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токолу публичных слушаний от _______ № 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принявших участие в рассмотрении про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наименованием проек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публичных слуша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66"/>
        <w:gridCol w:w="1385"/>
        <w:gridCol w:w="2037"/>
        <w:gridCol w:w="2334"/>
        <w:gridCol w:w="16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изических лиц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юридических 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 наличии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егистрации)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 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                                                                                                                               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P532"/>
      <w:bookmarkEnd w:id="23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№ 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едседателя городской Дум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лавы города Новошахтинска от_______ № ____ "_________________" назначены общественные обсуждения по данному проект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 разработан на территорию</w:t>
      </w:r>
      <w:r>
        <w:rPr>
          <w:rFonts w:cs="Times New Roman" w:ascii="Times New Roman" w:hAnsi="Times New Roman"/>
          <w:sz w:val="24"/>
          <w:szCs w:val="24"/>
        </w:rPr>
        <w:t>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описание территории в пределах которой проводились общественные обсу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ственные обсуждения по проекту _____________________________, размещенному на официальном сайте Администрации города Новошахтинска в сети Интернет в подразделе "_____" раздела "____________", проведены в период с  _____ 20___ по  ______ 20___ или в информационных системах "____________________________________________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чик проек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и наличии разработчика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бщественных обсуждениях приняло участие __________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общественных обсуждений составлен протокол общественных обсуждений   № _______ от ______20____, на основании которого подготовлено настоящее заключение о результатах общественных обсуждений по заявленному проект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ериод проведения общественных обсуждений были направлены следующие замечания и предложения от участников общественных обсужде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участников общественных обсуждений, постоянно проживающих на территории, в пределах которой проводились общественные обсужден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иных участников общественных обсуждений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гументированные рекомендации организатора общественных обсуждений по результатам проведенных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целесообразность (нецелесообразность) учета внесенных участниками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воды организатора общественных обсуждения по результатам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исать необходим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едатель городской Думы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а Новошахтинск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6  к Порядку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4" w:name="P576"/>
      <w:bookmarkEnd w:id="2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№ 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едседателя городской Дум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лавы города Новошахтинска от_______ № ____ "_________________" назначены публичные слушания по данному проект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 разработан на территорию</w:t>
      </w:r>
      <w:r>
        <w:rPr>
          <w:rFonts w:cs="Times New Roman" w:ascii="Times New Roman" w:hAnsi="Times New Roman"/>
          <w:sz w:val="24"/>
          <w:szCs w:val="24"/>
        </w:rPr>
        <w:t>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описание территории в пределах которой проводились публичные слуш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_____________________________, размещенному на официальном сайте Администрации города Новошахтинска в сети Интернет в подразделе "_____" раздела "____________", проведены в период с  _____ 20___ по  ______ 20___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публичных слушаний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чик проек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и наличии разработчика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убличных слушаниях приняло участие __________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на собрании по теме слушаний составлен протокол публичных слушаний № _______ от ______20____, на основании которого подготовлено настоящее заключение о результатах публичных слушаний по заявленному проект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иод проведения общественных обсуждений были направлены следующие замечания и предложения от участников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участников публичных слушаний, постоянно проживающих на территории, в пределах которой проводились публичные слушан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иных участников общественных обсуждений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ИО лиц, направивших замечания и предложение, описание замечаний и предлож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гументированные рекомендации организатора публичных слушаний по результатам проведенных публичных слушаний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</w:rPr>
        <w:t xml:space="preserve">                        (целесообразность (нецелесообразность) учета внесенных участниками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воды организатора публичных слушаний по результатам проведенных публичных слушаний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исать необходим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едатель городской Думы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Ю.В. Ушан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sectPr>
      <w:footerReference w:type="default" r:id="rId18"/>
      <w:type w:val="nextPage"/>
      <w:pgSz w:w="11906" w:h="16838"/>
      <w:pgMar w:left="1701" w:right="74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AE4FDDF9B4AFABBD86F649562FE9EB127CB9642773E31CEBAC7F64CE35FE0501523F8233CBDEF40EA7C876C5HFPEI" TargetMode="External"/><Relationship Id="rId4" Type="http://schemas.openxmlformats.org/officeDocument/2006/relationships/hyperlink" Target="consultantplus://offline/ref=14AE4FDDF9B4AFABBD86F649562FE9EB127CB9642774E31CEBAC7F64CE35FE0501523F8233CBDEF40EA7C876C5HFPEI" TargetMode="External"/><Relationship Id="rId5" Type="http://schemas.openxmlformats.org/officeDocument/2006/relationships/hyperlink" Target="consultantplus://offline/ref=14AE4FDDF9B4AFABBD86E8444043B6EE1773E5692D73E84FB6F32439993CF452541D3EDE779ACDF408A7CA74D9FC2197H2P3I" TargetMode="External"/><Relationship Id="rId6" Type="http://schemas.openxmlformats.org/officeDocument/2006/relationships/hyperlink" Target="consultantplus://offline/ref=14AE4FDDF9B4AFABBD86F649562FE9EB1370BD6D217AE31CEBAC7F64CE35FE0501523F8233CBDEF40EA7C876C5HFPEI" TargetMode="External"/><Relationship Id="rId7" Type="http://schemas.openxmlformats.org/officeDocument/2006/relationships/hyperlink" Target="consultantplus://offline/ref=14AE4FDDF9B4AFABBD86F649562FE9EB127CB9642773E31CEBAC7F64CE35FE051352678D32CFC4FF58E88E23CAFE258B23342D630D4AHFP1I" TargetMode="External"/><Relationship Id="rId8" Type="http://schemas.openxmlformats.org/officeDocument/2006/relationships/hyperlink" Target="consultantplus://offline/ref=14AE4FDDF9B4AFABBD86F649562FE9EB127CB9642773E31CEBAC7F64CE35FE051352678E33CFC3F305B29E2783AB2C9527283363134AF135H9PFI" TargetMode="External"/><Relationship Id="rId9" Type="http://schemas.openxmlformats.org/officeDocument/2006/relationships/hyperlink" Target="consultantplus://offline/ref=14AE4FDDF9B4AFABBD86F649562FE9EB127CB9642773E31CEBAC7F64CE35FE051352678D32C8C5FF58E88E23CAFE258B23342D630D4AHFP1I" TargetMode="External"/><Relationship Id="rId10" Type="http://schemas.openxmlformats.org/officeDocument/2006/relationships/hyperlink" Target="consultantplus://offline/ref=14AE4FDDF9B4AFABBD86F649562FE9EB127CB9642773E31CEBAC7F64CE35FE051352678D32CFC4FF58E88E23CAFE258B23342D630D4AHFP1I" TargetMode="External"/><Relationship Id="rId11" Type="http://schemas.openxmlformats.org/officeDocument/2006/relationships/hyperlink" Target="consultantplus://offline/ref=14AE4FDDF9B4AFABBD86F649562FE9EB127CB9642773E31CEBAC7F64CE35FE051352678E33CFC4FC0BB29E2783AB2C9527283363134AF135H9PFI" TargetMode="External"/><Relationship Id="rId12" Type="http://schemas.openxmlformats.org/officeDocument/2006/relationships/hyperlink" Target="consultantplus://offline/ref=14AE4FDDF9B4AFABBD86F649562FE9EB127CB9642773E31CEBAC7F64CE35FE051352678E33CFC5F50AB29E2783AB2C9527283363134AF135H9PFI" TargetMode="External"/><Relationship Id="rId13" Type="http://schemas.openxmlformats.org/officeDocument/2006/relationships/hyperlink" Target="consultantplus://offline/ref=14AE4FDDF9B4AFABBD86F649562FE9EB127CB9642773E31CEBAC7F64CE35FE051352678D32CFC4FF58E88E23CAFE258B23342D630D4AHFP1I" TargetMode="External"/><Relationship Id="rId14" Type="http://schemas.openxmlformats.org/officeDocument/2006/relationships/hyperlink" Target="consultantplus://offline/ref=14AE4FDDF9B4AFABBD86F649562FE9EB127CB9642773E31CEBAC7F64CE35FE051352678E37C9C0FF58E88E23CAFE258B23342D630D4AHFP1I" TargetMode="External"/><Relationship Id="rId15" Type="http://schemas.openxmlformats.org/officeDocument/2006/relationships/hyperlink" Target="consultantplus://offline/ref=14AE4FDDF9B4AFABBD86F649562FE9EB127CB9642773E31CEBAC7F64CE35FE051352678D32CFC4FF58E88E23CAFE258B23342D630D4AHFP1I" TargetMode="External"/><Relationship Id="rId16" Type="http://schemas.openxmlformats.org/officeDocument/2006/relationships/hyperlink" Target="consultantplus://offline/ref=14AE4FDDF9B4AFABBD86F649562FE9EB127CB9642773E31CEBAC7F64CE35FE051352678E33CFC6F509B29E2783AB2C9527283363134AF135H9PFI" TargetMode="External"/><Relationship Id="rId17" Type="http://schemas.openxmlformats.org/officeDocument/2006/relationships/hyperlink" Target="consultantplus://offline/ref=14AE4FDDF9B4AFABBD86F649562FE9EB127CB9642773E31CEBAC7F64CE35FE051352678E33CFC6F604B29E2783AB2C9527283363134AF135H9PFI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22:00Z</dcterms:created>
  <dc:creator>admin</dc:creator>
  <dc:description/>
  <cp:keywords/>
  <dc:language>en-US</dc:language>
  <cp:lastModifiedBy>пользователь</cp:lastModifiedBy>
  <cp:lastPrinted>2020-07-09T11:37:00Z</cp:lastPrinted>
  <dcterms:modified xsi:type="dcterms:W3CDTF">2020-07-09T14:22:00Z</dcterms:modified>
  <cp:revision>2</cp:revision>
  <dc:subject/>
  <dc:title> </dc:title>
</cp:coreProperties>
</file>