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ascii="Arial" w:hAnsi="Arial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  2024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 «Город Новошахтинск» 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________2023 года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«Город Новошахтинск» в соответствие с федеральным законодательством, руководствуясь </w:t>
      </w:r>
      <w:hyperlink r:id="rId3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1. </w:t>
      </w:r>
      <w:r>
        <w:rPr>
          <w:color w:val="000000"/>
          <w:sz w:val="28"/>
          <w:szCs w:val="28"/>
        </w:rPr>
        <w:t>наименование Устава изложить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став муниципального образования городского округа «Город Новошахтинск» Ростовской област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2. именование статьи 1, пункты 1 и 2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. Статус и границы муниципального образования городского округа «Город Новошахтинск» Ростов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ус и границы муниципального образования городского округа «Город Новошахтинск» Ростовской области (далее также – город Новошахтинск) определены Областным законом от 14 декабря  2004 года                    № 216 -ЗС «Об установлении границы и наделении статусом городского округа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род Новошахтинск является городским округом. Город Новошахтинск расположен на территории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орода Новошахтинска – муниципальное образование городской округ «Город Новошахтинск»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ное наименование – город Новошахтинс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ьзуемые в муниципальных правовых актах города Новошахтинска наименования «муниципальное образование городской округ «Город Новошахтинск» Ростовской области», «муниципальное образование городской округ «Город Новошахтинск», «муниципальное образование «Город Новошахтинск», «городской округ «Город Новошахтинск» и «Город Новошахтинск» являются равнозначными и применяются в одном значении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в статье 3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3.1. подпункт 15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15) организация мероприятий по охране окружающей среды в границах города Новошахтинск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а Новошахтинска;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3.2. подпункт 36 пункта 1 изложить в следующей редакции: 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6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3. подпункт 40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40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е Новошахтинске;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4. подпункт 41 пункта 1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«4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3.5. дополнить пунктами 2, 3,4 следующего содержания:</w:t>
      </w:r>
    </w:p>
    <w:p>
      <w:pPr>
        <w:pStyle w:val="Normal"/>
        <w:widowControl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В целях решения вопросов местного значения органы местного самоуправления города Новошахтинска обладают полномочиями, предусмотренными частью 1 статьи 17 Федерального закона «Об общих принципах организации местного самоуправления в Российской Федерации», которые осуществляются ими самостоятельн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номочия органов местного самоуправления города Новошахтинска по решению вопросов в области градостроительной деятельности, указанные в части 1 статьи 2 Областного закона от 28 октября 2022 года № 756-ЗС «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» (далее – Областной закон от 28 октября 2022 года № 756-ЗС), осуществляются исполнительным органом Ростовской области, уполномоченным на осуществление функций по территориальному развитию, архитектуре, градостроительству, в соответствии с Областным законом от 28 октября 2022 года № 756-З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лномочия органов местного самоуправления города Новошахтинска по решению вопросов в сфере водоснабжения и водоотведения, указанные в части 1 статьи 2 Областного закона от 16 декабря 2022 года № 801-ЗС «О перераспределении отдельных полномочий в сфере водоснабжения и водоотведения между органами местного самоуправления и органами государственной власти Ростовской области» (далее – Областной закон от 16 декабря 2022 года № 801-ЗС), осуществляются исполнительным органом Ростовской области, уполномоченным на осуществление функций по реализации государственной политики в сфере жилищно-коммунального хозяйства, в соответствии с Областным законом от 16 декабря 2022 года№ 801-ЗС.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4. В статье 41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4.1. подпункт 14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14) организует мероприятия по охране окружающей среды в границах города Новошахтинска,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города Новошахтинска;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4.2. подпункт 36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6) осуществляет муниципальный контроль в области охраны и использования особо охраняемых природных территорий местного значения;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. подпункт 39 пункта 1 изложить в следующей редакции:</w:t>
      </w:r>
    </w:p>
    <w:p>
      <w:pPr>
        <w:pStyle w:val="Normal"/>
        <w:ind w:firstLine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9) осуществляет в пределах, установленных водным законодательством Российской Федерации, полномочия собственника водных объектов,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а использования водных объектов для рекреационных целей;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4.4. подпункт 43 пункта 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«43) учреждает печатное средство массовой информации и (или) сетевое издание для обнародования муниципальных правовых актов, доведения до сведения жителей города Новошахтинска официальной информации;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1.4.5. подпункт 47 пункта 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47) организует и осуществляет мероприятия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 в городе Новошахтинске;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1.5. пункт 16 статьи 44 дополнить подпунктом 10.1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«10.1 приобретения им статуса иностранного агента;»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 Наименование статьи 59, пункт 1, абзацы первый и второй пункта 2 статьи 5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9. Вступление в силу и обнародование муниципальных правовых ак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город Новошахтинск, а также соглашения, заключаемые между органами местного самоуправления, вступают в силу после их официального обнародования в порядке, предусмотренном пунктом 2 настоящей стат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униципальные правовые акты вступают в силу со дня их принятия (издания), если иной срок вступления в силу не предусмотрен самим ак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нормативные правовые акты Новошахтинской городской Думы о налогах и сборах вступают в силу в соответствии с Налоговым кодексом Российской Федерации.</w:t>
      </w:r>
    </w:p>
    <w:p>
      <w:pPr>
        <w:pStyle w:val="Normal"/>
        <w:widowControl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ние муниципальных нормативных правовых актов, в том числе соглашений, заключаемых между органами местного самоуправления, производится путем их официального опубликования.</w:t>
      </w:r>
    </w:p>
    <w:p>
      <w:pPr>
        <w:pStyle w:val="Normal"/>
        <w:widowControl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м опубликованием муниципального правового акта, в том числе соглашения, заключаемого между органами местного самоуправления, считается первая публикация его полного текста в периодическом печатном издании «Бюллетень «Новошахтинский Вестник».»;</w:t>
      </w:r>
    </w:p>
    <w:p>
      <w:pPr>
        <w:pStyle w:val="Normal"/>
        <w:widowControl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ункт 2 статьи 75 дополнить подпунктом 4.1 следующего содержания:</w:t>
      </w:r>
    </w:p>
    <w:p>
      <w:pPr>
        <w:pStyle w:val="Normal"/>
        <w:widowControl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widowControl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Ю.В. Ушане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____________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Calibri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Маркированный список"/>
    <w:basedOn w:val="Normal"/>
    <w:qFormat/>
    <w:pPr>
      <w:jc w:val="right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3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24-07-24T10:02:00Z</cp:lastPrinted>
  <dcterms:modified xsi:type="dcterms:W3CDTF">2024-07-24T07:07:00Z</dcterms:modified>
  <cp:revision>69</cp:revision>
  <dc:subject/>
  <dc:title/>
</cp:coreProperties>
</file>