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июня  2019 года</w:t>
        <w:tab/>
        <w:tab/>
        <w:t xml:space="preserve">        </w:t>
        <w:tab/>
        <w:tab/>
        <w:tab/>
        <w:tab/>
        <w:tab/>
        <w:t xml:space="preserve">                 № 6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шахтинской городской Думы от 03.11.2016 № 288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Об утверждении Положения о звании «Почетный гражданин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а Новошахтинска»</w:t>
      </w:r>
    </w:p>
    <w:p>
      <w:pPr>
        <w:pStyle w:val="Normal"/>
        <w:ind w:left="5664"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637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июня 2019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3 статьи 27</w:t>
        </w:r>
      </w:hyperlink>
      <w:r>
        <w:rPr>
          <w:sz w:val="28"/>
          <w:szCs w:val="28"/>
        </w:rPr>
        <w:t xml:space="preserve"> Устава муниципального образования «Город Новошахтинск», Новошахтинская городская Дум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приложение № 1</w:t>
        </w:r>
      </w:hyperlink>
      <w:r>
        <w:rPr>
          <w:sz w:val="28"/>
          <w:szCs w:val="28"/>
        </w:rPr>
        <w:t xml:space="preserve"> к решению Новошахтинской городской Думы от 03.11.2016 № 288 «Об утверждении Положения о звании «Почетный гражданин города Новошахтинска»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части 2.3. слова «Мэром города Новошахтинска,» 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части 2.4. слова «Мэром города» заменить словами «Председателем городской Думы - главой города Новошахтинска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части 3.1. абзац 1 изложить в редакци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 предоставления права безотлагательного приема председателем городской Думы – главой города Новошахтинска, Главой Администрации города Новошахтинска, должностными лицами органов местного самоуправления, расположенных на территории города Новошахтинска;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здел 2 дополнить пунктом 2.5. следующего содерж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5. При наличии обращений Новошахтинская городская Дума может рассматривать документы о присвоении Почетного звания и в другие сроки, определенные пунктом 2.3. настоящего Положения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</w:t>
      </w:r>
      <w:hyperlink r:id="rId5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июня 2019 год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43684412.10263" TargetMode="External"/><Relationship Id="rId4" Type="http://schemas.openxmlformats.org/officeDocument/2006/relationships/hyperlink" Target="garantf1://43656762.1000" TargetMode="External"/><Relationship Id="rId5" Type="http://schemas.openxmlformats.org/officeDocument/2006/relationships/hyperlink" Target="garantf1://9930206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19-06-27T13:52:00Z</cp:lastPrinted>
  <dcterms:modified xsi:type="dcterms:W3CDTF">2019-06-27T10:54:00Z</dcterms:modified>
  <cp:revision>20</cp:revision>
  <dc:subject/>
  <dc:title> </dc:title>
</cp:coreProperties>
</file>