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июня  2019 года</w:t>
        <w:tab/>
        <w:tab/>
        <w:t xml:space="preserve">        </w:t>
        <w:tab/>
        <w:tab/>
        <w:tab/>
        <w:tab/>
        <w:tab/>
        <w:t xml:space="preserve">                 № 6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overflowPunct w:val="false"/>
        <w:autoSpaceDE w:val="false"/>
        <w:ind w:right="-5" w:hanging="0"/>
        <w:jc w:val="center"/>
        <w:textAlignment w:val="baselin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 Новошахтинской городской Думы                     от 03.12.2015 № 200 «Об утверждении Положения о стратегическом планировании в городе Новошахтинске»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июня 2019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вязи с изменением Устава муниципального образования «Город Новошахтинск», </w:t>
      </w:r>
      <w:r>
        <w:rPr>
          <w:rFonts w:eastAsia="Arial"/>
          <w:sz w:val="28"/>
          <w:szCs w:val="28"/>
          <w:lang w:eastAsia="ar-SA"/>
        </w:rPr>
        <w:t>Новошахтинская городская Дум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Внести в приложение к решению Новошахтинской городской Думы от 03.12.2015 № 200 «Об утверждении </w:t>
      </w:r>
      <w:r>
        <w:rPr>
          <w:rFonts w:eastAsia="Arial"/>
          <w:sz w:val="28"/>
          <w:szCs w:val="28"/>
          <w:lang w:eastAsia="ar-SA"/>
        </w:rPr>
        <w:t>Положения о стратегическом планировании в городе Новошахтинске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3.1. статьи 3 изложить в следующей редакции:</w:t>
      </w:r>
    </w:p>
    <w:p>
      <w:pPr>
        <w:pStyle w:val="TextBodyIndent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</w:rPr>
        <w:t>3.1. Участниками стратегического планирования являются: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) Новошахтинская городская Дума;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едседатель городской Думы – глава города Новошахтинска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) Администрация города Новошахтинска, её структурные подразделения и отраслевые (функциональные) органы;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4) иные органы и организации в случаях, предусмотренных муниципальными правовыми актами города Новошахтинска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дпункт 3 пункта 4.1. статьи 4 изложить в следующей редакции: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«3) </w:t>
      </w:r>
      <w:r>
        <w:rPr>
          <w:color w:val="000000"/>
          <w:spacing w:val="2"/>
          <w:sz w:val="28"/>
          <w:szCs w:val="28"/>
        </w:rPr>
        <w:t xml:space="preserve">заслушивает ежегодные </w:t>
      </w:r>
      <w:r>
        <w:rPr>
          <w:sz w:val="28"/>
          <w:szCs w:val="28"/>
        </w:rPr>
        <w:t>отчеты Главы Администрации города Новошахтинска о результатах его деятельности, деятельности Администрации города Новошахтинска, в том числе о решении вопросов, поставленных Новошахтинской городской Дум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пункт </w:t>
      </w:r>
      <w:r>
        <w:rPr>
          <w:color w:val="000000"/>
          <w:spacing w:val="2"/>
          <w:sz w:val="28"/>
          <w:szCs w:val="28"/>
        </w:rPr>
        <w:t>12.4. статьи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«12.4. Результаты исполнения плана мероприятий отражаются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тчете Главы Администрации города Новошахтинска о результатах его деятельности, деятельности Администрации города Новошахтинска, в том числе о решении вопросов поставленных Новошахтинской городской Думой». 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4. подпункт 1 пункта 13.2. статьи 13 изложить в следующей редакции: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1) отчет Главы Администрации города Новошахтинска о результатах его деятельности, деятельности Администрации города Новошахтинс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 в том числе о решении вопросов, поставленных Новошахтинской городской Думо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ня  2019 год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19-06-27T11:42:00Z</cp:lastPrinted>
  <dcterms:modified xsi:type="dcterms:W3CDTF">2019-06-27T08:47:00Z</dcterms:modified>
  <cp:revision>18</cp:revision>
  <dc:subject/>
  <dc:title> </dc:title>
</cp:coreProperties>
</file>