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5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шахтинской городской Думы от 24.06.2021 № 250 «Об утверждении Положения и структуры Финансового управления Администрации города Новошахтинска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целях приведения Положения и структуры Финансового управления Администрации города Новошахтинска в соответствии с Уставом муниципального образования городского округа «Город Новошахтинск» Ростовской област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"/>
        <w:ind w:firstLine="540"/>
        <w:contextualSpacing/>
        <w:jc w:val="both"/>
        <w:rPr/>
      </w:pPr>
      <w:bookmarkStart w:id="0" w:name="_Hlk496102227"/>
      <w:r>
        <w:rPr>
          <w:rFonts w:eastAsia="Calibri"/>
          <w:sz w:val="28"/>
          <w:szCs w:val="28"/>
          <w:lang w:eastAsia="en-US"/>
        </w:rPr>
        <w:t>1. Внести изменения в приложение № 1 к решению Новошахтинской городской Думы от 24.06.2021 № 250 «Об утверждении Положения и структуры Финансового управления Администрации города Новошахтинска»</w:t>
      </w:r>
      <w:bookmarkEnd w:id="0"/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пункте 5.1,5.2 раздела 5 слова «Глава Администрации города Новошахтинска» заменить словами «Глава города Новошахтинска» в соответствующем падеже.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3. Контроль за 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289"/>
      </w:tblGrid>
      <w:tr>
        <w:trPr>
          <w:trHeight w:val="917" w:hRule="atLeast"/>
        </w:trPr>
        <w:tc>
          <w:tcPr>
            <w:tcW w:w="50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шахтинск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 ______ Ю.В. Ушанев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Новошахтинска </w:t>
              <w:tab/>
              <w:t xml:space="preserve">    __________________С.А. Бондаренко</w:t>
            </w:r>
          </w:p>
        </w:tc>
      </w:tr>
    </w:tbl>
    <w:p>
      <w:pPr>
        <w:pStyle w:val="Normal"/>
        <w:spacing w:before="240" w:after="1"/>
        <w:ind w:firstLine="54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Проект внесен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города  Новошахтинска           </w:t>
        <w:tab/>
        <w:t xml:space="preserve">                   </w:t>
        <w:tab/>
        <w:t xml:space="preserve">                   С.А. Бондаренко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 города -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  <w:tab/>
        <w:tab/>
        <w:tab/>
        <w:tab/>
        <w:t xml:space="preserve">          Т.В. Коденцова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         </w:t>
        <w:tab/>
        <w:tab/>
        <w:tab/>
        <w:tab/>
        <w:tab/>
        <w:t xml:space="preserve">  </w:t>
        <w:tab/>
        <w:t xml:space="preserve"> Ю.А. Лубенцов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юридического отдела 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      </w:t>
        <w:tab/>
        <w:tab/>
        <w:tab/>
        <w:t xml:space="preserve">  отпуск</w:t>
        <w:tab/>
        <w:t xml:space="preserve">          И.Н. Суркова</w:t>
      </w:r>
    </w:p>
    <w:p>
      <w:pPr>
        <w:pStyle w:val="Normal"/>
        <w:spacing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1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ый специалист юридического отдела </w:t>
      </w:r>
    </w:p>
    <w:p>
      <w:pPr>
        <w:pStyle w:val="Normal"/>
        <w:spacing w:before="240" w:after="1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и города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.Г. Мязина</w:t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Extendedtextshort">
    <w:name w:val="extendedtext-short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52:00Z</dcterms:created>
  <dc:creator>admin</dc:creator>
  <dc:description/>
  <cp:keywords/>
  <dc:language>en-US</dc:language>
  <cp:lastModifiedBy>user</cp:lastModifiedBy>
  <cp:lastPrinted>2025-07-21T10:46:00Z</cp:lastPrinted>
  <dcterms:modified xsi:type="dcterms:W3CDTF">2025-07-21T07:48:00Z</dcterms:modified>
  <cp:revision>12</cp:revision>
  <dc:subject/>
  <dc:title>                    </dc:title>
</cp:coreProperties>
</file>