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/>
        <w:tab/>
        <w:tab/>
        <w:t xml:space="preserve">          </w:t>
        <w:tab/>
        <w:t xml:space="preserve">                                                           </w:t>
      </w:r>
      <w:r>
        <w:rPr>
          <w:sz w:val="28"/>
          <w:szCs w:val="28"/>
        </w:rPr>
        <w:t>Проект</w:t>
        <w:tab/>
        <w:t xml:space="preserve">        </w:t>
      </w:r>
    </w:p>
    <w:p>
      <w:pPr>
        <w:pStyle w:val="1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3"/>
        <w:rPr/>
      </w:pPr>
      <w:r>
        <w:rPr/>
        <w:t>Ростовская область</w:t>
      </w:r>
    </w:p>
    <w:p>
      <w:pPr>
        <w:pStyle w:val="Heading1"/>
        <w:rPr/>
      </w:pPr>
      <w:r>
        <w:rPr/>
        <w:t>НОВОШАХТИНСКАЯ ГОРОДСКАЯ ДУМА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/>
        <w:tabs>
          <w:tab w:val="clear" w:pos="4153"/>
          <w:tab w:val="clear" w:pos="8306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>«      »                   2022 г.</w:t>
        <w:tab/>
        <w:t xml:space="preserve">№  </w:t>
      </w:r>
    </w:p>
    <w:p>
      <w:pPr>
        <w:pStyle w:val="Normal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350</wp:posOffset>
                </wp:positionV>
                <wp:extent cx="629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0.5pt" to="494.3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96520</wp:posOffset>
                </wp:positionV>
                <wp:extent cx="6299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6pt" to="494.3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 результатах выполнения прогнозного плана (Программы) приватизации муниципального имущества города Новошахтинска за 2021 год </w:t>
      </w:r>
    </w:p>
    <w:p>
      <w:pPr>
        <w:pStyle w:val="Normal"/>
        <w:widowControl/>
        <w:ind w:right="4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. № 178-ФЗ «О приватизации государственного и муниципального имущества », в соответствии с  пунктом 1 части 3 статьи 27 Устава  муниципального образования «Город Новошахтинск»,  Новошахтинская городская Дума </w:t>
      </w:r>
    </w:p>
    <w:p>
      <w:pPr>
        <w:pStyle w:val="Normal"/>
        <w:widowControl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/>
        <w:ind w:left="372"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 за  2021 год   согласно приложению. </w:t>
        <w:tab/>
        <w:tab/>
        <w:tab/>
        <w:tab/>
        <w:tab/>
      </w:r>
    </w:p>
    <w:p>
      <w:pPr>
        <w:pStyle w:val="Normal"/>
        <w:widowControl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 опубликованию.</w:t>
      </w:r>
    </w:p>
    <w:p>
      <w:pPr>
        <w:pStyle w:val="Normal"/>
        <w:widowControl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 внес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 Администрации   города  </w:t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орода</w:t>
        <w:tab/>
        <w:tab/>
        <w:tab/>
        <w:tab/>
        <w:tab/>
        <w:t xml:space="preserve">        </w:t>
        <w:tab/>
        <w:tab/>
        <w:t xml:space="preserve"> С.А. Бондаренко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по строительству, жилищ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ам и земельно-имущественным</w:t>
      </w:r>
    </w:p>
    <w:p>
      <w:pPr>
        <w:pStyle w:val="Normal"/>
        <w:jc w:val="both"/>
        <w:rPr/>
      </w:pPr>
      <w:r>
        <w:rPr>
          <w:sz w:val="24"/>
          <w:szCs w:val="24"/>
        </w:rPr>
        <w:t>отношениям</w:t>
        <w:tab/>
        <w:tab/>
        <w:tab/>
        <w:tab/>
        <w:tab/>
        <w:tab/>
        <w:tab/>
        <w:tab/>
        <w:tab/>
        <w:t>О.А. Малович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–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финансового управления</w:t>
        <w:tab/>
        <w:tab/>
        <w:tab/>
        <w:tab/>
        <w:tab/>
        <w:t>Т.В. Коден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тет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 управлению имуществом </w:t>
        <w:tab/>
        <w:tab/>
        <w:tab/>
        <w:tab/>
        <w:tab/>
        <w:tab/>
        <w:t>Т.Г. Аврам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чальник юридического отдел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орода</w:t>
        <w:tab/>
        <w:tab/>
        <w:tab/>
        <w:tab/>
        <w:tab/>
        <w:t xml:space="preserve">       </w:t>
        <w:tab/>
        <w:tab/>
        <w:t>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61"/>
        <w:jc w:val="both"/>
        <w:rPr/>
      </w:pPr>
      <w:r>
        <w:rPr>
          <w:sz w:val="28"/>
          <w:szCs w:val="28"/>
        </w:rPr>
        <w:t xml:space="preserve">Приложение </w:t>
        <w:tab/>
        <w:tab/>
        <w:t xml:space="preserve">                             к решению Новошахтинской городской Думы от  __.__.2022 № ___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«Об утверждении отчета о результатах выполнения прогнозного плана (программы) приватизации муниципального имущества города Новошахтинска за 2021 год»</w:t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firstLine="708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 xml:space="preserve">      </w:t>
      </w:r>
      <w:r>
        <w:rPr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результатах выполнения прогнозного плана (Программы) приватизации  муниципального имущества города Новошахтинска за 2021 год</w:t>
      </w:r>
    </w:p>
    <w:p>
      <w:pPr>
        <w:pStyle w:val="Normal"/>
        <w:widowControl/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left="708" w:right="43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Муниципальное имущество города Новошахтинска, приватизация которого планировалась  в 2021 году.</w:t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  <w:t>В 2021 году  выставлялось на продажу  следующее муниципальное имущество:</w:t>
      </w:r>
    </w:p>
    <w:p>
      <w:pPr>
        <w:pStyle w:val="Normal"/>
        <w:widowControl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tbl>
      <w:tblPr>
        <w:tblW w:w="108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276"/>
        <w:gridCol w:w="1559"/>
        <w:gridCol w:w="1418"/>
        <w:gridCol w:w="1474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соб прива-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з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дажи (рублей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ис-лено в доход бюдж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электроснабжения,   адрес (местоположение): Ростовская обл., г. Новошахтинск, Сети электроснабжения малоэтажной застройки по  ул. Газеты Правда участок № 1, участок  № 2 в г. Новошахтинске Ростовской области, кадастровый номер 61:56:0080197:27, протяженностью 144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бельная линия электропередач, местоположение: Российская Федерация, Ростовская область, г. Новошахтинск, ул. Степная 1-а (начало объекта – выход из трансформаторной подстанции Н-14, конец объекта расположен в 121 м. в  восточной части жилого дома по ул. Свердлова, 12), кадастровый номер 61:00:0000000:1208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электроснабжение, адрес (местонахождение): Ростовская обл., г. Новошахтинск, ул. Магаданская, ул. Прохладная, ул. Фонтанная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-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в электронной форме продажа посредством публич- 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       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 муниципальному имуществу города Новошахтинска,  арендуемого субъектами малого и среднего предпринимательства   и подлежащего отчуждению в соответствии с Федеральным законом от 22.07.2008 № 159-ФЗ, включенного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Программы, заключен договор купли-продажи от 29.12.2021 на нежилое помещение общей площадью 86,5 кв.м, находящегося по адресу: г. Новошахтинск, ул. Нахимова, дом 19, помещение 15, с ООО МП «Коммунальщик»  общей стоимостью 709 157, 00 рублей   с рассрочкой платежа  на 5 лет, первый взнос согласно графика: январь 2022 год. 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21 году  сумма доходов, полученная от продажи муниципального имущества    и направленная  в  бюджет  города,  составила:  0,00  тыс. руб., 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продажи иного муниципального имущества –  0,00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>Ю.В. Уша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76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left="6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</w:pPr>
    <w:rPr>
      <w:rFonts w:eastAsia="Tahoma" w:cs="Tahoma"/>
      <w:color w:val="000000"/>
      <w:kern w:val="2"/>
      <w:sz w:val="24"/>
      <w:szCs w:val="24"/>
      <w:lang w:bidi="ru-RU"/>
    </w:rPr>
  </w:style>
  <w:style w:type="paragraph" w:styleId="31">
    <w:name w:val="Основной текст 31"/>
    <w:basedOn w:val="Normal"/>
    <w:qFormat/>
    <w:pPr>
      <w:widowControl/>
      <w:suppressAutoHyphens w:val="true"/>
      <w:ind w:right="5288" w:hanging="0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14:00Z</dcterms:created>
  <dc:creator>Andrew Glazov</dc:creator>
  <dc:description/>
  <dc:language>en-US</dc:language>
  <cp:lastModifiedBy>Пользователь</cp:lastModifiedBy>
  <cp:lastPrinted>2022-03-14T17:06:00Z</cp:lastPrinted>
  <dcterms:modified xsi:type="dcterms:W3CDTF">2022-03-14T14:14:00Z</dcterms:modified>
  <cp:revision>2</cp:revision>
  <dc:subject/>
  <dc:title/>
</cp:coreProperties>
</file>