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/>
        <w:tab/>
        <w:tab/>
        <w:t xml:space="preserve">          </w:t>
        <w:tab/>
        <w:t xml:space="preserve">                                                           </w:t>
      </w:r>
      <w:r>
        <w:rPr>
          <w:sz w:val="28"/>
          <w:szCs w:val="28"/>
        </w:rPr>
        <w:t>Проект</w:t>
        <w:tab/>
        <w:t xml:space="preserve">        </w:t>
      </w:r>
    </w:p>
    <w:p>
      <w:pPr>
        <w:pStyle w:val="1"/>
        <w:widowControl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Heading3"/>
        <w:rPr>
          <w:rFonts w:ascii="Arial" w:hAnsi="Arial" w:cs="Arial"/>
        </w:rPr>
      </w:pPr>
      <w:r>
        <w:rPr/>
        <w:t>Ростовская область</w:t>
      </w:r>
    </w:p>
    <w:p>
      <w:pPr>
        <w:pStyle w:val="Heading1"/>
        <w:rPr/>
      </w:pPr>
      <w:r>
        <w:rPr/>
        <w:t>НОВОШАХТИНСКАЯ ГОРОДСКАЯ ДУМА</w:t>
      </w:r>
    </w:p>
    <w:p>
      <w:pPr>
        <w:pStyle w:val="Heading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>«      »                 2022 г.</w:t>
        <w:tab/>
        <w:t xml:space="preserve">№  </w: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6350</wp:posOffset>
                </wp:positionV>
                <wp:extent cx="62998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0.5pt" to="494.3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96520</wp:posOffset>
                </wp:positionV>
                <wp:extent cx="62998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7.6pt" to="494.3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 прогнозном плане (Программе) приватизации муниципального имущества города Новошахтинска на плановый период 2023-2025   годов</w:t>
      </w:r>
    </w:p>
    <w:p>
      <w:pPr>
        <w:pStyle w:val="Normal"/>
        <w:widowControl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на основании пункта 2 части  1 статьи 28 Устава муниципального образования «Город Новошахтинск», Новошахтинская городская Дума </w:t>
      </w:r>
    </w:p>
    <w:p>
      <w:pPr>
        <w:pStyle w:val="Normal"/>
        <w:widowControl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hanging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РЕШИЛА</w:t>
      </w:r>
    </w:p>
    <w:p>
      <w:pPr>
        <w:pStyle w:val="Normal"/>
        <w:widowControl/>
        <w:ind w:right="43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right="43" w:firstLine="708"/>
        <w:jc w:val="both"/>
        <w:rPr/>
      </w:pPr>
      <w:r>
        <w:rPr>
          <w:sz w:val="28"/>
          <w:szCs w:val="28"/>
        </w:rPr>
        <w:t>1. Утвердить прогнозный план (Программу) приватизации муниципального имущества города Новошахтинска  на плановый период 2023-2025 годов, согласно приложению.</w:t>
      </w:r>
    </w:p>
    <w:p>
      <w:pPr>
        <w:pStyle w:val="Normal"/>
        <w:widowControl/>
        <w:ind w:right="43" w:hanging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widowControl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31" w:leader="none"/>
          <w:tab w:val="left" w:pos="68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городской Думы  - глава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>города Новошахтинска                                                                                         Ю.В. Ушанев</w:t>
        <w:tab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внесен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ей города     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огласовано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и города                                                                                         С.А. Бондаренко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строительству, жилищным вопросам и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емельно-имущественным отношениям</w:t>
        <w:tab/>
        <w:tab/>
        <w:tab/>
        <w:tab/>
        <w:tab/>
        <w:tab/>
        <w:t xml:space="preserve">О.А. Маловичко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 города –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финансового управления</w:t>
        <w:tab/>
        <w:tab/>
        <w:tab/>
        <w:tab/>
        <w:tab/>
        <w:tab/>
        <w:t>Т.В. Коденцо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  Комитета</w:t>
      </w:r>
    </w:p>
    <w:p>
      <w:pPr>
        <w:pStyle w:val="Normal"/>
        <w:rPr/>
      </w:pPr>
      <w:r>
        <w:rPr>
          <w:bCs/>
          <w:sz w:val="24"/>
          <w:szCs w:val="24"/>
        </w:rPr>
        <w:t>по  управлению имуществом                                                                                 Т.Г. Авраменк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правляющий делами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и города           </w:t>
        <w:tab/>
        <w:tab/>
        <w:tab/>
        <w:tab/>
        <w:tab/>
        <w:tab/>
        <w:tab/>
        <w:t xml:space="preserve">Ю.А. Лубенцов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Начальник юридического 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                                                                                          И.Н. Су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248" w:right="43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</w:t>
      </w:r>
    </w:p>
    <w:p>
      <w:pPr>
        <w:pStyle w:val="Normal"/>
        <w:widowControl/>
        <w:ind w:left="4956" w:right="43" w:hanging="0"/>
        <w:rPr/>
      </w:pPr>
      <w:r>
        <w:rPr>
          <w:sz w:val="28"/>
          <w:szCs w:val="28"/>
        </w:rPr>
        <w:t xml:space="preserve">Приложение к решению Новошахтинской городской Думы </w:t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___ ___________2022  № ___</w:t>
      </w:r>
    </w:p>
    <w:p>
      <w:pPr>
        <w:pStyle w:val="Normal"/>
        <w:ind w:left="4950" w:right="43" w:hanging="0"/>
        <w:rPr>
          <w:sz w:val="28"/>
          <w:szCs w:val="28"/>
        </w:rPr>
      </w:pPr>
      <w:r>
        <w:rPr>
          <w:sz w:val="28"/>
          <w:szCs w:val="28"/>
        </w:rPr>
        <w:t>«О прогнозном  плане (Программе) приватизации муниципального имущества города Новошахтинска  на плановый период 2023-2025 годов»</w:t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ind w:right="43" w:firstLine="708"/>
        <w:jc w:val="center"/>
        <w:rPr/>
      </w:pPr>
      <w:r>
        <w:rPr>
          <w:b/>
          <w:sz w:val="32"/>
          <w:szCs w:val="32"/>
        </w:rPr>
        <w:t>ПРОГНОЗНЫЙ ПЛАН (ПРОГРАММА) ПРИВАТИЗАЦИИ МУНИЦИПАЛЬНОГО ИМУЩЕСТВА ГОРОДА НОВОШАХТИНСКА НА ПЛАНОВЫЙ ПЕРИОД</w:t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23 - 2025 ГОДОВ</w:t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</w:t>
      </w:r>
    </w:p>
    <w:p>
      <w:pPr>
        <w:pStyle w:val="Normal"/>
        <w:ind w:right="43" w:hanging="0"/>
        <w:jc w:val="center"/>
        <w:rPr/>
      </w:pPr>
      <w:r>
        <w:rPr>
          <w:b/>
          <w:sz w:val="28"/>
          <w:szCs w:val="28"/>
        </w:rPr>
        <w:t>ОСНОВНЫЕ НАПРАВЛЕНИЯ РЕАЛИЗАЦИИ ПОЛИТИКИ В СФЕРЕ ПРИВАТИЗАЦИИ МУНИЦИПАЛЬНОГО ИМУЩЕСТВА ГОРОДА НОВОШАХТИНСКА</w:t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ный план (Программа) приватизации муниципального имущества города Новошахтинска на плановый период 2023-2025  годов (далее - Программа приватизации) разработан в соответствии с требованиями  Федерального закона от   21.12. 2001    № 178-ФЗ «О приватизации государственного и муниципального имущества», Областного закона от 18.07. 2002 № 255-ЗС «О приватизации государственного имущества Ростовской области», бюджетного законодательства,  а также решения Новошахтинской городской Думы от 04.10.2010 № 201 «Об утверждении положения «О порядке управления и распоряжения имуществом, находящимся в муниципальной собственности города Новошахтинска»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1 августа  2022 года муниципальное образование «Город Новошахтинск» является собственником имущества 2-х муниципальных унитарных предприятий (МП «БТИ»  и МП «ККТС»), акционером 1 акционерного общества (ОАО «Коммунальные услуги»), 4-х хозяйственных обществ  с долей участия муниципального образования в уставном капитале 100%  (ООО «ОКС, ООО «Автомобильный транспорт», ООО «Школьное питание», ООО «Редакция газеты «Знамя шахтера»),  а  так же   458  объектов  имущества  казны муниципального образования, 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Распределение муниципальных унитарных предприятий и хозяйствующих субъектов, акции и доли которых находятся в муниципальной собственности города Новошахтинска, и объектов иного  муниципального имущества казны города Новошахтинска  по отраслям экономики является следующим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709"/>
        <w:gridCol w:w="708"/>
        <w:gridCol w:w="709"/>
        <w:gridCol w:w="851"/>
        <w:gridCol w:w="708"/>
        <w:gridCol w:w="709"/>
        <w:gridCol w:w="709"/>
        <w:gridCol w:w="850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раслей экономик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 унитарные предприятия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онерные общества (хозяйствующие субъекты)             с участием города Новошахтинска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государственное имущество казны города Новошахтинска</w:t>
            </w:r>
          </w:p>
        </w:tc>
      </w:tr>
      <w:tr>
        <w:trPr>
          <w:trHeight w:val="9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шту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грамму  приват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шту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ограмму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ключен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ограмму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</w:t>
            </w:r>
          </w:p>
        </w:tc>
      </w:tr>
      <w:tr>
        <w:trPr>
          <w:trHeight w:val="72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гропро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мышленный компл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мпл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изводст-венная сф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меру находящиеся в государственной собственности Ростовской области пакеты акций акционерных обществ распределены следующим образ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5"/>
      </w:tblGrid>
      <w:tr>
        <w:trPr>
          <w:trHeight w:val="128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находящихся в муниципальной собственности  акций акционерных общест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цент уставного капитала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ые общества (хозяйствующие субъект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ук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процен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процентов + 1 акция до 100 процен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процентов + 1 акция до 50 процентов + 1 акц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 менее процен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 II. </w:t>
        <w:tab/>
        <w:tab/>
        <w:tab/>
        <w:tab/>
        <w:tab/>
        <w:tab/>
        <w:tab/>
        <w:tab/>
      </w:r>
    </w:p>
    <w:p>
      <w:pPr>
        <w:pStyle w:val="Normal"/>
        <w:ind w:right="43" w:hanging="0"/>
        <w:jc w:val="center"/>
        <w:rPr/>
      </w:pPr>
      <w:r>
        <w:rPr>
          <w:b/>
          <w:sz w:val="28"/>
          <w:szCs w:val="28"/>
        </w:rPr>
        <w:t xml:space="preserve">МУНИЦИПАЛЬНОЕ ИМУЩЕСТВО ГОРОДА НОВОШАХТИНСКА, ПРИВАТИЗАЦИЯ КОТОРОГО ПЛАНИРУЕТСЯ В 2023 – 2025 ГОДАХ 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TextBody"/>
        <w:spacing w:lineRule="auto" w:line="240" w:before="0" w:after="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ного муниципального  имущества казны города Новошахтинска, </w:t>
      </w:r>
    </w:p>
    <w:p>
      <w:pPr>
        <w:pStyle w:val="TextBody"/>
        <w:spacing w:lineRule="auto" w:line="240" w:before="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ое планируется приватизировать в плановом периоде 2023 - 2025 годов </w:t>
      </w:r>
    </w:p>
    <w:p>
      <w:pPr>
        <w:pStyle w:val="TextBody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5"/>
        <w:gridCol w:w="2126"/>
        <w:gridCol w:w="1843"/>
      </w:tblGrid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имущества </w:t>
            </w:r>
          </w:p>
        </w:tc>
      </w:tr>
      <w:tr>
        <w:trPr>
          <w:trHeight w:val="236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водственная сфера</w:t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вязи в состав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Сооружение связ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диомачта башенного типа , высота 42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36 кв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Сооружение связ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диомачта башенного типа , высота 42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36 кв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оружение связи: радиомачта  башенного типа, высота 42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36 кв.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оружение связи: радиомачта башенного типа, высота 80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орудование  и сооружения связи, расположенные в поселках городов Новошахтинска и Шахты Рост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ская область,  г. Новошахтинск,                                    </w:t>
            </w:r>
          </w:p>
          <w:p>
            <w:pPr>
              <w:pStyle w:val="Normal"/>
              <w:spacing w:lineRule="atLeast" w:line="170"/>
              <w:jc w:val="both"/>
              <w:rPr/>
            </w:pPr>
            <w:r>
              <w:rPr>
                <w:sz w:val="28"/>
                <w:szCs w:val="28"/>
              </w:rPr>
              <w:t>ул. Горняцкая, 21-б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rPr/>
            </w:pPr>
            <w:r>
              <w:rPr>
                <w:sz w:val="28"/>
                <w:szCs w:val="28"/>
              </w:rPr>
              <w:t xml:space="preserve">Ростовская область,  г. Новошахтинск,  </w:t>
            </w:r>
          </w:p>
          <w:p>
            <w:pPr>
              <w:pStyle w:val="Normal"/>
              <w:spacing w:lineRule="atLeast" w:line="170"/>
              <w:jc w:val="both"/>
              <w:rPr/>
            </w:pPr>
            <w:r>
              <w:rPr>
                <w:sz w:val="28"/>
                <w:szCs w:val="28"/>
              </w:rPr>
              <w:t>ул. Горняцкая, 21-б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Новошахтинск,  ул. Громовой, 138-а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Новошахтинск, ул. Громовой, 138-а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Новошахтинск, ул. Тореза, 20-б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., г. Новошахтинск, ул. Тореза, 20-б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Шахты, ул. 50 лет ВЛКСМ, 1 Б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120465:202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/>
            </w:pPr>
            <w:r>
              <w:rPr>
                <w:sz w:val="28"/>
                <w:szCs w:val="28"/>
              </w:rPr>
              <w:t>61:56:0120465:2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00080:237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00080:45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00658:471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00658:9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9:0020420:7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-ние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Здание, площадью 569,6 кв. м, количество  этажей: 1, в том числе подземных: 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 2175 кв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Новошахтинск, ул. Казахстанская, 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Новошахтинск, ул. Казахстанская, 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90636:48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90636: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Здание, площадью 26, 1 кв. м, количество этажей: 1, в том числе подземных: 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82 кв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Новошахтинск, ул. Советской Конституции, 5-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Новошахтинск, ул. Советской Конституции, 5-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120488:25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120488: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Здание, площадью  683 кв. м, количество этажей: 2, в том числе подземных: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1351 кв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Новошахтинск, ул. Коперника, 6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Новошахтинск, ул. Коперника, 6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10615:130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10615: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Помещение, площадью 348,9 кв.м, количество этажей: 1, в том числе подземных: 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Новошахтинск, ул. Депутатская, 1А, корпус 2, помещени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70112:2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</w:tbl>
    <w:p>
      <w:pPr>
        <w:pStyle w:val="Normal"/>
        <w:ind w:left="1416"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лановом периоде  планируется приватизировать следующее муниципальное имущество города Новошахтинска: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3 году  предполагается приватизировать 8 объектов иного муниципального имущества казны города Новошахтинска.</w:t>
      </w:r>
    </w:p>
    <w:p>
      <w:pPr>
        <w:pStyle w:val="Normal"/>
        <w:ind w:right="43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8"/>
          <w:szCs w:val="28"/>
        </w:rPr>
        <w:t>Исходя из оценки прогнозируемой стоимости намечаемых к приватизации объектов, а также предполагаемых способов их приватизации, в 2023 году ожидаются поступления в бюджет  города  доходов от продажи иного муниципального имущества казны города Новошахтинска в размере   5 500,0    тыс. рублей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3 – 2025 годах  будет дополнительно  сформирован состав  подлежащего приватизации муниципального имущества города Новошахтинска и продолжена работа по приватизации: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х унитарных предприятий города Новошахтинска путем преобразования в акционерные общества либо в общества с ограниченной ответственностью;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ходящихся в муниципальной собственности города Новошахтинска акций ранее созданных акционерных обществ;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ого муниципального имущества казны города Новошахтинска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имуществом</w:t>
        <w:tab/>
        <w:tab/>
        <w:tab/>
        <w:tab/>
        <w:tab/>
        <w:tab/>
        <w:t>Т.Г. Авраменко</w:t>
        <w:tab/>
        <w:tab/>
        <w:t xml:space="preserve"> </w:t>
        <w:tab/>
        <w:tab/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70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ind w:left="633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4:25:00Z</dcterms:created>
  <dc:creator>Andrew Glazov</dc:creator>
  <dc:description/>
  <cp:keywords/>
  <dc:language>en-US</dc:language>
  <cp:lastModifiedBy>Пользователь</cp:lastModifiedBy>
  <cp:lastPrinted>2022-11-10T15:33:00Z</cp:lastPrinted>
  <dcterms:modified xsi:type="dcterms:W3CDTF">2022-11-10T14:55:00Z</dcterms:modified>
  <cp:revision>4</cp:revision>
  <dc:subject/>
  <dc:title> </dc:title>
</cp:coreProperties>
</file>