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2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7"/>
          <w:szCs w:val="27"/>
        </w:rPr>
        <w:t>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</w:t>
      </w:r>
    </w:p>
    <w:p>
      <w:pPr>
        <w:pStyle w:val="Style3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унктом 5 статьи 30 Федерального закона от 31 июля 2020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Новошахтинская городская Дума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земельного контроля (приложение 1)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жилищного контроля (приложение 2)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лесного контроля (приложение 3)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лючевые показатели и их целевые значения, индикативные показатели муниципального контроля в сфере благоустройства (приложение 4)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е показатели и их целевые значения, индикативные показатели муниципального контроля </w:t>
      </w:r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color w:val="000000"/>
          <w:sz w:val="28"/>
          <w:szCs w:val="28"/>
        </w:rPr>
        <w:t>(приложение 5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лючевые показатели и их целевые значения, индикативные показател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8"/>
          <w:szCs w:val="28"/>
        </w:rPr>
        <w:t>(приложение 6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color w:val="000000"/>
          <w:sz w:val="28"/>
          <w:szCs w:val="28"/>
        </w:rPr>
        <w:t>с 1 марта 2022 года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Новошахтинской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>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яющий делам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17"/>
          <w:szCs w:val="17"/>
        </w:rPr>
        <w:t xml:space="preserve">              </w:t>
      </w: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Новошахтинской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городской Думы от «__»_______ 2022 №___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>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земель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≥</w:t>
            </w: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</w:tbl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numPr>
          <w:ilvl w:val="0"/>
          <w:numId w:val="4"/>
        </w:numPr>
        <w:spacing w:lineRule="auto" w:line="276" w:before="0" w:after="0"/>
        <w:ind w:left="1871" w:hanging="1871"/>
        <w:jc w:val="both"/>
        <w:rPr/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) количество 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8) количество контрольных  мероприятий, по результатам которых выявлены нарушения обязатель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9) количество контрольных  мероприятий, по итогам которых возбуждены дела об административных правонарушениях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0) сумма административных штрафов, наложенных по результатам контрольных 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общее количество жалоб, поданных контролируемыми лицами в досудебном порядке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4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30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7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8) количество контрольных  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17"/>
          <w:szCs w:val="17"/>
        </w:rPr>
        <w:t xml:space="preserve">             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Новошахтинской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городской Думы от «__»_______ 2022 №___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жилищ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≥</w:t>
            </w: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</w:tbl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7) количество контрольных  мероприятий, по результатам которых выявлены нарушения обязатель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8) количество контрольных  мероприятий, по итогам которых возбуждены дела об административных правонарушениях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7) количество контрольных  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Новошахтинской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городской Думы от «__»_______ 2022 №___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лес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≥</w:t>
            </w: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</w:tbl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numPr>
          <w:ilvl w:val="0"/>
          <w:numId w:val="7"/>
        </w:numPr>
        <w:spacing w:lineRule="auto" w:line="276"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7) количество контрольных  мероприятий, по результатам которых выявлены нарушения обязатель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8) количество контрольных  мероприятий, по итогам которых возбуждены дела об административных правонарушениях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7) количество контрольных  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Новошахтинской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городской Думы от «__»_______ 2022 №___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Об утверждении ключевых и индикативных показателей, применяемых при осуществлении муниципального контроля в сфере благоустройства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≥</w:t>
            </w: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</w:tbl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numPr>
          <w:ilvl w:val="0"/>
          <w:numId w:val="3"/>
        </w:numPr>
        <w:spacing w:lineRule="auto" w:line="276"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7) количество контрольных  мероприятий, по результатам которых выявлены нарушения обязатель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8) количество контрольных  мероприятий, по итогам которых возбуждены дела об административных правонарушениях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7) количество контрольных  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Новошахтинской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городской Думы от «__»_______ 2022 №___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Об утверждении ключевых и индикативных показателей, применяемых при осуществлении муниципального контроля </w:t>
      </w:r>
      <w:r>
        <w:rPr>
          <w:bCs/>
          <w:color w:val="000000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color w:val="000000"/>
          <w:sz w:val="28"/>
          <w:szCs w:val="28"/>
        </w:rPr>
        <w:t xml:space="preserve"> 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≥</w:t>
            </w: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</w:tbl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7) количество контрольных  мероприятий, по результатам которых выявлены нарушения обязатель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8) количество контрольных  мероприятий, по итогам которых возбуждены дела об административных правонарушениях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7) количество контрольных  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Новошахтинской</w:t>
      </w:r>
    </w:p>
    <w:p>
      <w:pPr>
        <w:pStyle w:val="Normal"/>
        <w:ind w:left="4962" w:hanging="0"/>
        <w:jc w:val="center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городской Думы от «__»_______ 2022 №___</w:t>
      </w:r>
    </w:p>
    <w:p>
      <w:pPr>
        <w:pStyle w:val="Normal"/>
        <w:ind w:left="496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утверждении ключевых показателей и их целевых значений, индикативных показателей по видам муниципального контроля осуществляемых на территории муниципального образования «Город Новошахтинск»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Об утверждении ключевых и индикативных показателей, применяемых пр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ключевые показатели и их целевые значения: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9781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68"/>
        <w:gridCol w:w="1513"/>
      </w:tblGrid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ючевые показатели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евые значения (%)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≥</w:t>
            </w: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отмененных результатов контрольных мероприят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30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</w:tbl>
    <w:p>
      <w:pPr>
        <w:pStyle w:val="Style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0"/>
        <w:numPr>
          <w:ilvl w:val="0"/>
          <w:numId w:val="5"/>
        </w:numPr>
        <w:spacing w:lineRule="auto" w:line="276"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ледующие индикативные показатели: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) количество обязательных профилактических визитов, провед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7) количество контрольных  мероприятий, по результатам которых выявлены нарушения обязатель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8) количество контрольных  мероприятий, по итогам которых возбуждены дела об административных правонарушениях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9) сумма административных штрафов, наложенных по результатам контрольных 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 мероприят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2) общее количество жалоб, поданных контролируемыми лицами в досудебном порядке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3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4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3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7) количество контрольных  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left="49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5:00Z</dcterms:created>
  <dc:creator>User</dc:creator>
  <dc:description/>
  <dc:language>en-US</dc:language>
  <cp:lastModifiedBy>Безбородых С.А.</cp:lastModifiedBy>
  <dcterms:modified xsi:type="dcterms:W3CDTF">2022-01-17T13:25:00Z</dcterms:modified>
  <cp:revision>2</cp:revision>
  <dc:subject/>
  <dc:title/>
</cp:coreProperties>
</file>